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Reproduktorové soustavy XAVIAN XN 225</w:t>
      </w:r>
    </w:p>
    <w:p>
      <w:pPr>
        <w:pStyle w:val="Normal"/>
        <w:autoSpaceDE w:val="false"/>
        <w:spacing w:before="120" w:after="0"/>
        <w:rPr/>
      </w:pPr>
      <w:r>
        <w:rPr/>
      </w:r>
    </w:p>
    <w:p>
      <w:pPr>
        <w:pStyle w:val="Normal"/>
        <w:autoSpaceDE w:val="false"/>
        <w:spacing w:before="120" w:after="0"/>
        <w:rPr/>
      </w:pPr>
      <w:r>
        <w:rPr/>
        <w:t>Systém 2 pásma</w:t>
      </w:r>
    </w:p>
    <w:p>
      <w:pPr>
        <w:pStyle w:val="Normal"/>
        <w:autoSpaceDE w:val="false"/>
        <w:spacing w:before="120" w:after="0"/>
        <w:rPr/>
      </w:pPr>
      <w:r>
        <w:rPr/>
        <w:t>Typ zavřená ozvučnice</w:t>
      </w:r>
    </w:p>
    <w:p>
      <w:pPr>
        <w:pStyle w:val="Normal"/>
        <w:autoSpaceDE w:val="false"/>
        <w:spacing w:before="120" w:after="0"/>
        <w:rPr/>
      </w:pPr>
      <w:r>
        <w:rPr/>
        <w:t>Počet reproduktorů 2</w:t>
      </w:r>
    </w:p>
    <w:p>
      <w:pPr>
        <w:pStyle w:val="Normal"/>
        <w:autoSpaceDE w:val="false"/>
        <w:spacing w:before="120" w:after="0"/>
        <w:rPr/>
      </w:pPr>
      <w:r>
        <w:rPr/>
        <w:t>Nominální impedance 4 Ohmy</w:t>
      </w:r>
    </w:p>
    <w:p>
      <w:pPr>
        <w:pStyle w:val="Normal"/>
        <w:autoSpaceDE w:val="false"/>
        <w:spacing w:before="120" w:after="0"/>
        <w:rPr/>
      </w:pPr>
      <w:r>
        <w:rPr/>
        <w:t>Minimální impedance 4 Ohmy</w:t>
      </w:r>
    </w:p>
    <w:p>
      <w:pPr>
        <w:pStyle w:val="Normal"/>
        <w:autoSpaceDE w:val="false"/>
        <w:spacing w:before="120" w:after="0"/>
        <w:rPr/>
      </w:pPr>
      <w:r>
        <w:rPr/>
        <w:t>Frekvenční rozsah 60-20000 Hz (-3dB)</w:t>
      </w:r>
    </w:p>
    <w:p>
      <w:pPr>
        <w:pStyle w:val="Normal"/>
        <w:autoSpaceDE w:val="false"/>
        <w:spacing w:before="120" w:after="0"/>
        <w:rPr/>
      </w:pPr>
      <w:r>
        <w:rPr/>
        <w:t>Citlivost 85 dB (1W/1m)</w:t>
      </w:r>
    </w:p>
    <w:p>
      <w:pPr>
        <w:pStyle w:val="Normal"/>
        <w:autoSpaceDE w:val="false"/>
        <w:spacing w:before="120" w:after="0"/>
        <w:rPr/>
      </w:pPr>
      <w:r>
        <w:rPr/>
        <w:t>Dělící frekvence 2550 Hz</w:t>
      </w:r>
    </w:p>
    <w:p>
      <w:pPr>
        <w:pStyle w:val="Normal"/>
        <w:autoSpaceDE w:val="false"/>
        <w:spacing w:before="120" w:after="0"/>
        <w:rPr/>
      </w:pPr>
      <w:r>
        <w:rPr/>
        <w:t>Rezonanční frekvence 70 Hz</w:t>
      </w:r>
    </w:p>
    <w:p>
      <w:pPr>
        <w:pStyle w:val="Normal"/>
        <w:autoSpaceDE w:val="false"/>
        <w:spacing w:before="120" w:after="0"/>
        <w:rPr/>
      </w:pPr>
      <w:r>
        <w:rPr/>
        <w:t>Strmost filtrů</w:t>
      </w:r>
    </w:p>
    <w:p>
      <w:pPr>
        <w:pStyle w:val="Normal"/>
        <w:autoSpaceDE w:val="false"/>
        <w:spacing w:before="120" w:after="0"/>
        <w:rPr/>
      </w:pPr>
      <w:r>
        <w:rPr/>
        <w:t xml:space="preserve"> </w:t>
      </w:r>
      <w:r>
        <w:rPr/>
        <w:t>(basy,výšky) 18 dB/oct, 24 dB/oct</w:t>
      </w:r>
    </w:p>
    <w:p>
      <w:pPr>
        <w:pStyle w:val="Normal"/>
        <w:autoSpaceDE w:val="false"/>
        <w:spacing w:before="120" w:after="0"/>
        <w:rPr/>
      </w:pPr>
      <w:r>
        <w:rPr/>
        <w:t>Vnitřní objem 10 litrů</w:t>
      </w:r>
    </w:p>
    <w:p>
      <w:pPr>
        <w:pStyle w:val="Normal"/>
        <w:autoSpaceDE w:val="false"/>
        <w:spacing w:before="120" w:after="0"/>
        <w:rPr/>
      </w:pPr>
      <w:r>
        <w:rPr/>
        <w:t>Harmonické zkreslení menší než 1 % (90dB,1m,100Hz-20kHz)</w:t>
      </w:r>
    </w:p>
    <w:p>
      <w:pPr>
        <w:pStyle w:val="Normal"/>
        <w:autoSpaceDE w:val="false"/>
        <w:spacing w:before="120" w:after="0"/>
        <w:rPr/>
      </w:pPr>
      <w:r>
        <w:rPr/>
        <w:t>Doporučený činitel</w:t>
      </w:r>
    </w:p>
    <w:p>
      <w:pPr>
        <w:pStyle w:val="Normal"/>
        <w:autoSpaceDE w:val="false"/>
        <w:spacing w:before="120" w:after="0"/>
        <w:rPr/>
      </w:pPr>
      <w:r>
        <w:rPr/>
        <w:t xml:space="preserve"> </w:t>
      </w:r>
      <w:r>
        <w:rPr/>
        <w:t>tlumení zesilovače větší než 40</w:t>
      </w:r>
    </w:p>
    <w:p>
      <w:pPr>
        <w:pStyle w:val="Normal"/>
        <w:autoSpaceDE w:val="false"/>
        <w:spacing w:before="120" w:after="0"/>
        <w:rPr/>
      </w:pPr>
      <w:r>
        <w:rPr/>
        <w:t>Doporučená maximální</w:t>
      </w:r>
    </w:p>
    <w:p>
      <w:pPr>
        <w:pStyle w:val="Normal"/>
        <w:autoSpaceDE w:val="false"/>
        <w:spacing w:before="120" w:after="0"/>
        <w:rPr/>
      </w:pPr>
      <w:r>
        <w:rPr/>
        <w:t xml:space="preserve"> </w:t>
      </w:r>
      <w:r>
        <w:rPr/>
        <w:t>impedance kabelu 0,1 Ohmu</w:t>
      </w:r>
    </w:p>
    <w:p>
      <w:pPr>
        <w:pStyle w:val="Normal"/>
        <w:autoSpaceDE w:val="false"/>
        <w:spacing w:before="120" w:after="0"/>
        <w:rPr/>
      </w:pPr>
      <w:r>
        <w:rPr/>
        <w:t>Maximální příkon 50 / 70 W</w:t>
      </w:r>
    </w:p>
    <w:p>
      <w:pPr>
        <w:pStyle w:val="Normal"/>
        <w:autoSpaceDE w:val="false"/>
        <w:spacing w:before="120" w:after="0"/>
        <w:rPr/>
      </w:pPr>
      <w:r>
        <w:rPr/>
        <w:t>Doporučený výkon</w:t>
      </w:r>
    </w:p>
    <w:p>
      <w:pPr>
        <w:pStyle w:val="Normal"/>
        <w:autoSpaceDE w:val="false"/>
        <w:spacing w:before="120" w:after="0"/>
        <w:rPr/>
      </w:pPr>
      <w:r>
        <w:rPr/>
        <w:t xml:space="preserve"> </w:t>
      </w:r>
      <w:r>
        <w:rPr/>
        <w:t>zesilovače 20-100 W</w:t>
      </w:r>
    </w:p>
    <w:p>
      <w:pPr>
        <w:pStyle w:val="Normal"/>
        <w:autoSpaceDE w:val="false"/>
        <w:spacing w:before="120" w:after="0"/>
        <w:rPr/>
      </w:pPr>
      <w:r>
        <w:rPr/>
        <w:t>Rozměry 370x228x240 mm (v,š,h)</w:t>
      </w:r>
    </w:p>
    <w:p>
      <w:pPr>
        <w:pStyle w:val="Normal"/>
        <w:autoSpaceDE w:val="false"/>
        <w:spacing w:before="120" w:after="0"/>
        <w:rPr/>
      </w:pPr>
      <w:r>
        <w:rPr/>
        <w:t>Hmotnost (jedna) 8,4 kg</w:t>
      </w:r>
    </w:p>
    <w:p>
      <w:pPr>
        <w:pStyle w:val="Normal"/>
        <w:autoSpaceDE w:val="false"/>
        <w:spacing w:before="120" w:after="0"/>
        <w:rPr/>
      </w:pPr>
      <w:r>
        <w:rPr/>
        <w:t>Terminály bi-wiring (zlacené)</w:t>
      </w:r>
    </w:p>
    <w:p>
      <w:pPr>
        <w:pStyle w:val="Normal"/>
        <w:autoSpaceDE w:val="false"/>
        <w:spacing w:before="120" w:after="0"/>
        <w:rPr/>
      </w:pPr>
      <w:r>
        <w:rPr/>
        <w:t>Záruka 5 let</w:t>
      </w:r>
    </w:p>
    <w:p>
      <w:pPr>
        <w:pStyle w:val="Normal"/>
        <w:autoSpaceDE w:val="false"/>
        <w:spacing w:before="120" w:after="0"/>
        <w:rPr/>
      </w:pPr>
      <w:r>
        <w:rPr/>
        <w:t>Cena 11.000,-Kč</w:t>
      </w:r>
    </w:p>
    <w:p>
      <w:pPr>
        <w:pStyle w:val="Normal"/>
        <w:autoSpaceDE w:val="false"/>
        <w:spacing w:before="120" w:after="0"/>
        <w:rPr/>
      </w:pPr>
      <w:r>
        <w:rPr/>
      </w:r>
    </w:p>
    <w:p>
      <w:pPr>
        <w:pStyle w:val="Normal"/>
        <w:autoSpaceDE w:val="false"/>
        <w:spacing w:before="120" w:after="0"/>
        <w:rPr/>
      </w:pPr>
      <w:r>
        <w:rPr/>
        <w:t>Měl jsem tu čest, a byl jsem poctěn návštěvou těchto malých bedýnek poměrně brzy, někdy koncem prosince roku 1996. Bylo to nedlouho poté, co na ně vyšel test v A/V Revue (11/96) od mého kolegy Luboše Vlka. Některé věty v jeho testu jsem hříšně považoval za trochu nadnesené. Ale jen do té doby, dokud jsem si XN 225 neposlechl doma v klidu. Dodnes nevěřím svým uším, když tyto bedýnky slyším hrát. Kdekoliv! Přiznávám dokonce, že jsem si tato nádherná stvoření (jeden páreček, třeba se uhnízdí a časem rozmnoží...) zakoupil pro sebe jako druhé, abych mohl lépe porovnávat další komponenty. Již při rozbalování pocítí člověk důvěru ve firmu XAVIAN. Bedýnky jsou důkladně zabalené a chráněné tak před nežádoucím mechanickým poškozením během přepravy. Tuhá kartónová krabice, v šesti rozích obsahuje sympatické výplně z polystyrenu. Sama reprobedna je ještě zabalena do polyetylénového pytle. Pečlivě zpracovaný návod a záruční list jsou součástí obsahu jedné krabice. K reproduktorovým soustavám je povinností použít kvalitní a stabilní stojany. Na nábytku nehrají (resp. nábytek hraje s nimi a to je špatně!). Pokud je posadíme na stojany (já jsem použil reproduktorové stojany firmy STANDFON) a bedýnky se zesilovačem propojíme slušným reprokabelem způsobem bi-wiring, jak to firma XAVIAN doporučuje, budeme velice překvapeni mimořádně průzračným a přesným podáním zvukového obrazu. Můj první dojem byl ten, že takto bedýnky za deset (tehdy) tisíc prostě hrát nemohou. Jelikož naprosto dokonale a s humorem jemu vlastním popsal XN 225 můj redakční kolega Luboš Vlk (ve výše zmíněném A/V R) dovolím si zde s jeho svolením některé rozsáhlé citace:</w:t>
      </w:r>
    </w:p>
    <w:p>
      <w:pPr>
        <w:pStyle w:val="Normal"/>
        <w:autoSpaceDE w:val="false"/>
        <w:spacing w:before="120" w:after="0"/>
        <w:rPr/>
      </w:pPr>
      <w:r>
        <w:rPr/>
        <w:t>Ani ne zcela proti všem, ale proti proudu mnoha firem zaplavujících světový trh, postupuje výrobce reproduktorových soustav Xavian. Jestli se hlavním heslem dneška téměř všech výrobních manažerů stalo ušetřit, kde se dá, na čem se dá, prostě zlevnit výrobu do posledního detailu tak, aby zákazník za své peníze ani náhodou nedostal o milimetr zvonkového drátu nebo o půl gramu dřevotřísky více, než je podle zákona o zhroucení tvaru bedny nezbytně nutné, tak naopak u firmy Xavian to vypadá, jako kdyby se jednalo o novou humanitární organizaci, která pod heslem "radost bližnímu" hodlá zákazníkovi za jeho peníze poskytnout naopak daleko více, než si zaplatil. Tato neobvyklá, ale rozhodně příjemná elektroakusticky charitativní činnost se dá charakterizovat slovy: nejdražší součástky a nejbytelnější ozvučnice za nejméně peněz! V každém případě při prohlížení reprosoustav Xavian XN 225 a jejich útrob mám pocit, že česká koruna má větší hodnotu, než jsem se původně domníval. (Konec citace)</w:t>
      </w:r>
    </w:p>
    <w:p>
      <w:pPr>
        <w:pStyle w:val="Normal"/>
        <w:autoSpaceDE w:val="false"/>
        <w:spacing w:before="120" w:after="0"/>
        <w:rPr/>
      </w:pPr>
      <w:r>
        <w:rPr/>
        <w:t>Firma XAVIAN ELECTRONIC byla založena v Praze v roce 1995. Je to sice česká společnost s českým kapitálem, ale know-how je italský a osazení reproduktorů mezinárodní. Ozvučnice se vyrábějí v Čechách (od dubna 1997 je již výroba ozvučnic a kompletace, montování a měření prováděno na jednom místě. Novém sídle firmy Xavian), dýha je od dubna dovážena z Itálie, lak je rovněž zahraniční. Firma spolupracuje s výzkumnými a vývojovými laboratořemi AUDAX (Francie), PEERLESS (Dánsko), SEAS (Norsko) a SCAN SPEAK (Dánsko). Některé z těchto reproduktorů do svých reprosoustav firma Xavian konstrukčně upravuje tak, aby naprosto bez kompromisu vyhověly jejím záměrům.</w:t>
      </w:r>
    </w:p>
    <w:p>
      <w:pPr>
        <w:pStyle w:val="Normal"/>
        <w:autoSpaceDE w:val="false"/>
        <w:spacing w:before="120" w:after="0"/>
        <w:rPr/>
      </w:pPr>
      <w:r>
        <w:rPr/>
        <w:t>Prováděl jsem během týdnů mnoho poslechových experimentů s mnoha různými komponenty. Zjistil jsem, že reproduktorové soustavy XN 225 si skvěle rozumí s levnými zesilovači NAD 314, 310, 312 i se siliči firmy Rotel. Jako CD player se střídaly AMBER 3100, DENON DCD 1800 R, MARANTZ CD 52 Mk II SE a pro porovnávání sloužily reproduktorové soustavy Pass Audio model SUN Mk 2. Později se ke mě dostavily i kolegyně ze stejné "stáje" a to XAVIAN XN 230. To je ale přeci jen jiná zvuková třída... Převažující dojmy všech posluchačů, kteří u mne XN 225 poslouchali, byly takřka vždy kladné. Nejlepší poslech předváděla tato mrňata při zapojení na DPA 380 a AMBER Preamp spolu se skvělým AMBER 3100. Nutností je postavit bedýnky na kvalitní stojany ve výšce zhruba 70 cm a ty následně postavit hlavně do prostoru! Umístění u zdi nebo dokonce na nábytku jim vyloženě neprospívá. Myslím si, že při své ceně 11 tisíc budou na našem trhu jen velice těžko hledat konkurenci a zřejmě to budou i horcí kandidáti na titul výrobek roku v kategorii levných reproduktorových soustav. Kdybych měl ze sebe dostat přeci jen nějakou tu kritiku, měl jsem dojem poněkud dopředného zvuku a tak trochu vytlačených středů. Proti XN 230 je jejich zvuk přeci jen více nápadný a nedosahuje takové neutrality a rozlišení jako jejich větší a dražší soukmenovec. Poněvadž se ale předpokládá použití právě s levnými zesilovači (NAD, Rotel, apod.), je tato určitá nápadnost a částečná agresivita spíše výhodou. Ve srovnání s podobnými výrobky stejné cenové kategorie budou xaviáni spíše nenápadní a velice přesní. Dostávám se ale na parketu, která mi není tak blízká jako třeba zesilovače a tak zase předám slovo L. Vlkovi:</w:t>
      </w:r>
    </w:p>
    <w:p>
      <w:pPr>
        <w:pStyle w:val="Normal"/>
        <w:autoSpaceDE w:val="false"/>
        <w:spacing w:before="120" w:after="0"/>
        <w:rPr/>
      </w:pPr>
      <w:r>
        <w:rPr/>
        <w:t>Firemní prospekt popisuje mnoho konstrukčních detailů, které mají kladný vliv na dobrou reprodukci hudby. Zdaleka ne všechny tyto detaily považuji za výhradní specialitu Xavian Electronic. Spíše si myslím, že jde o spojení vlastních nápadů s osvědčenými prvky, kterým firma věří. Základní princip zůstává stejný - elektrodynamický ve velmi klasické podobě. Nejde zde o vývoj neobvyklých převratných systémů, ale o dolaďování systému nynějšího. Například: Zkosení přední stěny ozvučnice pro vyrovnání časového rozdílu mezi výškovou a středobasovou membránou; velký koš středobasového měniče, minimalizující vnitřní (zadní) odrazy a interference; hliníkový prstenec uložený mezi kmitací cívkou a vnějším pólovým nástavcem magnetického obvodu středobasového reproduktoru, eliminující nežádoucí magnetické pole vznikající v obvodu a tím udržení konzistentní cívkový proud v celém rozsahu jejího výkmitu; perforace ve vnitřní části konusové středobasové membrány (pod středním vydutým vrchlíkem) uvolňující dynamiku; póly magnetů výškových měničů s velkými komorami snižující rezonanční kmitočet; absence chladícího ferofluidu, který podle firmy Xavian způsobuje zvukovou hrubost od 8 kHz výše; snížení dělící frekvence pro zlepšení prostorovosti; zásadní nepoužívání elektrolytických kondenzátorů, protože se vyznačují časovou nestabilitou, nespolehlivostí a velkou tolerancí, apod. Membrána sředobasového měniče se skládá ze tří vrstev polypropylenu a každá z těch vrstev má odlišné fyzikální charakteristiky, jiný poměr pevnosti, hmotnosti a tlumení. Střední vydutý vrchlík je vyroben z lakovaného papíru. Vysokotónová kalota je vyrobena z impregnované tkaniny - konkrétně bavlny, její cívka je navinuta na hliníkovém formeru. Rovněž čelní deska tohoto měniče je slitinou hliníku. Měniče jsou připojeny k obvodům pasívní výhybky poměrně vysokého řádu. Basový reproduktor je filtrován strmostí 18 dB na oktávu a výškový měnič dokonce 24 dB na oktávu. Výrobce zdůrazňuje fázovou koherentnost svého filtru. Pochvalu zaslouží používání kvalitníh polypropylénových kondenzátorů. Velice se mi líbí, podobně jako u Dynaudio Audince 10, podsunutí spodní části vysokotónového šasi pod horní část koše středobasového reproduktoru, a tím maximální přiblížení os obou měničů. Velmi rigidní, ručně vyráběná ozvučnice je sestavená z desek MDF o tloušťce 22 mm. Zkosené hrany mají omezovat nepříjemné difrakce. Dvě dvojice zlacených terminálů (výrobce doporučuje zapojení bi-wiring, ale nedoporučuje bi-amping se zesilovači průměrných kvalit) jsou zapuštěny nikoliv do obvyklého rezonujícího plastového panýlku (vaničky), ale přímo do masivní zadní stěny ozvučnice. (Konec citace.) Tak vidíte, takhle krásně bych to určitě nikdy nedokázal napsat. Další obsah testu L.V. budu komentovat svými slovy. V druhé části testu jsou popsány podmínky poslechových testů a jsou jmenovány zesilovače, na kterých se bedýnky provozovaly a také konkurenti, se kterými byl zvukový projev porovnáván. Oba jsme se dostali k tomu, že Xavian XN 225 nejlépe hrají v prostoru bez natočení směrem k posluchači. Luboš zde opakovaně zdůrazňuje nenápadnost těchto soustav a nebezpečí toho, že je při rychlém přepínání mezi mnoha reprosoustavami snadno přehlédneme. Nehrají efektně, nemají hodně basů a cinkající výšky, které na sebe výrazně upozoňují. Basů mají XN 225 spíše méně než více, ale časem zjistíme, že jsou velice přesné a rychlé s dobrým rozlišením a čistotou. Basy nepumpují, ale při dlouhodobém poslouchání vyplavou na povrch. L.Vlk porovnává zvuk s KEF Coda 7. Ty mají velkou živost, dynamiku, živelnost. Na první poslech hrají efektněji. Xavian XN 225 se vyznačují větší ukázněností, čistotou a vyrovnaností. Co se týká kritických slov, zde je řečeno, že XN 225 mají určitou stopu zabarvení a menší rychlosti ve středech. Ale znovu Luboš zdůrazňuje, abychom nezapoměli, že posloucháme bedýnky v kategorii 10.000,-Kč a že to vypadá, jako by tito malí xaviáni zabloudily z nějaké vyšší cenové skupiny. Co se výšek týká, ty L.V. považuje za velmi čisté, bezproblémové, vyrovnané a nenapadá ho žádná smysluplná výhrada. Prostorové zobrazení není dobré, protože je výborné, říká L.V. Monofonní signál je "zaříznut" uprostřed a stereofonní zdroj se naopak nachází v prostoru. Bedny dobře zvládají i hraní hodně nahlas. Vzhledem k tomu, že je v mém okolí slyšelo již veliké množství lidí a všem se takřka bezvýhradně velice líbily, považuji je za velice univerzální a při své ceně velice vhodné soustavy pro náročné, ale penězi zrovna neoplývající milovníky krásné hudby. Pro XN 225 bych doporučil zesilovač NAD 314, menší Rotely a např i levnější integrovaný Cairn. Nejvíce jim sedí klasika, akustický jazz, instrumentální hudba, ale kupodivu všechny příjemně šokoval hudební projev při poslechu Jimi Hendrixe (The Ultimate Experience, Polydor 1992, HDCD). Dead Can Dance na desce Into The Labyrinth (4AD 1992) jsou také naprosto úžasní a i hlas zpěvačky Lisy Gerard, jindy problematický, XN 225 zprostředkovali velice přijatelně. Pokud tedy hledáte vynikající malé reproduktorové soustavy za přijatelnou cenu, (s možností vybrat si ve třech barvách dýhy - ořech, starý ořech a stará třešeň) tady se vám nabízejí. Mají doporučení celé naší redakce.</w:t>
      </w:r>
    </w:p>
    <w:p>
      <w:pPr>
        <w:pStyle w:val="Normal"/>
        <w:autoSpaceDE w:val="false"/>
        <w:spacing w:before="120" w:after="0"/>
        <w:rPr/>
      </w:pPr>
      <w:r>
        <w:rPr/>
        <w:t>Petr Püschel (s použitím textů Luboše Vlka)</w:t>
      </w:r>
    </w:p>
    <w:p>
      <w:pPr>
        <w:pStyle w:val="Normal"/>
        <w:autoSpaceDE w:val="false"/>
        <w:spacing w:before="120" w:after="0"/>
        <w:rPr/>
      </w:pPr>
      <w:r>
        <w:rPr/>
        <w:t>Hodnocení 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0:05:00Z</dcterms:created>
  <dc:creator>Ing. Petr Püschel</dc:creator>
  <dc:description>Filtr T602 id: </dc:description>
  <dc:language>en-US</dc:language>
  <cp:lastModifiedBy>Ing. Petr Püschel</cp:lastModifiedBy>
  <dcterms:modified xsi:type="dcterms:W3CDTF">2000-10-29T20:05:00Z</dcterms:modified>
  <cp:revision>2</cp:revision>
  <dc:subject/>
  <dc:title> Reproduktorové soustavy XAVIAN XN 225</dc:title>
</cp:coreProperties>
</file>