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 xml:space="preserve"> </w:t>
      </w:r>
      <w:r>
        <w:rPr/>
        <w:t>Sestava řady 5000 firmy SONY</w:t>
      </w:r>
    </w:p>
    <w:p>
      <w:pPr>
        <w:pStyle w:val="Normal"/>
        <w:autoSpaceDE w:val="false"/>
        <w:spacing w:before="120" w:after="0"/>
        <w:rPr/>
      </w:pPr>
      <w:r>
        <w:rPr/>
      </w:r>
    </w:p>
    <w:p>
      <w:pPr>
        <w:pStyle w:val="Normal"/>
        <w:autoSpaceDE w:val="false"/>
        <w:spacing w:before="120" w:after="0"/>
        <w:rPr/>
      </w:pPr>
      <w:r>
        <w:rPr/>
        <w:t xml:space="preserve"> </w:t>
      </w:r>
      <w:r>
        <w:rPr/>
        <w:t>CD přehrávač CD X 5000</w:t>
      </w:r>
    </w:p>
    <w:p>
      <w:pPr>
        <w:pStyle w:val="Normal"/>
        <w:autoSpaceDE w:val="false"/>
        <w:spacing w:before="120" w:after="0"/>
        <w:rPr/>
      </w:pPr>
      <w:r>
        <w:rPr/>
        <w:t>cena:</w:t>
      </w:r>
    </w:p>
    <w:p>
      <w:pPr>
        <w:pStyle w:val="Normal"/>
        <w:autoSpaceDE w:val="false"/>
        <w:spacing w:before="120" w:after="0"/>
        <w:rPr/>
      </w:pPr>
      <w:r>
        <w:rPr/>
        <w:t>hmotnost: 6 kg</w:t>
      </w:r>
    </w:p>
    <w:p>
      <w:pPr>
        <w:pStyle w:val="Normal"/>
        <w:autoSpaceDE w:val="false"/>
        <w:spacing w:before="120" w:after="0"/>
        <w:rPr/>
      </w:pPr>
      <w:r>
        <w:rPr/>
        <w:t>rozměry: 280x90x370 mm (š,v,h)</w:t>
      </w:r>
    </w:p>
    <w:p>
      <w:pPr>
        <w:pStyle w:val="Normal"/>
        <w:autoSpaceDE w:val="false"/>
        <w:spacing w:before="120" w:after="0"/>
        <w:rPr/>
      </w:pPr>
      <w:r>
        <w:rPr/>
        <w:t>příkon: 18 W</w:t>
      </w:r>
    </w:p>
    <w:p>
      <w:pPr>
        <w:pStyle w:val="Normal"/>
        <w:autoSpaceDE w:val="false"/>
        <w:spacing w:before="120" w:after="0"/>
        <w:rPr/>
      </w:pPr>
      <w:r>
        <w:rPr/>
        <w:t>D/A převodník: 1 bit, C-PULSE</w:t>
      </w:r>
    </w:p>
    <w:p>
      <w:pPr>
        <w:pStyle w:val="Normal"/>
        <w:autoSpaceDE w:val="false"/>
        <w:spacing w:before="120" w:after="0"/>
        <w:rPr/>
      </w:pPr>
      <w:r>
        <w:rPr/>
        <w:t>frekvenční rozsah: 2-20.000 Hz, +/- 0.3 dB</w:t>
      </w:r>
    </w:p>
    <w:p>
      <w:pPr>
        <w:pStyle w:val="Normal"/>
        <w:autoSpaceDE w:val="false"/>
        <w:spacing w:before="120" w:after="0"/>
        <w:rPr/>
      </w:pPr>
      <w:r>
        <w:rPr/>
        <w:t>zkreslení: menší než 0.003%</w:t>
      </w:r>
    </w:p>
    <w:p>
      <w:pPr>
        <w:pStyle w:val="Normal"/>
        <w:autoSpaceDE w:val="false"/>
        <w:spacing w:before="120" w:after="0"/>
        <w:rPr/>
      </w:pPr>
      <w:r>
        <w:rPr/>
        <w:t>odstup signál/šum: neuvedeno</w:t>
      </w:r>
    </w:p>
    <w:p>
      <w:pPr>
        <w:pStyle w:val="Normal"/>
        <w:autoSpaceDE w:val="false"/>
        <w:spacing w:before="120" w:after="0"/>
        <w:rPr/>
      </w:pPr>
      <w:r>
        <w:rPr/>
        <w:t>dynamika: více než 100 dB</w:t>
      </w:r>
    </w:p>
    <w:p>
      <w:pPr>
        <w:pStyle w:val="Normal"/>
        <w:autoSpaceDE w:val="false"/>
        <w:spacing w:before="120" w:after="0"/>
        <w:rPr/>
      </w:pPr>
      <w:r>
        <w:rPr/>
        <w:t>přeslech kanálů: více než 100 dB</w:t>
      </w:r>
    </w:p>
    <w:p>
      <w:pPr>
        <w:pStyle w:val="Normal"/>
        <w:autoSpaceDE w:val="false"/>
        <w:spacing w:before="120" w:after="0"/>
        <w:rPr/>
      </w:pPr>
      <w:r>
        <w:rPr/>
        <w:t>výstup line-out fix: 2.5 mV / 1 kOhm</w:t>
      </w:r>
    </w:p>
    <w:p>
      <w:pPr>
        <w:pStyle w:val="Normal"/>
        <w:autoSpaceDE w:val="false"/>
        <w:spacing w:before="120" w:after="0"/>
        <w:rPr/>
      </w:pPr>
      <w:r>
        <w:rPr/>
        <w:t xml:space="preserve"> </w:t>
      </w:r>
      <w:r>
        <w:rPr/>
        <w:t>Integrovaný zesilovač TA F 5000</w:t>
      </w:r>
    </w:p>
    <w:p>
      <w:pPr>
        <w:pStyle w:val="Normal"/>
        <w:autoSpaceDE w:val="false"/>
        <w:spacing w:before="120" w:after="0"/>
        <w:rPr/>
      </w:pPr>
      <w:r>
        <w:rPr/>
        <w:t>cena:</w:t>
      </w:r>
    </w:p>
    <w:p>
      <w:pPr>
        <w:pStyle w:val="Normal"/>
        <w:autoSpaceDE w:val="false"/>
        <w:spacing w:before="120" w:after="0"/>
        <w:rPr/>
      </w:pPr>
      <w:r>
        <w:rPr/>
        <w:t>hmotnost: 7 kg</w:t>
      </w:r>
    </w:p>
    <w:p>
      <w:pPr>
        <w:pStyle w:val="Normal"/>
        <w:autoSpaceDE w:val="false"/>
        <w:spacing w:before="120" w:after="0"/>
        <w:rPr/>
      </w:pPr>
      <w:r>
        <w:rPr/>
        <w:t>rozměry: 280x100x400 mm (š,v,h)</w:t>
      </w:r>
    </w:p>
    <w:p>
      <w:pPr>
        <w:pStyle w:val="Normal"/>
        <w:autoSpaceDE w:val="false"/>
        <w:spacing w:before="120" w:after="0"/>
        <w:rPr/>
      </w:pPr>
      <w:r>
        <w:rPr/>
        <w:t>příkon: 100 W (max)</w:t>
      </w:r>
    </w:p>
    <w:p>
      <w:pPr>
        <w:pStyle w:val="Normal"/>
        <w:autoSpaceDE w:val="false"/>
        <w:spacing w:before="120" w:after="0"/>
        <w:rPr/>
      </w:pPr>
      <w:r>
        <w:rPr/>
        <w:t>výkon: 2x45 W / 4 Ohm</w:t>
      </w:r>
    </w:p>
    <w:p>
      <w:pPr>
        <w:pStyle w:val="Normal"/>
        <w:autoSpaceDE w:val="false"/>
        <w:spacing w:before="120" w:after="0"/>
        <w:rPr/>
      </w:pPr>
      <w:r>
        <w:rPr/>
        <w:t xml:space="preserve"> </w:t>
      </w:r>
      <w:r>
        <w:rPr/>
        <w:t>2x30 W / 8 Ohm</w:t>
      </w:r>
    </w:p>
    <w:p>
      <w:pPr>
        <w:pStyle w:val="Normal"/>
        <w:autoSpaceDE w:val="false"/>
        <w:spacing w:before="120" w:after="0"/>
        <w:rPr/>
      </w:pPr>
      <w:r>
        <w:rPr/>
        <w:t>zkreslení: menší než 0.008% (při 10 W / 8 Ohm)</w:t>
      </w:r>
    </w:p>
    <w:p>
      <w:pPr>
        <w:pStyle w:val="Normal"/>
        <w:autoSpaceDE w:val="false"/>
        <w:spacing w:before="120" w:after="0"/>
        <w:rPr/>
      </w:pPr>
      <w:r>
        <w:rPr/>
        <w:t>frekvenční rozsah: 7-100.000 Hz, +0/-3dB</w:t>
      </w:r>
    </w:p>
    <w:p>
      <w:pPr>
        <w:pStyle w:val="Normal"/>
        <w:autoSpaceDE w:val="false"/>
        <w:spacing w:before="120" w:after="0"/>
        <w:rPr/>
      </w:pPr>
      <w:r>
        <w:rPr/>
        <w:t>odstup signál/šum: 100 dB</w:t>
      </w:r>
    </w:p>
    <w:p>
      <w:pPr>
        <w:pStyle w:val="Normal"/>
        <w:autoSpaceDE w:val="false"/>
        <w:spacing w:before="120" w:after="0"/>
        <w:rPr/>
      </w:pPr>
      <w:r>
        <w:rPr/>
        <w:t>činitel tlumení: 150</w:t>
      </w:r>
    </w:p>
    <w:p>
      <w:pPr>
        <w:pStyle w:val="Normal"/>
        <w:autoSpaceDE w:val="false"/>
        <w:spacing w:before="120" w:after="0"/>
        <w:rPr/>
      </w:pPr>
      <w:r>
        <w:rPr/>
      </w:r>
    </w:p>
    <w:p>
      <w:pPr>
        <w:pStyle w:val="Normal"/>
        <w:autoSpaceDE w:val="false"/>
        <w:spacing w:before="120" w:after="0"/>
        <w:rPr/>
      </w:pPr>
      <w:r>
        <w:rPr/>
        <w:t>Chtěl bych vám představit velice zajímavou kombinaci dvou atraktivních přístrojů firmy SONY. Po připojení vhodných reproduktorových soustav získáme velice živataschopný systém. Firma SONY je na našem trhu již dlouhá desetiletí velice dobře známa. A její audio výrobky začínají poslední roky oslovovat i ortodoxně zaměřené audiofily. Takže její CD přehrávače patří ke světové špičce a její mechaniky dává do svých přehrávačů mnoho highendových firem. Překvapivě se firmě v poslední době daří vyrábět i zvukově přijatelné reproduktorové soustavy pro evropský trh. Firma si koupila některé evropské konstruktéry a reprosoustavy vyrábí na britských ostrovech. Zvuku to jedině prospělo. Nejvíce jsem se obával toho, jak se projeví integrovaný zesilovač. Nakonec mne překvapil velice příjemně. Firmu SONY živí hlavně prodej televizních přijímačů a minivěží (částečně i minidisky) a zajímá je nejvíce domácí (japonský) a americký trh. Evropa a zvláště bývalá východní část stojí přeci jen na okraji zájmu tohoto japonského giganta. Časy se ale mění a tak se postupně i evroský trh rozrůstá a stává se zajímavý i pro další východoasijské výrobce. V tomto profilu vám tedy představíme velice zajímavou kombinaci integrovaného zesilovače a CD přehrávače řady 5000. Vzhledově opravdu působivá a zvukově překvapivě zdařilá. Barva je stříbrná s náznakem zlaté. Teď již k bližšímu popisu obou přístrojů. Nejdříve zesilovač TA-F 5000. Jedná se o mechanicky velice zručně zhotovený stroj, který na nás sympaticky zapůsobí již po uchopení do rukou: chladivý kov, těžký, skromné vybavení funkcemi a zlacené konektory. Není vybaven dálkovým ovládačem! Čelní panel je symetricky uspořádán: tlačítko POWER, otočný přepínač vstupů INPUT SELECTOR, tři otočné potenciometry BASS, TREBLE a BALANCE, otočný regulátor hlasitosti VOLUME a zdířka pro připojení sluchátek (po vsunutí konektoru se odpojí reproduktorové soustavy). Tedy žádné příliš zbytečné funkce, já bych se obešel i bez tónových korekcí a regulátoru vyvážení kanálů. Korekce jsou ale provedeny s citem a nemají příliš veliký zdvih, lze jimi tedy částečně upravit charakteristiku reprodukce bez přílišné degradace hudebního signálu. Pohled na zadní panel ještě více posiluje sympatický dojem z testovaného přístroje. Všechny konektory jsou RCA (cinch) a zlacené. PHONO vstup, pokud ho nevyužíváme (a to by byla škoda), je osazen skratovacím konektorem. Šroub GND pro uzemění gramofonu je také zlacený a poměrně masivní. Za zvláštnost lze také považovat to, že je silič vybaven výstupem PRE OUT. Ostatní konektory nesou označení MD IN a OUT, TAPE IN a OUT, AUX, CD a TUNER. Uprostřed zadní strany jsou umístěné dva páry velikých reprosvorek označených MAIN a BI-WIRE. Lze připojit jak odizolovaný kabel, tak i banánek. Napájení přístroje je pomocí odpojitelného třížilového kabelu tzv. Euro. V zesilovači je ale vyvedení již dvoužilové. Přístroj byl vyroben v Japonsku a jeho maximální příkon činí 100 wattů. Pohled do útrob siliče je vcelku příjemný a otevření přístroje snadné. Musíme mít ale specielní koncovky na šroubovák. Odkryje se nám úhledné, ale trochu atypické uspořádání. Vnitřek je přehledný, bez zjevných nedostatků. Vlevo vzadu je jedno veliké toroidní trafo a před ním zdroj s mohutnými kondenzátory (ELNA 2x 10 000 mikroF/63V a 2x 3000 mikroF/63V). Úplně vpředu na čelním subpanelu jsou umístěné čtyři precizní potenciometry Panasonic a otočný přepínač vstupů. Vstupy jsou naštěstí přepínány pomocí relátek a signálové cesty jsou tudíž velmi krátké. Síťové pojistky na deskách plošných spojů jsou zlacené. Relátka jsou miniaturní TAKAMISAWA a je jich zde celkem jedenáct. Phono zesilovač je z diskrétních součástek: šest tranzistorů a mnoho kondenzátorů (22 radiálních elytů, 4 keramických a 2 polypropylénové. Volba MM nebo MC se děje rovněž za pomoci relátek. Zvuk PHONO vstupu je poměrně zdařilý a těžko chtít v této kategorii více. Ještě k plošným spojům v zesilovači. Je tu užita technologie SMD v kombinaci s klasickou technologií (stejně tak i v CD přehrávači). Výstupní signál je k reproduktorovým svorkám připojen pomocí relé OMRON zhruba za šest sekund po zapnutí. Na desca výkonového zesilovače jsou dvě dvoubarevné LED indikující správný režim této části (zeleně). Vstupní zesilovač je řešen diskrétně pomocí tranzistorů (také SMD). Výkonové odpory jsou čtyři 0.22 Ohmu / 2 W a rovněž čtyři jsou výkonové tranzistory (2x K1529A a 2x J200A). Dva trimry jsou určeny pro přesné nastavení klidových proudů. Zesilovač poměrně hřeje, je tedy vidět že konstruktéři proudem nešetřili a to se příznivě projevuje na zvuku (menší přechodové zkreslení). Hodnoty stejnosměrného posuvu na výstupu jsem naměřil velice příznivé: levý kanál 2,4 mV a pravý 3,0 mV. Na výstupu jsou samozřejmě cívky zajišťující dostatečnou stabilitu zesilovače. Přes určité konstrukční nedostatky lze považovat TA-F 5000 za technicky velmi zdařilý přístroj s velice sympatickým designem. Druhým přístrojem této řady je CDP-X 5000. Vzhledově je samozřejmě ideální společník pro již popsaný zesilovač. Lze ho však s velikým úspěchem použít i u mnohem dražšíh sestav, zvukově je totiž ještě kus před siličem. Na předním panelu je jen display a tlačítko POWER. Tento přehrávač nemá vyjížděcí šuplík pro vkládání disků, ale méně obvyklé (zato elegantnější a funkčně jednodušší) vkládání disků shora. Prstem odsuneme posuvná průhledná dvířka dozadu, sejmeme zatěžovací středový pozlacený a poměrně težký kroužek, vložíme disk na středový trn, zatížíme a opět dvířka zasuneme dopředu. Po zaklapnutí se disk roztočí a na displeji se objeví základní údaje. Na přední horní části přístroje jsou umístěné všechny (slovy sedm) ovládací tlačítka. Posun vpřed a vzad, skok vpřed a vzad, PLAY, PAUSE, STOP. CD přehrávač je přirozeně vybaven dálkovým ovládáním s množstvím dalších funkcí. Na zadním panelu jsou samozřejmě všechny kontaktní místa zlacená jako u siliče. LINE OUT je fixní (výstupní impedanci jsem naměřil 150 ohmů.) Digitální výstupy jsou tři: optický, koaxiální a BALANCED (XLR)! Ten poslední se moc často nevyskytuje a je jím vybaven například skvělý nástupce velice úspěšného přehrávače (AMBER 2100) a to AMBER 3100. Bohužel jsem neměl možnost porovnat rozdíly mezi těmito výstupy. K tomu by se skvěle hodil například převodník ADCOM GDA 700. Připojení k síti 230 V AC je stejné jako u zesilovače. Podíváme se tedy rychle do přehrávače. Vlevo vzadu je umístěno jedno nízkorozptylové trafo. Materiál mechaniky je z plastu a mechanika je stejného druhu jako u ostatních současných vyšších modelů firmy SONY. Tedy fixní laser a posouvá se rotující disk. Spolu s těžkým stabilizátorem disku a kvalitně zpřevodovaným pohonem výkyvného mechanismu se dosáhne toho, že je snímací mechanismus velice pružný, stabilní a nízkovibrační. Výsledkem je pak skvělý zvuk typický pro novou generaci CD přehrávačů firmy SONY. Displej nové generace již není možno vypnout, poněvadž to není ani nutné. Nová generace statických displejů má totiž segmenty aktivovány konstantním řídícím proudem, takže vysokofrekvenční interference jsou eliminovány na minimum a neovlivňují již negativně výsledný zvukový projev. Mechanika CD přehrávače načítá přesně a rychle, rychlý je rovněž přístup i na vzdálené skladby. Zdroj je sice jen jeden, ale je bohatě dimenzován a je tu oddělena část pro napájení mechaniky a část pro převodník. Převod dat na analogový signál a výstupní obvody jsou řešeny velice kvalitně a pro každý kanál samostatně. Výstup je připnut pomocí miniaturních relátek TAKAMISAWA (A12W-OH-K). Přehrávač řady 5000 je vybaven zcela novým typem digitálně-analogového převodníku, který pracuje s proudovými pulsy. Jedná se o integrovaný obvod SONY-CURRENT PULSE-CXA8042AS. Na rozdíl od běžných D/A převodníků se zde nevyužívá napěťových výstupních pulsů, ale pracuje se s proudovými výstupními pulsy, které zaručují konstatní kvalitu signálu. Jak se uvádí v prospektu firmy SONY, je tím omezen na minimum vliv kolísání napětí síťového zdroje a harmonické zkreslení je důsledně minimalizováno, což dále zlepšuje kvalitu signálu. Výstupní obvody jsou tvořeny čtyřmi operačními zesilovači (AD 712 JR). Výstupní impedanci jsem naměřil zhruba 150 ohmů, což znamená že přístroj je méně háklivý na kvalitu použitých kabelů a také že snese použití delších kabelů než je obvyklé. Výstupní obvody jsou osazeny také kvalitními polypropylénovými kondenzátory. Můj dojem z přístroje byl ten, že se jedná po všech stránkách velice zdařilý i když poměrně drahý přehrávač. Teď se však už budeme raději věnovat zvukovým kvalitám a poslechovým testům. Aparaturu použitou v průběhu testování tvořily tyto přístroje: CD přehrávače DENON DCD 1800 R, MARANTZ CD 52 II SE, TESLA MC 902, zesilovače NAD 304, AMBER S 150, DPA 380, SDPV PP 01, reproduktorové soustavy PASS AUDIO model SUN 1100 Mk II, XAVIAN XN 225, DALI 850, reproduktorové stojany STANDFON, reproduktorové kabely WEINBERG AUDIO, AMBER SC 16 a signálové kabely WEINBERG AUDIO, AMBER 2, VAN DEN HUL SOURCE HYBRID. Poslechové zkoušky probíhaly postupně ve dvou rozdílných místnostech za účasti několika nezávislých posluchačů. Použity byly osvědčené konzervy: DEAD CAN DANCE - INTO THE LABYRINTH, RICHARD MÜLLER - NEUČ VTÁKA LIETAŤ!, VIVALDI - FOUR SEASONS (BELART) a DOUG MACLOAD - COME TO FIND (AUDIOQUEST). Linearita převodníku CD přehrávače byla zjišťována poslechem za pomoci testovacího disku firmy DENON - TEST CHECK. Tato část prokázala dostatečnou rozlišitelnost hudebního signálu na -60dB a poměrně dobrou i na stěžejních -80dB, kde má naprostá většina přehrávačů veliké problémy. DENONu DCD 1800 R ovšem SONY nedosáhl ani na paty, ale osmnáctistovka je kapitola sama pro sebe. Ve své cenové třídě je SONY velice slušný průměr. Nyní již konkrétně ke zvuku kombinace zesilovače a cédéčka řady 5000. Při spojení s reproduktorovou soustavou XAVIAN XN 225 dosáhneme vcelku velice příjemného zvuku. Je ale slyšet určitá ostrost a agresivita na vyšších kmitočtech. Lépe sestavě seděly DALI 850, které i cenově zapadají k testovaným přístrojům. Nejhůře u posluchačů dopadl poslech DEAD CAN DANCE. Proti konkurenci DPA 380 a DENONu 1800 R samozřejmě SONY neměl sebemenší šanci, ale jeho snaha o vykreslení krásného hlasu Lisy Gerard je velice chvályhodná. (Některé zesilovače se totiž ani nesnaží...) Podání hlasu Richarda Müllera již dopadlo o dost lépe. Chyběl sice ještě ten pocit dokonalosti, že zpěvák je s námi v obývacím pokoji, ale realita hudebního prostoru a koherentnost hlasu byla proti jiným zesilovačům této firmy fascinující. Nejlépe sestavě seděl blues v podání Doug Macloada. Rytmus se přenášel do nohou testujících, kteří si nedokázali nepodupovat. Poslechavá nálada se dostala na maximum vnímatelnosti. Já jsem ve zvuku trochu postrádal vyšší přesnost středních basů a vadila mi (ale jen nepatrně) agresivita na sykavkách. To je ale vina daleko více zesilovače než CD přehrávače. Překvapivě dobře hrál SONY klasiku. Ačkoliv to mnozí nepředpokládali, Vivaldi nás dokázal strhnout tak, že jsme nepřeskakovali a vyjímečně si disk poslechli celý až do konce. Krásné... Myslím si, že řada 5000 je velice zdařilá a i náročné ucho audiofila si tu najde své. Zvuk se již více blíží "evropskému" a hlavně CD by snesl i daleko přísnější měřítka kvality. K zesilovači byly výše zmíněné výhrady, ale musíme si uvědomit, že v této cenové kategorii ještě stále nemůžeme chtít dokonalost. (Ta je ještě o řád výš, možná.) Kdo má tedy chuť mít doma velice elegantní, hezkou a zvukově poměrně vyváženou sestavu zesilovače a cédéčka, zde se mu nabízí. Kdo chce něco lepšího, ať šetří dál. Hodnocení: CDP-X 5000 4.5</w:t>
      </w:r>
    </w:p>
    <w:p>
      <w:pPr>
        <w:pStyle w:val="Normal"/>
        <w:autoSpaceDE w:val="false"/>
        <w:spacing w:before="120" w:after="0"/>
        <w:rPr/>
      </w:pPr>
      <w:r>
        <w:rPr/>
        <w:t xml:space="preserve"> </w:t>
      </w:r>
      <w:r>
        <w:rPr/>
        <w:t>TA-F 5000 3.5</w:t>
      </w:r>
    </w:p>
    <w:p>
      <w:pPr>
        <w:pStyle w:val="Normal"/>
        <w:autoSpaceDE w:val="false"/>
        <w:spacing w:before="120" w:after="0"/>
        <w:rPr/>
      </w:pPr>
      <w:r>
        <w:rPr/>
        <w:t>Petr Püsche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39:00Z</dcterms:created>
  <dc:creator>Ing. Petr Püschel</dc:creator>
  <dc:description>Filtr T602 id: </dc:description>
  <dc:language>en-US</dc:language>
  <cp:lastModifiedBy>Ing. Petr Püschel</cp:lastModifiedBy>
  <dcterms:modified xsi:type="dcterms:W3CDTF">2000-10-29T17:39:00Z</dcterms:modified>
  <cp:revision>2</cp:revision>
  <dc:subject/>
  <dc:title> Sestava řady 5000 firmy SONY</dc:title>
</cp:coreProperties>
</file>