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pPr>
      <w:r>
        <w:rPr/>
        <w:t xml:space="preserve"> </w:t>
      </w:r>
      <w:r>
        <w:rPr/>
        <w:t>Test zesilovačů do 8000,-Kč</w:t>
      </w:r>
    </w:p>
    <w:p>
      <w:pPr>
        <w:pStyle w:val="Normal"/>
        <w:autoSpaceDE w:val="false"/>
        <w:spacing w:before="120" w:after="0"/>
        <w:rPr/>
      </w:pPr>
      <w:r>
        <w:rPr/>
      </w:r>
    </w:p>
    <w:p>
      <w:pPr>
        <w:pStyle w:val="Normal"/>
        <w:autoSpaceDE w:val="false"/>
        <w:spacing w:before="120" w:after="0"/>
        <w:rPr/>
      </w:pPr>
      <w:r>
        <w:rPr/>
        <w:t>Motto: "...věci nejsou tím, čím se zdají být..."</w:t>
      </w:r>
    </w:p>
    <w:p>
      <w:pPr>
        <w:pStyle w:val="Normal"/>
        <w:autoSpaceDE w:val="false"/>
        <w:spacing w:before="120" w:after="0"/>
        <w:rPr/>
      </w:pPr>
      <w:r>
        <w:rPr/>
        <w:t xml:space="preserve"> </w:t>
      </w:r>
      <w:r>
        <w:rPr/>
        <w:t>(David LYNCH : Městečko TWIN PEAKS)</w:t>
      </w:r>
    </w:p>
    <w:p>
      <w:pPr>
        <w:pStyle w:val="Normal"/>
        <w:autoSpaceDE w:val="false"/>
        <w:spacing w:before="120" w:after="0"/>
        <w:rPr/>
      </w:pPr>
      <w:r>
        <w:rPr/>
      </w:r>
    </w:p>
    <w:p>
      <w:pPr>
        <w:pStyle w:val="Normal"/>
        <w:autoSpaceDE w:val="false"/>
        <w:spacing w:before="120" w:after="0"/>
        <w:rPr/>
      </w:pPr>
      <w:r>
        <w:rPr/>
        <w:t xml:space="preserve"> </w:t>
      </w:r>
      <w:r>
        <w:rPr/>
        <w:t>Zesilovače také nejsou vždy tím, čím se zdájí být!</w:t>
      </w:r>
    </w:p>
    <w:p>
      <w:pPr>
        <w:pStyle w:val="Normal"/>
        <w:autoSpaceDE w:val="false"/>
        <w:spacing w:before="120" w:after="0"/>
        <w:rPr/>
      </w:pPr>
      <w:r>
        <w:rPr/>
        <w:t xml:space="preserve"> </w:t>
      </w:r>
      <w:r>
        <w:rPr/>
        <w:t>(pozn. autora)</w:t>
      </w:r>
    </w:p>
    <w:p>
      <w:pPr>
        <w:pStyle w:val="Normal"/>
        <w:autoSpaceDE w:val="false"/>
        <w:spacing w:before="120" w:after="0"/>
        <w:rPr/>
      </w:pPr>
      <w:r>
        <w:rPr/>
        <w:t xml:space="preserve"> </w:t>
      </w:r>
      <w:r>
        <w:rPr/>
        <w:t>(...v noci o ně zakopáváme...)</w:t>
      </w:r>
    </w:p>
    <w:p>
      <w:pPr>
        <w:pStyle w:val="Normal"/>
        <w:autoSpaceDE w:val="false"/>
        <w:spacing w:before="120" w:after="0"/>
        <w:rPr/>
      </w:pPr>
      <w:r>
        <w:rPr/>
      </w:r>
    </w:p>
    <w:p>
      <w:pPr>
        <w:pStyle w:val="Normal"/>
        <w:autoSpaceDE w:val="false"/>
        <w:spacing w:before="120" w:after="0"/>
        <w:rPr/>
      </w:pPr>
      <w:r>
        <w:rPr/>
        <w:t>Takový test ve kterém se porovnává veliké množství přístrojů dá vždy zabrat. Byt se dočasně promění ve skladiště kartónových krabic, všude narážíte na nějaké černé krabičky, které ve tmě občas nejsou vidět, zakopáváte o ně, zamotáváte se do síťových šňůr či do reproduktorových kabelů a hrozí, že srazíte reprobedny na zem. Manželka je nejdříve vyděšena, ale během čtyř týdnů, kdy se provádělo testování, si postupně zvykla. V průběhu poslechových testů došlo k několika překvapením. Některá byla příjemná, jiná naopak. Pár zesilovačů hrálo dokonce i tak, jak jsem zhruba předpokládal. Podrobně se o těchto jevech rozepíšu v povídaní o jednotlivých siličích, ale již teď řeknu, že nejpříjemnějším překvapením byl GRUNDIG V11 a NAD 310 a naopak největší zklamání mi přinesl TEAC A-R 300 a NAD 312.</w:t>
      </w:r>
    </w:p>
    <w:p>
      <w:pPr>
        <w:pStyle w:val="Normal"/>
        <w:autoSpaceDE w:val="false"/>
        <w:spacing w:before="120" w:after="0"/>
        <w:rPr/>
      </w:pPr>
      <w:r>
        <w:rPr/>
        <w:t>Poslechových testů se zůčastnilo několik náhodně vybraných zájemců o hudbu z mého okolí.</w:t>
      </w:r>
    </w:p>
    <w:p>
      <w:pPr>
        <w:pStyle w:val="Normal"/>
        <w:autoSpaceDE w:val="false"/>
        <w:spacing w:before="120" w:after="0"/>
        <w:rPr/>
      </w:pPr>
      <w:r>
        <w:rPr/>
        <w:t>Při posuzování kvalit jedenácti zesilovačů této cenové kategorie byly použity tyto nahrávky na CD nosičích: TEST&amp;BURN-IN CD (XLO, REFERENCE RECORDINGS 1995), DEAD CAN DANCE - INTO THE LABYRINTH (4AD 1993), STANLEY CLARKE, AL DI MEOLA, JEAN LUC PONTY - THE RITE OF STRINGS (I.R.S. RECORDS 1995), JULEE CRUISE - FLOATING INTO THE NIGHT (WARNER BROS. 1989), ANTONIO VIVALDI - THE FOUR SEASONS (BELART 1993), RICHARD MÜLLER - NEUČ VTÁKA LIETAŤ! (POPRON 1992), FILIP TOPOL - SAKRAMILÁČKU (INDIES 1995), NITZER EBB - SHOWTIME (MUTE 1990), CHIEFTAINS - THE BELLS OF DUBLIN (BMG 1991), CHIEFTAINS - THE LONG BLACK VEIL (BMG 1995), CARL ORFF - CARMINA BURANA (TELARC 1981), LIONEL HAMPTON - HAMP'S BLUES (DENON 1986), BLUR - THE GREAT ESCAPE (FOOD RECORDS 1995), OASIS - (WHAT'S THE STORY) MORNING</w:t>
      </w:r>
    </w:p>
    <w:p>
      <w:pPr>
        <w:pStyle w:val="Normal"/>
        <w:autoSpaceDE w:val="false"/>
        <w:spacing w:before="120" w:after="0"/>
        <w:rPr/>
      </w:pPr>
      <w:r>
        <w:rPr/>
        <w:t>GLORY (SONY MUSIC 1995).</w:t>
      </w:r>
    </w:p>
    <w:p>
      <w:pPr>
        <w:pStyle w:val="Normal"/>
        <w:autoSpaceDE w:val="false"/>
        <w:spacing w:before="120" w:after="0"/>
        <w:rPr/>
      </w:pPr>
      <w:r>
        <w:rPr/>
        <w:t>V průběhu testování byly použity tyto komponenty: reproduktorové soustavy DALI 850, SYSTEM AUDIO SIGNATURE 5010, reproduktorové stojany Studio Charvát, reproduktorové kabely Weinberg Audio Purity Control (BiWi 2x2.5metru), signálové kabely Amber 2, Weinberg Audio Clunker Olique, gramofon TECHNICS SL-1700 Mk II(Audio Technica MM), CD přehrávač MARANTZ CD 52 II SE, zesilovače DPA 380,</w:t>
      </w:r>
    </w:p>
    <w:p>
      <w:pPr>
        <w:pStyle w:val="Normal"/>
        <w:autoSpaceDE w:val="false"/>
        <w:spacing w:before="120" w:after="0"/>
        <w:rPr/>
      </w:pPr>
      <w:r>
        <w:rPr/>
        <w:t>NAD 302, PRO JECT 7 AMP, řídící zesilovač SDPV PP01, síťový filtr UPS (SMART UPS 900 firmy APC, při výpadku proudu a spotřebě např. 100watů je schopen dodávat 220V/50Hz z baterie po dobu zhruba 100 minut).Oba dva kabely Weinberg Audio byly opatřeny vynikajícími banánky resp. konektory WBT. (Pozn.: okolo kabelů jsem celý týden, vždy od půlnoci do jedné hodiny chodil se stříbrnou vařečkou v ruce a za svitu luny vzíval</w:t>
      </w:r>
    </w:p>
    <w:p>
      <w:pPr>
        <w:pStyle w:val="Normal"/>
        <w:autoSpaceDE w:val="false"/>
        <w:spacing w:before="120" w:after="0"/>
        <w:rPr/>
      </w:pPr>
      <w:r>
        <w:rPr/>
        <w:t>keltské démony, aby použité dráty skutečně hrály, když už stojí tolik peněz. Po této týdenní proceduře se virgule v rukou známého proutkaře roztočila takovou silou, že chudák skončil s vykloubeným zápěstím a virguli jsme půl hodiny rozplétali z kabelů.) Jak vidíte, nic důležitého jsme nezanedbali, a proto nyní přejdeme k bližšímu popisu jednotlivých zesilovačů.</w:t>
      </w:r>
    </w:p>
    <w:p>
      <w:pPr>
        <w:pStyle w:val="Normal"/>
        <w:autoSpaceDE w:val="false"/>
        <w:spacing w:before="120" w:after="0"/>
        <w:rPr/>
      </w:pPr>
      <w:r>
        <w:rPr/>
      </w:r>
    </w:p>
    <w:p>
      <w:pPr>
        <w:pStyle w:val="Normal"/>
        <w:autoSpaceDE w:val="false"/>
        <w:spacing w:before="120" w:after="0"/>
        <w:rPr/>
      </w:pPr>
      <w:r>
        <w:rPr/>
        <w:t xml:space="preserve"> </w:t>
      </w:r>
      <w:r>
        <w:rPr/>
        <w:t>Teac A-R300</w:t>
      </w:r>
    </w:p>
    <w:p>
      <w:pPr>
        <w:pStyle w:val="Normal"/>
        <w:autoSpaceDE w:val="false"/>
        <w:spacing w:before="120" w:after="0"/>
        <w:rPr/>
      </w:pPr>
      <w:r>
        <w:rPr/>
        <w:t>Jedná se o po všech stránkách zajímavý přístroj. Ze všech zesilovačů byl zabalen v největší kartónové krabici</w:t>
      </w:r>
    </w:p>
    <w:p>
      <w:pPr>
        <w:pStyle w:val="Normal"/>
        <w:autoSpaceDE w:val="false"/>
        <w:spacing w:before="120" w:after="0"/>
        <w:rPr/>
      </w:pPr>
      <w:r>
        <w:rPr/>
        <w:t>(takřka o polovinu větší než u ostatních přístrojů), a byl největší a také nejtěžší. Tak jako u většiny zesilovačů, i zde máme k dispozici dálkové ovládání. Přední panel je symetricky uspořádaný. Uprostřed se nachází velký ovladač hlasitosti, vlevo regulace basů, výšek a zdířka pro sluchátka, vpravo balance a regulace vstupní úrovně spolu se zdířkou pro mikrofon. Možnost zapojení mikrofonu do zesilovače je vskutku ojedinělá a pro někoho jistě zajímavá. Dále je na předním panelu ještě přepínač vstupů (4xline,1xphono,1xtape), tlačítko muting pro stišení zvuku a přepínač dvou párů reprosoustav.</w:t>
      </w:r>
    </w:p>
    <w:p>
      <w:pPr>
        <w:pStyle w:val="Normal"/>
        <w:autoSpaceDE w:val="false"/>
        <w:spacing w:before="120" w:after="0"/>
        <w:rPr/>
      </w:pPr>
      <w:r>
        <w:rPr/>
        <w:t>Zadní strana přístroje je ještě více zajímavá. Máme zde dvakrát výstup 220V pro připojení dalších dvou komponentů do sítě (jeden trvale, druhý jen po zapnutí zesilovače), velké šroubovací svorky (i na banánek, což u všech siličů neplatí) na dva páry reproduktorových soustav, dva konektory cinch pro dálkové ovládání systému složeného z více komponentů firmy Teac, velice zajímavé dva páry cinch konektorů opatřených propojkami a nazvaných equalizer in a out,a dále ostatní zdířky cinch, včechny niklované.</w:t>
      </w:r>
    </w:p>
    <w:p>
      <w:pPr>
        <w:pStyle w:val="Normal"/>
        <w:autoSpaceDE w:val="false"/>
        <w:spacing w:before="120" w:after="0"/>
        <w:rPr/>
      </w:pPr>
      <w:r>
        <w:rPr/>
        <w:t>Po odstranění krytu zesilovače vidíme uprostřed levé části velký transformátor. Napájecí šňůra je k němu přivedena přes toroidní magnet, čímž se dosáhne částečného odrušení od síťových ruchů. V jedné třetině je zesilovač přepažen chladičem, na kterém je umístěna jediná součástka a to integrovaný obvod (STK 4192 II), což je vlastně celý výkonový zesilovač. Vnitřní uspořádání je chaotické. Máme zde mnoho kablíků, propojek, konektorů. Výstupní signál je veden od relé na přepínače reprosoustav a dále plochým velmi slabým kablíkem dlouhou cestou okolo transformátoru a síťové šňůry až na reprosvorky.</w:t>
      </w:r>
    </w:p>
    <w:p>
      <w:pPr>
        <w:pStyle w:val="Normal"/>
        <w:autoSpaceDE w:val="false"/>
        <w:spacing w:before="120" w:after="0"/>
        <w:rPr/>
      </w:pPr>
      <w:r>
        <w:rPr/>
        <w:t>Přejděme tedy konečně ke zvuku. Výše zmíněné nectnosti se projevují v míře vrchovaté. První dojmy po třech dnech zahořování jsou ty, že výrobce snad nemyslel tento přístroj úplně vážně. Lidský hlas je nepříjemný, roztřesený, sykavý a velmi tahá ze uši. Basy chybí a pokud pustíme nahrávku, kde jich je opravdu hodně, tak se nám v obývacím pokoji ozve neforemné dunění. Zesilovač "syčí, prská a chraptí", tváří se velice důležitě, ale nehraje. Pravolevá lokalizace je velmi slabá a předozadní chybí úplně. Při poslechu Richarda Müllera jsem měl dojem, že zpěvák kterého mám rád odešel někam hodně daleko a zeskočil za něj někdo úplě jiný, někdo</w:t>
      </w:r>
    </w:p>
    <w:p>
      <w:pPr>
        <w:pStyle w:val="Normal"/>
        <w:autoSpaceDE w:val="false"/>
        <w:spacing w:before="120" w:after="0"/>
        <w:rPr/>
      </w:pPr>
      <w:r>
        <w:rPr/>
        <w:t>s kým bych se o samotě určitě bál.</w:t>
      </w:r>
    </w:p>
    <w:p>
      <w:pPr>
        <w:pStyle w:val="Normal"/>
        <w:autoSpaceDE w:val="false"/>
        <w:spacing w:before="120" w:after="0"/>
        <w:rPr/>
      </w:pPr>
      <w:r>
        <w:rPr/>
        <w:t>Tedy samé zápory? Ne, něco kladného přeci. Zesilovač si pamatuje pro každý navolený vstup naposledy nastavenou hlasitost a po přepnutí se na ni nastaví. A vypnutý vypadá celkem hezky.</w:t>
      </w:r>
    </w:p>
    <w:p>
      <w:pPr>
        <w:pStyle w:val="Normal"/>
        <w:autoSpaceDE w:val="false"/>
        <w:spacing w:before="120" w:after="0"/>
        <w:rPr/>
      </w:pPr>
      <w:r>
        <w:rPr/>
        <w:t>Závěr: pro poslech hudby nebo slova ho ani s přivřenýma očima a zacpanýma ušima doporučit nemohu, ale na vyhánění červotočů a plašení pavouků se jeví velice vhodný.</w:t>
      </w:r>
    </w:p>
    <w:p>
      <w:pPr>
        <w:pStyle w:val="Normal"/>
        <w:autoSpaceDE w:val="false"/>
        <w:spacing w:before="120" w:after="0"/>
        <w:rPr/>
      </w:pPr>
      <w:r>
        <w:rPr/>
        <w:t>Ať mi toto hodnocení firma promine, ale nemohu jinak. Mimochodem jejich zesilovač A-BX 10 je naprosto skvělý.</w:t>
      </w:r>
    </w:p>
    <w:p>
      <w:pPr>
        <w:pStyle w:val="Normal"/>
        <w:autoSpaceDE w:val="false"/>
        <w:spacing w:before="120" w:after="0"/>
        <w:rPr/>
      </w:pPr>
      <w:r>
        <w:rPr/>
      </w:r>
    </w:p>
    <w:p>
      <w:pPr>
        <w:pStyle w:val="Normal"/>
        <w:autoSpaceDE w:val="false"/>
        <w:spacing w:before="120" w:after="0"/>
        <w:rPr/>
      </w:pPr>
      <w:r>
        <w:rPr/>
        <w:t xml:space="preserve"> </w:t>
      </w:r>
      <w:r>
        <w:rPr/>
        <w:t>Technics SU-V 500</w:t>
      </w:r>
    </w:p>
    <w:p>
      <w:pPr>
        <w:pStyle w:val="Normal"/>
        <w:autoSpaceDE w:val="false"/>
        <w:spacing w:before="120" w:after="0"/>
        <w:rPr/>
      </w:pPr>
      <w:r>
        <w:rPr/>
        <w:t>U tohoto modelu firma nabízí precizní povrchové zpracování, kvalitní přední panel (dokonalá plastová imitace kovu) a chladící ventilátor. Zesilovač je totožný s modelem SU-V 300 a je doplněn dálkovým ovládáním. Ovládací knoflíky jsou plastové, vybavení je standartní: tři linkové vstupy, dva magnetofonové a jeden gramofonový pro MM přenosky. Reprosoustav máme možnost připojit dva páry, reprosvorky jsou malé, pérové a ošklivé. Zdířky cinch na zadním panelu jsou niklované. Zadní panel u obou modelů obsahuje také ventilátor na chlazení vnitřku zesilovače. Ventilátor je zapínán podle velikosti výstupního napětí, jak tomu u této firmy obvyklé. Po otevření (mimochodem tento přístroj měl nejvíce utažené šrouby pro uchycení plechového krytu) zesilovače vidíme uprostřed levé části transformátor a chladič s jedním výkonovým hybridním integrovaným obvodem, který tvoří vlastně celý koncový zesilovač. V režimu Stand by je zesilovač spuštěn přes malé relé a také výstupní signál je na reprosvorky veden přes dvě ochranná relátka. Přepínání vstupů je elektronické. Vnitřní propojování je jako obvykle přes konektory a páskové vodiče. V přístroji nás zaujme velice čisté a úhledné uspořádání.</w:t>
      </w:r>
    </w:p>
    <w:p>
      <w:pPr>
        <w:pStyle w:val="Normal"/>
        <w:autoSpaceDE w:val="false"/>
        <w:spacing w:before="120" w:after="0"/>
        <w:rPr/>
      </w:pPr>
      <w:r>
        <w:rPr/>
        <w:t>Nyní tedy k poslechovému testu. Zesilovač se vyznačuje</w:t>
      </w:r>
    </w:p>
    <w:p>
      <w:pPr>
        <w:pStyle w:val="Normal"/>
        <w:autoSpaceDE w:val="false"/>
        <w:spacing w:before="120" w:after="0"/>
        <w:rPr/>
      </w:pPr>
      <w:r>
        <w:rPr/>
        <w:t>velice dobrým (v této cenové kategorii) pravolevým rozlišením. Naproti tomu naprosto chybí hloubka. Zvukový obraz je úplně plochý. Zvuk je dosti dunivý a syntetický. Přístroj se mi jeví více vhodný pro poslech doprovodného zvuku k filmům (z videa, satelitního přijímače a televize) než k poslechu hudby z kvalitních nosičů (CD či LP). Středy jsou zastřené, výšky ostré a sykavé. Vivaldiho Čtvero ročních období se moc poslouchat nedalo. Celý orchestr byl slitý do jedné beztvaré hmoty. Také složitější rocková muzika zesilovač zahltí tak, že chybí rozlišení. Snad jen elektronická hudba Nitzer Ebb se dala celkem poslouchat, ale stejně jí chyběla ta šťáva a důraznost, která by měla být. Skalním fanouškům této značky bych doporučil spíše levnějšího bratříčka SU-V 300, pro ostatní aby vydrželi a četli až do konce testů.</w:t>
      </w:r>
    </w:p>
    <w:p>
      <w:pPr>
        <w:pStyle w:val="Normal"/>
        <w:autoSpaceDE w:val="false"/>
        <w:spacing w:before="120" w:after="0"/>
        <w:rPr/>
      </w:pPr>
      <w:r>
        <w:rPr/>
      </w:r>
    </w:p>
    <w:p>
      <w:pPr>
        <w:pStyle w:val="Normal"/>
        <w:autoSpaceDE w:val="false"/>
        <w:spacing w:before="120" w:after="0"/>
        <w:rPr/>
      </w:pPr>
      <w:r>
        <w:rPr/>
        <w:t xml:space="preserve"> </w:t>
      </w:r>
      <w:r>
        <w:rPr/>
        <w:t>Technics SU-V 300</w:t>
      </w:r>
    </w:p>
    <w:p>
      <w:pPr>
        <w:pStyle w:val="Normal"/>
        <w:autoSpaceDE w:val="false"/>
        <w:spacing w:before="120" w:after="0"/>
        <w:rPr/>
      </w:pPr>
      <w:r>
        <w:rPr/>
        <w:t>Co se popisu týká, je identický s SU-V 500. Postrádá dálkové ovládání a zdířku Remote control out na zadním panelu. Vnitřní uspořádání je také totožné, takže přejdeme rychle ke zvukovému dojmu. Ten je po třech dnech zahořování velice podobný drážšímu bratrovi (musí být když jsou takřka totožné), přesto se překvapivě liší o fous lepším rozlišením a trochu jasnějším zvukem. Po delší době tichého poslechu ale unavuje a působí nezáživně. Při hlasitém poslechu se ztrácí prostor a muzika se slévá do sebe. Výšky jsou ještě ostřejší a sykavější, lidský hlas bůsobí velice synteticky. Basů se zdá být hodně, ale jsou nepřesné, ztrácí se rytmika rychlost a přesnost. Velmi vhodný je stejně jako předcházející zesilovač na zvuk z videomédií (hrozné slovo, co?). Poněvadž je tento silič o tisíc korun levnější než SU-V 500 a zvukový dojem o kousíček lepší, mohu doporučit, avšak s výše jmenovanými výhradami.</w:t>
      </w:r>
    </w:p>
    <w:p>
      <w:pPr>
        <w:pStyle w:val="Normal"/>
        <w:autoSpaceDE w:val="false"/>
        <w:spacing w:before="120" w:after="0"/>
        <w:rPr/>
      </w:pPr>
      <w:r>
        <w:rPr/>
      </w:r>
    </w:p>
    <w:p>
      <w:pPr>
        <w:pStyle w:val="Normal"/>
        <w:autoSpaceDE w:val="false"/>
        <w:spacing w:before="120" w:after="0"/>
        <w:rPr/>
      </w:pPr>
      <w:r>
        <w:rPr/>
      </w:r>
    </w:p>
    <w:p>
      <w:pPr>
        <w:pStyle w:val="Normal"/>
        <w:autoSpaceDE w:val="false"/>
        <w:spacing w:before="120" w:after="0"/>
        <w:rPr/>
      </w:pPr>
      <w:r>
        <w:rPr/>
        <w:t xml:space="preserve"> </w:t>
      </w:r>
      <w:r>
        <w:rPr/>
        <w:t>Pioneer A-204R</w:t>
      </w:r>
    </w:p>
    <w:p>
      <w:pPr>
        <w:pStyle w:val="Normal"/>
        <w:autoSpaceDE w:val="false"/>
        <w:spacing w:before="120" w:after="0"/>
        <w:rPr/>
      </w:pPr>
      <w:r>
        <w:rPr/>
        <w:t>Přední panel tohoto japonského výrobku je poměrně nízký, kovový a elegantně zaoblený. Zesilovač má ve výbavě dálkové ovládání, které působí sympaticky a přehledně. Sluchátkový výstup je zlacený, přepínání vstupů je tlačítkové, vcelku nepřehledné, regulátor hlasitosti je veliký a nachází se úplně vpravo. Z dalších ovládacích prvků se na čelním panelu nacházejí tónové korekce, balance, loudness a direct. Na zadní straně přístroje je konektor pro připojení k síti, remote control out, šroubovací reprosvorky (nejde u nich použít banánek) a zdířky typu cinch (všechny niklované). Vstupy máme tři linkové (CD, tuner, aux), dva tape a jeden phono MM. Po odmontování krytu zesilovače na mě tento přístroj působil divným dojmem. Vlevo je klasický transformátor který dost hřeje a uprostřed je tenký, plechový chladič, který je pro změnu studený. A to i po několikahodinovém zapnutí. Regulátor hlasitosti tvoří motorem řízený, ale dost obyčejný potenciometr. Přepínání vstupů je elektronické. Zesilovač pro gramofonovou přenosku typu MM (moving magnet) je tvořen vlastně pouze jediným dvojitým operačním zesilovačem (NC4570C) a pasivními prvky (odpory a kondenzátory). Toto zapojení je s menšími obměnami použito u takřka všech zesilovačů této cenové kategorie. Výkonové tranzistory jsou čtyři (2x 2SA1264 a 2x 2SC3181). Napájecí napětí filtrují dva elektrolytické kondenzátory (6800mikrofarad/42V). Jednotlivé desky v zesilovači jsou pospojované tenkými plochými kablíky na konektorech.</w:t>
      </w:r>
    </w:p>
    <w:p>
      <w:pPr>
        <w:pStyle w:val="Normal"/>
        <w:autoSpaceDE w:val="false"/>
        <w:spacing w:before="120" w:after="0"/>
        <w:rPr/>
      </w:pPr>
      <w:r>
        <w:rPr/>
        <w:t>Nyní tedy ke zvuku přístroje. Po několikadenním zahořování jsem silič připojil na reproduktorové soustavy DALI 850. Při poslechu jsem byl příjemně překvapen dobrým podáním pravolevého prostoru. Zesilovač ale poněkud zdůrazňuje sykavky a hudební nástroje mají syntetický nádech. Mužský hlas umí Pioneer přednést daleko lépe než ženský. Basy jsou dunivé a při delším hlasitějším poslechu zaléhají uši. Zesilovač tedy není příliš vhodný pro hlasitý poslech. Sluchátkový výstup je dost špatný a všechny výše zmíněné nectnosti se tu prohlubují. Zvuk je již úplně syntetický a bez náboje. Při poslechu skvělé jazzové CD The Rite of Strings zesilovač nedokáže držet rythus a drajv. Basy ustřelují a brnkání na struny je pomalé, příliš pomalé na to, aby nás přístroj dokázal strhnout.</w:t>
      </w:r>
    </w:p>
    <w:p>
      <w:pPr>
        <w:pStyle w:val="Normal"/>
        <w:autoSpaceDE w:val="false"/>
        <w:spacing w:before="120" w:after="0"/>
        <w:rPr/>
      </w:pPr>
      <w:r>
        <w:rPr/>
        <w:t>Tato kritická slova ovšem neznamenají, že by zesilovač hrál úplně špatně. Pouze nevyhovuje našim dost vysokým nárokům. Ve srovnání s ostatní produkcí na našem trhu tvoří ve své cenové třídě velice slušný průměr.</w:t>
      </w:r>
    </w:p>
    <w:p>
      <w:pPr>
        <w:pStyle w:val="Normal"/>
        <w:autoSpaceDE w:val="false"/>
        <w:spacing w:before="120" w:after="0"/>
        <w:rPr/>
      </w:pPr>
      <w:r>
        <w:rPr/>
      </w:r>
    </w:p>
    <w:p>
      <w:pPr>
        <w:pStyle w:val="Normal"/>
        <w:autoSpaceDE w:val="false"/>
        <w:spacing w:before="120" w:after="0"/>
        <w:rPr/>
      </w:pPr>
      <w:r>
        <w:rPr/>
        <w:t xml:space="preserve"> </w:t>
      </w:r>
      <w:r>
        <w:rPr/>
        <w:t>Denon PMA-425R</w:t>
      </w:r>
    </w:p>
    <w:p>
      <w:pPr>
        <w:pStyle w:val="Normal"/>
        <w:autoSpaceDE w:val="false"/>
        <w:spacing w:before="120" w:after="0"/>
        <w:rPr/>
      </w:pPr>
      <w:r>
        <w:rPr/>
        <w:t>Spolu se zesilovačem Yamaha tvoří velice podobnou dvojici. Zadní panel se liší jen tím, že zde chybí výstupní svorky 220V AC. Tedy dva páry reprosvorek, šroubovacích ale ne moc dobré kvality. Všechny cinch konektory jsou niklované.</w:t>
      </w:r>
    </w:p>
    <w:p>
      <w:pPr>
        <w:pStyle w:val="Normal"/>
        <w:autoSpaceDE w:val="false"/>
        <w:spacing w:before="120" w:after="0"/>
        <w:rPr/>
      </w:pPr>
      <w:r>
        <w:rPr/>
        <w:t>Přední panel je také velice podobný zesilovači Yamaha. Rozdíl je v umístění regulátoru hlasitosti, který je u Denona uprostřed. Máme zde také možnost užít funkce SOURCE DIRECT a VARIABLE LOUDNESS. Funkce SOURCE DIRECT zde funguje tak jak má, tj. vyřadí tónové korekce, balance i variabilní LOUDNESS. Samozřejmostí je výstup na sluchátka a vypínač obou reprosoustav. Přepínačem vstupů můžeme volit tří linkové vstupy, dva tape a PHONO MM. Zesilovač je vybaven dálkovým ovládáním.</w:t>
      </w:r>
    </w:p>
    <w:p>
      <w:pPr>
        <w:pStyle w:val="Normal"/>
        <w:autoSpaceDE w:val="false"/>
        <w:spacing w:before="120" w:after="0"/>
        <w:rPr/>
      </w:pPr>
      <w:r>
        <w:rPr/>
        <w:t>Vnitřní uspořádání je od Yamahy poněkud odlišné, řekl bych lepší. Vlevo je veliký transformátor, který poměrně dost hřeje. Veliký chladič odděluje elektromagnetické pole transformátoru od signálových cest. Na chladiči jsou čtyři výkonové tranzistory, dva pro každý kanál. Výstupní signál je veden obvykle dlouhou cestou: od výkonových tranzistorů přes relé na přepínač reprosvorek a odtud na výstupní terminály. Vnitřek nepůsobí příliš úhledně, ale na rozdíl od Yamahy není zesilovač na tolika deskách plošných spojů a není zde proto tolik propojovacích kablíků.</w:t>
      </w:r>
    </w:p>
    <w:p>
      <w:pPr>
        <w:pStyle w:val="Normal"/>
        <w:autoSpaceDE w:val="false"/>
        <w:spacing w:before="120" w:after="0"/>
        <w:rPr/>
      </w:pPr>
      <w:r>
        <w:rPr/>
        <w:t>Nyní přejdeme ke zvukovým kvalitám. Po třech dnech zahořování a připojení siliče k reproduktorovým soustavám DALI 850 můžeme říci, že proti Technicsům je zvuk méně ostrý, nenápadný a příjemný na poslech. Ale basy nemají důraz a zanikají, středy a vyšší středy jsou příliš zdůrazněné a nepříjemě zkreslené, zdůrazněné jsou rovněž sykavky. Sympaticky působí podání hlubokého mužského hlasu. Zesilovač se snaží o vyznění předozadního prostoru. Podání zvuku z PHONO MM je v této cenové kategorii mírně nadprůměrné. Při delším poslechu zesilovače z CD se zvyšuje dojem, že to není ono. Při připojení na reproduktorové soustavy malinkých rozměrů (System Audio Signature 5010) působí zesilovač poněkud lépe než s DALI 850 a jejich poměrně složitou výhybkou. Při poslechu Vivaldiho zní housle velice čistě a přirozeně, ovšem jen v sólových pasážích. Jakmile nastupuje celý orchestr, hudba se slije v beztvarou masu. Zato Stanley Clarke zní naprosto skvěle. Disk The Rite of Strings tomuto zesilovači vyloženě sedí. Pro akustický jazz tedy mohu doporučit vřele. Zklamání ovšem přinesl poslech Oasis. Zde byl zvuk zahlcený a působil rozmazaným dojmem. Zesilovač nestíhal hrát složitou rockovou muziku, nemá rád mnoho nástrojů najednou. U elektronické hudby Nitzer Ebb chybí šťáva a dynamické basy. Závěrem lze tedy říci, že Denon se hodí spíše na poslech jednodušší a akustické hudby.</w:t>
      </w:r>
    </w:p>
    <w:p>
      <w:pPr>
        <w:pStyle w:val="Normal"/>
        <w:autoSpaceDE w:val="false"/>
        <w:spacing w:before="120" w:after="0"/>
        <w:rPr/>
      </w:pPr>
      <w:r>
        <w:rPr/>
      </w:r>
    </w:p>
    <w:p>
      <w:pPr>
        <w:pStyle w:val="Normal"/>
        <w:autoSpaceDE w:val="false"/>
        <w:spacing w:before="120" w:after="0"/>
        <w:rPr/>
      </w:pPr>
      <w:r>
        <w:rPr/>
        <w:t xml:space="preserve"> </w:t>
      </w:r>
      <w:r>
        <w:rPr/>
        <w:t>Yamaha AX-380</w:t>
      </w:r>
    </w:p>
    <w:p>
      <w:pPr>
        <w:pStyle w:val="Normal"/>
        <w:autoSpaceDE w:val="false"/>
        <w:spacing w:before="120" w:after="0"/>
        <w:rPr/>
      </w:pPr>
      <w:r>
        <w:rPr/>
        <w:t>Na první pohled zaujme tento zesilovač perfektním zpracováním skříně.Přední panel je kovový, stejně tak regulátor hlasitosti. K dispozici je funkce CD DIRECT, VARIABLE LOUDNESS, tři linkové vstupy, dva tape a PHONO MM. Zesilovač má ve výbavě dálkové ovládání. Na zadním panelu se nacházejí tři svorky pro napájení dalších přístrojů, dva páry reprosvorek (šroubovacích, ale bez možnosti použít banánek), a řada konektorů cinch, všechny niklované.</w:t>
      </w:r>
    </w:p>
    <w:p>
      <w:pPr>
        <w:pStyle w:val="Normal"/>
        <w:autoSpaceDE w:val="false"/>
        <w:spacing w:before="120" w:after="0"/>
        <w:rPr/>
      </w:pPr>
      <w:r>
        <w:rPr/>
        <w:t>Uvnitř zesilovače vidíme jeden velký a jeden pomocný transformátor. Veliký poměrně dost hřeje. Chladič tranzistorů hřeje výrazně méně. Elektronika zesilovače je na několika deskách, propojených plochými kablíky. Celkem velice slušný se zdá být potenciometr pro regulaci hlasitosti. Vstupy se přepínají elektronicky. Výstupní signál je veden "klasicky": od koncového stupně, tvořeného čtyřmi výkonovými tranzistory, na relé, odtud na přepínač reproduktorových soustav, a pak teprve na výstupní svorky. Zajímavé byly v zesilovači zesílené "země" ve formě drátových propojek. Vnitřek zesilovače se nejvíce líbil malému pavoučkovi, kterého jsem uvnitř našel. Po několika</w:t>
      </w:r>
    </w:p>
    <w:p>
      <w:pPr>
        <w:pStyle w:val="Normal"/>
        <w:autoSpaceDE w:val="false"/>
        <w:spacing w:before="120" w:after="0"/>
        <w:rPr/>
      </w:pPr>
      <w:r>
        <w:rPr/>
        <w:t>dnech zahořování přístroje a přípravě elektroniky na poslechové testy jsem Yamahu připojil na reproduktorové soustavy DALI 850. První dojem nebyl moc příznivý, zvuk se mi zdál prostorově sražený doprostřed místnosti a působil nevýrazným dojmem. Po delším poslechu, jakoby si zvykl na veliké reprosoustavy a složitou výhybku, se však stává příjemným společníkem a svým nevtírvým zvukem se jeví lepší než Denon. Zvuk z PHONO vstupu je průměrný (v této třídě zesilovačů), stejně tak i sluchátkový výstup, jehož kvality jsem porovnával na sluchátkách BAYERDYNAMIC DT 990.</w:t>
      </w:r>
    </w:p>
    <w:p>
      <w:pPr>
        <w:pStyle w:val="Normal"/>
        <w:autoSpaceDE w:val="false"/>
        <w:spacing w:before="120" w:after="0"/>
        <w:rPr/>
      </w:pPr>
      <w:r>
        <w:rPr/>
        <w:t>Po dalších čtyřech dnech jsem k zesilovači připojil reproduktory firmy System Audio a výsledek se jevil ještě o kus lepší. Tedy konkrétně: při poslechu Stanleyho Clarka bylo více basů a zvuk byl přesnější než u Denona. Celkově byl tedy o fous lepší dojem, přestože jednotlivé nástroje jakoby ustupují dozadu. Z tohoto důvodu mám dojem, že hudba získává větší rozměr (orchestr nebo kapela je "větší" než by bylo třeba). Nevýrazné se mi také jevilo podání nižších středů, což se markantně projevilo na hlasu zpěváka Dead Can Dance. Jinak ale všechny obtížné pasáže této vyjímečně zdařilé desky hrají na tomto siliči nadmíru dobře.</w:t>
      </w:r>
    </w:p>
    <w:p>
      <w:pPr>
        <w:pStyle w:val="Normal"/>
        <w:autoSpaceDE w:val="false"/>
        <w:spacing w:before="120" w:after="0"/>
        <w:rPr/>
      </w:pPr>
      <w:r>
        <w:rPr/>
        <w:t>Hudební projev skupiny Oasis zvládá Yamaha výrazně lépe než Denon. Pomalejší skladby znějí přímo skvěle. Občas ale trochu duní basy a při vyšších hladinách hlasitosti po delším poslechu bolí uši. Pojetí Vivaldiho Čtvera ročních období se mi od Yamahy velmi líbilo. Myslím si, že na klasiku mohu tento zesilovač doporučit, obzvláště propojíme li ho s malými kvalitními dvoupásmovými bedýnkami, postavenými na stabilní podstavce.</w:t>
      </w:r>
    </w:p>
    <w:p>
      <w:pPr>
        <w:pStyle w:val="Normal"/>
        <w:autoSpaceDE w:val="false"/>
        <w:spacing w:before="120" w:after="0"/>
        <w:rPr/>
      </w:pPr>
      <w:r>
        <w:rPr/>
      </w:r>
    </w:p>
    <w:p>
      <w:pPr>
        <w:pStyle w:val="Normal"/>
        <w:autoSpaceDE w:val="false"/>
        <w:spacing w:before="120" w:after="0"/>
        <w:rPr/>
      </w:pPr>
      <w:r>
        <w:rPr/>
        <w:t xml:space="preserve"> </w:t>
      </w:r>
      <w:r>
        <w:rPr/>
        <w:t>Sony TA-F 361R</w:t>
      </w:r>
    </w:p>
    <w:p>
      <w:pPr>
        <w:pStyle w:val="Normal"/>
        <w:autoSpaceDE w:val="false"/>
        <w:spacing w:before="120" w:after="0"/>
        <w:rPr/>
      </w:pPr>
      <w:r>
        <w:rPr/>
        <w:t>Podobně jako Technics, zaujme perfektní povrchovou úpravou a optimálním komfortem. Čelní panel je kovový, vkusně ergonometricky řešený, ovládací knoflíky plastové. Pohled na zadní stranu je již horší. Včechny cinch konektory jsou niklované, zemnící svorka pro phono je odbytá. Reproduktorové terminály jsou sice šroubovací, ale malé a tudíž nemůžeme použít klasické repro banánky. Po odmontování krycího plechu vidíme typickou japonskou konstrukci. Zesilovač je uvnitř rozdělen na mnoho desek elektroniky a ty jsou propojené pomocí plochých kablíků opatřených konektory.</w:t>
      </w:r>
    </w:p>
    <w:p>
      <w:pPr>
        <w:pStyle w:val="Normal"/>
        <w:autoSpaceDE w:val="false"/>
        <w:spacing w:before="120" w:after="0"/>
        <w:rPr/>
      </w:pPr>
      <w:r>
        <w:rPr/>
        <w:t>Konstrukce je ale velice čistá a přehledná. Výkonová část je osazena tranzistory. Výstupní signál je na reprosvorky veden přes ochranná relátka, stejně tak i napájecí napětí. Přístroj je vybaven dálkovým ovládačem. Výhodná je funkce Source direct, která funguje tak jak má (tj. vyřadí obvody korekcí, balance i loudness).</w:t>
      </w:r>
    </w:p>
    <w:p>
      <w:pPr>
        <w:pStyle w:val="Normal"/>
        <w:autoSpaceDE w:val="false"/>
        <w:spacing w:before="120" w:after="0"/>
        <w:rPr/>
      </w:pPr>
      <w:r>
        <w:rPr/>
        <w:t>Co se týká zvuku, ten byl překvapivě dobrý. Po třech dnech bez vypínání jsem zkonstatoval, že chladič tranzistorů dost "topí". (A to je dobře! Poněvadž to většinou také znamená vyšší klidové proudy a tím také menší zkreslení a lepší zvuk.) Zesilovač nám zprostředkovává výborný stereoobraz s náznakem prostoru i předozadního. První dojem je tedy dost příznivý. Hlas zpěváka Richarda Müllera zní velice přirozeně a není v něm tolik sykavek jako třeba u Denona. Ale u Vivaldiho chybí houslím ten drajv i dynamika a nástroje orchestru nejsou tak dobře rozložené a separované jako je tomu u NAD 310. (To je ale v této třídě bezkonkurenční zesilovač.) Při vyšších hlasitistech vynikne uječený zvuk houslí. Basy jsou v této kategorii v pořádku, obstojná je i mikrodynamika. Phono vstup je standartní vzhledem k ceně zesilovače je jeho zvuk přijatelný. Je v něm znát větší prostor než u Denona a Yamahy.</w:t>
      </w:r>
    </w:p>
    <w:p>
      <w:pPr>
        <w:pStyle w:val="Normal"/>
        <w:autoSpaceDE w:val="false"/>
        <w:spacing w:before="120" w:after="0"/>
        <w:rPr/>
      </w:pPr>
      <w:r>
        <w:rPr/>
        <w:t xml:space="preserve"> </w:t>
      </w:r>
      <w:r>
        <w:rPr/>
        <w:t>Marantz PM-34</w:t>
      </w:r>
    </w:p>
    <w:p>
      <w:pPr>
        <w:pStyle w:val="Normal"/>
        <w:autoSpaceDE w:val="false"/>
        <w:spacing w:before="120" w:after="0"/>
        <w:rPr/>
      </w:pPr>
      <w:r>
        <w:rPr/>
        <w:t>Přední panel je, jak to má Marantz ve zvyku u svých lacinějších výrobků, plastový. Uspořádání předního panelu se mi ale ze všech testovaných přístrojů líbilo nejvíce. Úplně vpravo v horní části se nachází velký kovový regulátor hlasitosti a vlevo od něj rovněž kovový, otočný přepínač vstupů. Volit můžeme mezi třemi linkovými vstupy a gramofonem. Dva páskové vstupy přepínáme tlačítky umístěnými pod přepínačem vstupů. Vlevo od nich se ještě nachází tlačítko source direct, kterým výřadíme tónové korekce a balance. Úplně vlevo je již jen sluchátkový výstup a tlačítko power. Zadní strana přístroje se mi líbila také. Uprostřed jsou umístěné velké šroubovací reprosvorky (jeden pár, nejdou použít banánky). Vstupní cinch pro PHONO a CD se tváří jako zlacené. (Uvnitř jsem zjistil, že živý kontakt zlacený není.) Nápis pod síťovou šňůrou nás informuje, že přístroj byl vyroben v Japonsku.</w:t>
      </w:r>
    </w:p>
    <w:p>
      <w:pPr>
        <w:pStyle w:val="Normal"/>
        <w:autoSpaceDE w:val="false"/>
        <w:spacing w:before="120" w:after="0"/>
        <w:rPr/>
      </w:pPr>
      <w:r>
        <w:rPr/>
        <w:t>Po odmontování krytu se nám naskytne pohled na zajímavé vnitřní uspořádání. Vlevo je klasický transformátor z jehož sekundárního vinutí je napětí přivedeno kroucenými vodiči doprostřed siliče, kde se nacházejí stabilizující a filtrační prvky a koncové zesilovače. Filtrační kondenzátory jsou dva ELNA 4700mikroF/42V. Po obou stranách desky výkonového zesilovače jsou chladiče ve tvaru "L" a na nich tranzistory, dva 2SB1254, dva 2SD1894 a dva budící tranzistory. Phono zesilovač je jednoduchý s operačním zesilovačem JRC5084B. Přepínání vstupů je mechanické a tvoří ho bovdenový přepínač. Všechny propojovací kablíky jsou tvořeny páskovými vodiči opatřenými konektory.</w:t>
      </w:r>
    </w:p>
    <w:p>
      <w:pPr>
        <w:pStyle w:val="Normal"/>
        <w:autoSpaceDE w:val="false"/>
        <w:spacing w:before="120" w:after="0"/>
        <w:rPr/>
      </w:pPr>
      <w:r>
        <w:rPr/>
        <w:t>Přístroj obsahuje dvě relátka: jedno se nachází u sluchátkového výstupu (zprostředkuje odpojení reprobeden po vsunutí sluchátkového konektoru) a druhé se nachází u výstupních reprosvorek. Všechny potenciometry v zesilovači jsou obyčejné, laciné a časem budou zvuk zesilovače obohacovat o různé pazvuky jako prskot, chrastění apod.</w:t>
      </w:r>
    </w:p>
    <w:p>
      <w:pPr>
        <w:pStyle w:val="Normal"/>
        <w:autoSpaceDE w:val="false"/>
        <w:spacing w:before="120" w:after="0"/>
        <w:rPr/>
      </w:pPr>
      <w:r>
        <w:rPr/>
        <w:t>Vnitřek zesilovače nepůsobí tedy tak příznivým dojmem jako při prvním pohledu zvenku.</w:t>
      </w:r>
    </w:p>
    <w:p>
      <w:pPr>
        <w:pStyle w:val="Normal"/>
        <w:autoSpaceDE w:val="false"/>
        <w:spacing w:before="120" w:after="0"/>
        <w:rPr/>
      </w:pPr>
      <w:r>
        <w:rPr/>
        <w:t>Po několikadenním zahořování jsem byl zvědavý na to, jak se Marantz projeví zvukově. Zesilovač zaujme příjemně zabarveným, jemným zvukem, ale po delším poslechu máme dojem, že v muzice něco chybí a něco málo i přebývá. Při poslechu Stanleyho Clarka se zdály být nekonkrétní basy. Velmi hezké bylo podání předozadního prostoru (vzhledem k ceně). V muzice ale chybí rytmus a švih. Sluchátkový výstup je podařený, hudba tu zní živě a plasticky. Ale při přednesu do poměrně složité výbybky DALI 850 zní silič jakoby byl vysušený, bez šťávy. Dead Can Dance se na tomto zesilovači poslouchají celkem dobře. Stále nás však provází pocit zastřenosti zvuku (poslech s vatou v uších). Mužský i ženský zpěv zní přibližně stejně dobře, ale ženský je o fous přirozenější a mužský hlas trochu jakoby "putuje" v prostoru.</w:t>
      </w:r>
    </w:p>
    <w:p>
      <w:pPr>
        <w:pStyle w:val="Normal"/>
        <w:autoSpaceDE w:val="false"/>
        <w:spacing w:before="120" w:after="0"/>
        <w:rPr/>
      </w:pPr>
      <w:r>
        <w:rPr/>
      </w:r>
    </w:p>
    <w:p>
      <w:pPr>
        <w:pStyle w:val="Normal"/>
        <w:autoSpaceDE w:val="false"/>
        <w:spacing w:before="120" w:after="0"/>
        <w:rPr/>
      </w:pPr>
      <w:r>
        <w:rPr/>
        <w:t xml:space="preserve"> </w:t>
      </w:r>
      <w:r>
        <w:rPr/>
        <w:t>NAD 312</w:t>
      </w:r>
    </w:p>
    <w:p>
      <w:pPr>
        <w:pStyle w:val="Normal"/>
        <w:autoSpaceDE w:val="false"/>
        <w:spacing w:before="120" w:after="0"/>
        <w:rPr/>
      </w:pPr>
      <w:r>
        <w:rPr/>
        <w:t>Tento zesilovač působí velice sympatickým dojmem. Opravdu vypadá jako ZESILOVAČ. Přední panel obsahuje všechny důležité a potřebné ovládací prvky. Můžeme přepínat mezi čtyřmi linkovými vstupy, dvěma tape a jedním phono MM vstupem. K dispozici máme korekce basů i výšek, samozřejmě vypínatelné, regulátor balance, hlasitost a výstup na sluchátka. Přístroj je těžký a vypadá solidně. při pohledu</w:t>
      </w:r>
    </w:p>
    <w:p>
      <w:pPr>
        <w:pStyle w:val="Normal"/>
        <w:autoSpaceDE w:val="false"/>
        <w:spacing w:before="120" w:after="0"/>
        <w:rPr/>
      </w:pPr>
      <w:r>
        <w:rPr/>
        <w:t>na zadní panel zaplesá srdce každého audiofila. Nacházejí se zde mohutné reprosvorky na připojení jednoho páru reproduktorových soustav. Svorky jsou jak šroubovací, tak i na banánky a jsou ze všech testovacích zesilovačů nejkvalitnější. Pod reprosvorkami se nachází přepínač SOFT CLIPPING, kterým uvedeme v činnost obvod měkké limitace. Toto je specialita firmy NAD. Na zadním panelu je ještě jeden zajímavý přepínač, a to přepínač impedance připojených reproduktorů (volit můžeme 4 nebo 8 ohmů). Svorky cinch vstupů pro PHONO a CD jsou zlacené, ostatní niklované. Další skvělá věc je vyvedení signálů PRE OUT a MAIN IN, které jsou</w:t>
      </w:r>
    </w:p>
    <w:p>
      <w:pPr>
        <w:pStyle w:val="Normal"/>
        <w:autoSpaceDE w:val="false"/>
        <w:spacing w:before="120" w:after="0"/>
        <w:rPr/>
      </w:pPr>
      <w:r>
        <w:rPr/>
        <w:t>v normálním režimu propojené.</w:t>
      </w:r>
    </w:p>
    <w:p>
      <w:pPr>
        <w:pStyle w:val="Normal"/>
        <w:autoSpaceDE w:val="false"/>
        <w:spacing w:before="120" w:after="0"/>
        <w:rPr/>
      </w:pPr>
      <w:r>
        <w:rPr/>
        <w:t>Po otevření přístroje se naše sympatie opět zvýší. Přepínače vstupů jsou mechanické a nacházejí se v blízkosti vstupních svorek. Všechny spoje v zesilovači jsou pájené, celý silič je umístěn na jediné desce plošných spojů. V levé části je jeden klasický transformátor. Chladič výkonových tranzistorů je větší než u 310. Výstupní signál je veden nejkratší cestou napevno na jediný pár reprosvorek.</w:t>
      </w:r>
    </w:p>
    <w:p>
      <w:pPr>
        <w:pStyle w:val="Normal"/>
        <w:autoSpaceDE w:val="false"/>
        <w:spacing w:before="120" w:after="0"/>
        <w:rPr/>
      </w:pPr>
      <w:r>
        <w:rPr/>
        <w:t>Tak nyní ale končí chvála u budeme se věnovat zvuku tohoto velice nadějně vypadajícího přístroje. Pro mě to bylo největší zklamání z celého testu zesilovačů, poněvadž vím, že NAD zesilovače umí. Po vyndání z krabice, studený, nerozehraný hrál velice špatně. Tento dojem se po třech dnech zahořování sice výrazně zlepšil, ale zklamání bylo stále ještě dost výrazné. Podání středních kmitočtů bylo vcelku slušné, vkrádal se ale pocit nedostatku basů, chyběla dynamika a čistota hudebního projevu (která je tak skvělá u NAD 310). Při delším tichém poslechu se zvuk jakoby pročistil a zesilovač zněl velmi příjemně a nenásilně.</w:t>
      </w:r>
    </w:p>
    <w:p>
      <w:pPr>
        <w:pStyle w:val="Normal"/>
        <w:autoSpaceDE w:val="false"/>
        <w:spacing w:before="120" w:after="0"/>
        <w:rPr/>
      </w:pPr>
      <w:r>
        <w:rPr/>
        <w:t>Přesto hlavní dojem ze zvuku byl ten, že je zastřený, (jako bychom 310 dali do papírové krabice). Po připojení pouze koncového stupně, tedy na svorky MAIN IN jsem přivedl signál z pasivního předzesilovače SDPV PP 01 se zvuk částečně zlepšil ve všech parametrech. Stále včak chybělo mnoho delailů, které dělají poslech hudby zajímavý. Chyběla obzvláště mikrodynamika a průzračnost, kterou oplývá NAD 310. Zastřený dojem ze zvuku zůstal. Kytary nemají ten správný "říz", muzika namá "šťávu". Od NADa bych čekal podstatně více. Tento dojem se potvrdil u obou reproduktorových soustav. Při porovnávání se zesilovačem NAD 302 musím zkonstatovat, že předchůdce testovaného přístroje hraje lépe, a to po všech stránkách. Charakter zvuku zůstává sice zachován, ale 302 hraje jasněji a s větší suverenitou. U NAD 312 mám stále dojem mírně zastřeného zvuku a menší důraznosti než jakou bych vyžadoval. Zesilovač tedy příliš</w:t>
      </w:r>
    </w:p>
    <w:p>
      <w:pPr>
        <w:pStyle w:val="Normal"/>
        <w:autoSpaceDE w:val="false"/>
        <w:spacing w:before="120" w:after="0"/>
        <w:rPr/>
      </w:pPr>
      <w:r>
        <w:rPr/>
        <w:t>doporučit nemohu, poněvadž výrazně lépe hraje levnější 310. Přesto ale 312 nabízí lepší zvuk, než všechny předchozí zesilovače. V některých detailech mu ale Sony šlape na paty.</w:t>
      </w:r>
    </w:p>
    <w:p>
      <w:pPr>
        <w:pStyle w:val="Normal"/>
        <w:autoSpaceDE w:val="false"/>
        <w:spacing w:before="120" w:after="0"/>
        <w:rPr/>
      </w:pPr>
      <w:r>
        <w:rPr/>
      </w:r>
    </w:p>
    <w:p>
      <w:pPr>
        <w:pStyle w:val="Normal"/>
        <w:autoSpaceDE w:val="false"/>
        <w:spacing w:before="120" w:after="0"/>
        <w:rPr/>
      </w:pPr>
      <w:r>
        <w:rPr/>
        <w:t xml:space="preserve"> </w:t>
      </w:r>
      <w:r>
        <w:rPr/>
        <w:t>Rotel RA-920AX</w:t>
      </w:r>
    </w:p>
    <w:p>
      <w:pPr>
        <w:pStyle w:val="Normal"/>
        <w:autoSpaceDE w:val="false"/>
        <w:spacing w:before="120" w:after="0"/>
        <w:rPr/>
      </w:pPr>
      <w:r>
        <w:rPr/>
        <w:t>Tento zesilovač je jedním z mála v tomto testu, který nemá dálkové ovládání. Přední panel je černý, kovový, strohý ale efektivní a přehledný. Uprostřed panelu je umístěn regulátor volume, v levé části power, phones, bass, treble a v pravé je balance, přepínač source-monitor a input selector. K dispozici máme tři linkové vstupy, jeden tape a PHONO MM.</w:t>
      </w:r>
    </w:p>
    <w:p>
      <w:pPr>
        <w:pStyle w:val="Normal"/>
        <w:autoSpaceDE w:val="false"/>
        <w:spacing w:before="120" w:after="0"/>
        <w:rPr/>
      </w:pPr>
      <w:r>
        <w:rPr/>
        <w:t>Na zadní straně nás uvítá nápis Made in Taiwan. Uprostřed zadního panelu jsou upevněné kvalitní reproduktorové svorky. (Šroubovací i na banánek, jeden pár, napevno bez vypínače.)</w:t>
      </w:r>
    </w:p>
    <w:p>
      <w:pPr>
        <w:pStyle w:val="Normal"/>
        <w:autoSpaceDE w:val="false"/>
        <w:spacing w:before="120" w:after="0"/>
        <w:rPr/>
      </w:pPr>
      <w:r>
        <w:rPr/>
        <w:t>Vstupní svorky jsou typu cinch a všechny niklované.</w:t>
      </w:r>
    </w:p>
    <w:p>
      <w:pPr>
        <w:pStyle w:val="Normal"/>
        <w:autoSpaceDE w:val="false"/>
        <w:spacing w:before="120" w:after="0"/>
        <w:rPr/>
      </w:pPr>
      <w:r>
        <w:rPr/>
        <w:t>Zesilovač je sympaticky těžký a příjemně hřeje. Po otevření vidíme hezké jednoduché uspořádání, vše je na jedné desce. Vlevo vzadu je umístěn klasický, částečně odstíněný transformátor. Obě filtrační kapacity jsou sympaticky</w:t>
      </w:r>
    </w:p>
    <w:p>
      <w:pPr>
        <w:pStyle w:val="Normal"/>
        <w:autoSpaceDE w:val="false"/>
        <w:spacing w:before="120" w:after="0"/>
        <w:rPr/>
      </w:pPr>
      <w:r>
        <w:rPr/>
        <w:t>umístěné velice blízko výkonových tranzistorů a mají hodnotu 6800mikrofarad/50V. Uprostřed zesilovače se nachází poměrně veliký, černě eloxovaný chladič na němž jsou dva budící a čtyři výkonové tranzistory (2SD896, 2SB776). Signálové cesty od vstupních konektorů k mechanickým přepínačům jsou dlouhé (přes celý plošný spoj). Všechny potenciometry v přístroji jsou obyčejné laciné. Před chladičem jsou umístěné dva trimry pro nastavování klidových proudů v každém kanálu. V siliči jsou čtyři pojistky: dvě na přívodu sekundárního napětí a dvě před reprosvorkami. Phono zesilovač je velmi jednoduchý (tvoří ho vlastně jen jeden operační zesilovač Philips NE5532AN a několik odporů a kondenzátorů). Co je velice sympatické na tomto zesilovači je to, že v něm vlastně nejsou žádné propojovací vodiče (pouze k transformátoru a k indikační power LED). Všechny součástky jsou lehce přístupné a přístroj tudíž snadno opravitelný.</w:t>
      </w:r>
    </w:p>
    <w:p>
      <w:pPr>
        <w:pStyle w:val="Normal"/>
        <w:autoSpaceDE w:val="false"/>
        <w:spacing w:before="120" w:after="0"/>
        <w:rPr/>
      </w:pPr>
      <w:r>
        <w:rPr/>
        <w:t>Při porovnávání zvukových kvalit přístroje byl největším soupeřem Grundig. Zesilovač jsem nejdříve připojil na reproduktorové soustavy DALI 850. Již po prvních tónech bylo slyšet méně detailů než má Grundig. Rotel má sice více basů a muzika z něj zní razantněji, ale Grundig je pro změnu průzračnější. V hudbě podané z Rotela je nádech</w:t>
      </w:r>
    </w:p>
    <w:p>
      <w:pPr>
        <w:pStyle w:val="Normal"/>
        <w:autoSpaceDE w:val="false"/>
        <w:spacing w:before="120" w:after="0"/>
        <w:rPr/>
      </w:pPr>
      <w:r>
        <w:rPr/>
        <w:t>syntetičnosti, ale stále ječtě v mezích, kterou lze tolerovat. Rotel nám zato dopřává v míře vrchovaté hudební prostor. Hlas Richarda Müllera zní přirozeně, basy jsou dostatečné, ale trochu nepřesné, částečně "ustřelují". Při poslechu CD Into the Labyrinth od australských Dead Can Dance nám silič ukazuje, že i obtížné pasáže zvládá poměrně dobře. Mužský hlas má správnou barvu a při zpěvu Lisy Gerrard ve třetí skladbě je krásně zřetelný dozvuk jejího hlasu v prostoru... Krásný poslech, zkusíme ještě z jiného soudku. Stanley Clarke a Rite of Strings: již při prvních úderech prstů o struny nás deska chytne za srdce. Zesilovač je rychlý a neztrácí rytmus ani při rychlých pasážích. Basa příjemně podbarvuje muziku. Tato hudba zesilovači sedí. Tak rychle dál, sáhneme po další lahůdce: Antonio Vivaldi a Four Seasons. Je slyšet, že Rotel zvládá i klasiku. Sólové party nezní sice tak čistě, jak bych chtěl, ale celkový dojem je velice přehledný, muzika nesplývá a má razanci a naléhavost.</w:t>
      </w:r>
    </w:p>
    <w:p>
      <w:pPr>
        <w:pStyle w:val="Normal"/>
        <w:autoSpaceDE w:val="false"/>
        <w:spacing w:before="120" w:after="0"/>
        <w:rPr/>
      </w:pPr>
      <w:r>
        <w:rPr/>
        <w:t>Při poslechu na sluchátka poněkud vadí, že se nedají odpojit reprosvorky. Ale alespoň nemá signál takovou překážku v cestě, jako je tomu u jiných zesilovačů. Při poslechu malinkých reproduktorových soustav System Audio hrál zesilovač ještě o kus lépe. Přibylo prostoru a detailů, naopak trochu mi vadila absence hlubokých basů. Závěrem lze tedy říci, že Rotel RA920AX je velice povedený výrobek za výbornou cenu. Všem doporučuji.</w:t>
      </w:r>
    </w:p>
    <w:p>
      <w:pPr>
        <w:pStyle w:val="Normal"/>
        <w:autoSpaceDE w:val="false"/>
        <w:spacing w:before="120" w:after="0"/>
        <w:rPr/>
      </w:pPr>
      <w:r>
        <w:rPr/>
      </w:r>
    </w:p>
    <w:p>
      <w:pPr>
        <w:pStyle w:val="Normal"/>
        <w:autoSpaceDE w:val="false"/>
        <w:spacing w:before="120" w:after="0"/>
        <w:rPr/>
      </w:pPr>
      <w:r>
        <w:rPr/>
        <w:t xml:space="preserve"> </w:t>
      </w:r>
      <w:r>
        <w:rPr/>
        <w:t>Fine Arts V11 (Grundig)</w:t>
      </w:r>
    </w:p>
    <w:p>
      <w:pPr>
        <w:pStyle w:val="Normal"/>
        <w:autoSpaceDE w:val="false"/>
        <w:spacing w:before="120" w:after="0"/>
        <w:rPr/>
      </w:pPr>
      <w:r>
        <w:rPr/>
        <w:t>Když uchopíme tento zesilovač do rukou, uvědomíme si, že je překvapivě těžký. Přístroj má zajímavý tvar nohou omezující vliv vibrací. Design zesilovače je velice elegantní. Na první pohled je na předním panelu jen regulátor hlasitosti, přepínač vstupů a síťový vypínač. Mě osobně by tyto ovládací prvky stačily (i když síťový vypínač bych vypustil také.) Ale maniakální příznivce různých kroutítek a čudlíků mohu uklidnit. Ve spodní části čelního panelu je výklopné víko, pod nímž se nacházejí další ovládací prvky: balance, bass, treble, tone defeat, loudness a výstup na sluchátka. K zesilovači je dodáváno dálkové ovládání. Na zadní straně přístroje máme k dispozici tři sepínatelné svorky 220V AC, jeden pár šroubovacích svorek pro připojení reproduktorových soustav (jsou použitelné i pro banánky), sběrnice pro dálkové ovládání celé "věže", tři linkové vstupy, dva tape a jeden PHONO MM, všechny opatřené niklovanými zdířkami cinch.</w:t>
      </w:r>
    </w:p>
    <w:p>
      <w:pPr>
        <w:pStyle w:val="Normal"/>
        <w:autoSpaceDE w:val="false"/>
        <w:spacing w:before="120" w:after="0"/>
        <w:rPr/>
      </w:pPr>
      <w:r>
        <w:rPr/>
        <w:t>Na zadní straně se také nachází cedulka z informací: Made in Portugal. Reprosvorky by si zesilovač zasloužil lepší, poněvadž nejsou příliš pevné, ale banánky naštěstí použít</w:t>
      </w:r>
    </w:p>
    <w:p>
      <w:pPr>
        <w:pStyle w:val="Normal"/>
        <w:autoSpaceDE w:val="false"/>
        <w:spacing w:before="120" w:after="0"/>
        <w:rPr/>
      </w:pPr>
      <w:r>
        <w:rPr/>
        <w:t>můžeme. Po otevření přístroje vidíme</w:t>
      </w:r>
    </w:p>
    <w:p>
      <w:pPr>
        <w:pStyle w:val="Normal"/>
        <w:autoSpaceDE w:val="false"/>
        <w:spacing w:before="120" w:after="0"/>
        <w:rPr/>
      </w:pPr>
      <w:r>
        <w:rPr/>
        <w:t>klasický, důkladně odstíněný transformátor, v pravé části se nachází chladič se čtyřmi výkonovými tranzistory (2x BDT65C a 2x BDT64C), uprostřed siliče jsou umístěné dva filtrační kondenzátory (6800 mikroF/50V). Napájecí napětí a výstupní signál jsou přivedeny přes relátka. Propojovací kablíky jsou ploché, některé napevno připájené, jiné na konektorech. Konstrukce je jednoduchá, ale nesliboval jsem si od ní žádný zázrak.</w:t>
      </w:r>
    </w:p>
    <w:p>
      <w:pPr>
        <w:pStyle w:val="Normal"/>
        <w:autoSpaceDE w:val="false"/>
        <w:spacing w:before="120" w:after="0"/>
        <w:rPr/>
      </w:pPr>
      <w:r>
        <w:rPr/>
        <w:t>Po stejné době zahořování jako u ostatních siličů, tedy po</w:t>
      </w:r>
    </w:p>
    <w:p>
      <w:pPr>
        <w:pStyle w:val="Normal"/>
        <w:autoSpaceDE w:val="false"/>
        <w:spacing w:before="120" w:after="0"/>
        <w:rPr/>
      </w:pPr>
      <w:r>
        <w:rPr/>
        <w:t>třech dnech, a po propojení s reproduktorovými soustavami DALI 850 jsem se dočkal nejpříjemějšího překvapení v testu.</w:t>
      </w:r>
    </w:p>
    <w:p>
      <w:pPr>
        <w:pStyle w:val="Normal"/>
        <w:autoSpaceDE w:val="false"/>
        <w:spacing w:before="120" w:after="0"/>
        <w:rPr/>
      </w:pPr>
      <w:r>
        <w:rPr/>
        <w:t>(U NAD 310 jsem předpokládal, že špatný nebude.) Tedy první dojem byl: dobře hraje. Podává velice dobrý hudební prostor.Hudba je dynamická a má "šťávu". A PHONO vstup se zdá být nejlepším z testovaných zesilovačů. U sluchátkového výstupu jsem měl dojem převahy vyšších kmitočtů, ale s jinými sluchátky by se to třeba neprojevilo tak jako u DT 990. Při hodně dlouhém poslouchání z CD a na oba zkušební páry reprosoustav jsem došel k názoru, že tento zesilovač je velmi příjemným společníkem. Umí hrát nahlas i potichu, hudbá na vás působí čistým, průzračným dojmem, jako když máme před sebou čirou horskou bystřinu. U hodně</w:t>
      </w:r>
    </w:p>
    <w:p>
      <w:pPr>
        <w:pStyle w:val="Normal"/>
        <w:autoSpaceDE w:val="false"/>
        <w:spacing w:before="120" w:after="0"/>
        <w:rPr/>
      </w:pPr>
      <w:r>
        <w:rPr/>
        <w:t>náročných pasáží složité hudby se po čase může zdát, že ve zvuku cosi chybí. Přesto někteří z testujících posluchačů tento přístroj řadili dokonce i před NAD 310. Ten se totiž u některé hudby může zdát až příliš přesný a ostrý. Tyto příliš ostré části Grundig dokáže příjemmě zjemnit. Přes</w:t>
      </w:r>
    </w:p>
    <w:p>
      <w:pPr>
        <w:pStyle w:val="Normal"/>
        <w:autoSpaceDE w:val="false"/>
        <w:spacing w:before="120" w:after="0"/>
        <w:rPr/>
      </w:pPr>
      <w:r>
        <w:rPr/>
        <w:t>všechny tyto sluchu lahodící vlastnosti musím zkonstatovat, že nedosahuje tak výborně prokresleného prostoru jako 310 a nepodá nám tolik detailů. Při srovnání s výborným domácím zesilovačem PRO JECT 7 AMP jsem zjistil, že V11 má sice trochu méně basů, ale čitelnost jednotlivých nástrojů a prostor jsou detailnější a čistší. Ale oba tyto zesilovače jsou vzhleden k ceně naprosto vynikající. Fine Arts nám nabízí zároveň i dostatečný komfort v podobě dálkového ovládání a atraktivního designu. Tento</w:t>
      </w:r>
    </w:p>
    <w:p>
      <w:pPr>
        <w:pStyle w:val="Normal"/>
        <w:autoSpaceDE w:val="false"/>
        <w:spacing w:before="120" w:after="0"/>
        <w:rPr/>
      </w:pPr>
      <w:r>
        <w:rPr/>
        <w:t>zesilovač mohu velice vřele doporučit a to jak vzhledem k ceně, tak i vzhledem k tomu, co umí.</w:t>
      </w:r>
    </w:p>
    <w:p>
      <w:pPr>
        <w:pStyle w:val="Normal"/>
        <w:autoSpaceDE w:val="false"/>
        <w:spacing w:before="120" w:after="0"/>
        <w:rPr/>
      </w:pPr>
      <w:r>
        <w:rPr/>
      </w:r>
    </w:p>
    <w:p>
      <w:pPr>
        <w:pStyle w:val="Normal"/>
        <w:autoSpaceDE w:val="false"/>
        <w:spacing w:before="120" w:after="0"/>
        <w:rPr/>
      </w:pPr>
      <w:r>
        <w:rPr/>
        <w:t xml:space="preserve"> </w:t>
      </w:r>
      <w:r>
        <w:rPr/>
        <w:t>NAD 310</w:t>
      </w:r>
    </w:p>
    <w:p>
      <w:pPr>
        <w:pStyle w:val="Normal"/>
        <w:autoSpaceDE w:val="false"/>
        <w:spacing w:before="120" w:after="0"/>
        <w:rPr/>
      </w:pPr>
      <w:r>
        <w:rPr/>
        <w:t>Je to taková malá, šedá, nenápadná myš. Ošklivá. Ale ne, to přeci ne. NAD není ošklivý, je jen jednoduchý, účelný a zachovává si už léta svůj typický design.</w:t>
      </w:r>
    </w:p>
    <w:p>
      <w:pPr>
        <w:pStyle w:val="Normal"/>
        <w:autoSpaceDE w:val="false"/>
        <w:spacing w:before="120" w:after="0"/>
        <w:rPr/>
      </w:pPr>
      <w:r>
        <w:rPr/>
        <w:t>Na předním panelu je v pravé části regulátor volume (na společné hřídeli dvojitý potanciometr, jeden pro levý kanál, druhý pro pravý kanál, takto vyřešená možnost nastavení balance se mi jeví nejvýhodnější, tj.jednodušší cesta pro signál), vlevo od něj se nachází přepínač vstupů (čtyři linkové a jeden tape), dále tónové korekce s možností TONE DEFEAT a úplně vlevo tlačítko POWER. Vypínat zesilovač ale nedoporučuji, to mu škodí. Dává to i najevo při zapnutí, kdy hlasitě houkne do bedýnek. (Nemá výstupní relé se zpožděným přítahem jako většina ostatních zesilovačů, takže přechodový jev po zapnutí je slyšet v reproduktorech. Jinak ale stejnosměrný posuv na reprosvorkách nepřesahuje 5mV.)</w:t>
      </w:r>
    </w:p>
    <w:p>
      <w:pPr>
        <w:pStyle w:val="Normal"/>
        <w:autoSpaceDE w:val="false"/>
        <w:spacing w:before="120" w:after="0"/>
        <w:rPr/>
      </w:pPr>
      <w:r>
        <w:rPr/>
        <w:t>Uprostřed předního panelu je u 310 ještě jedna zvláštnost, a to zdířky na play a recording pro připojení nějakého "portable audio". Jediné indikační prvky jsou dvě LED: POWER a PROTECTION. Na zadní straně přístroje je jeden pár</w:t>
      </w:r>
    </w:p>
    <w:p>
      <w:pPr>
        <w:pStyle w:val="Normal"/>
        <w:autoSpaceDE w:val="false"/>
        <w:spacing w:before="120" w:after="0"/>
        <w:rPr/>
      </w:pPr>
      <w:r>
        <w:rPr/>
        <w:t>kvalitních šroubovacích reprosvorek s možností využít i banánky. Všechny cinch konektory jsou niklované. Zesilovač nemá vstup pro gramofon a výstup na sluchátka.</w:t>
      </w:r>
    </w:p>
    <w:p>
      <w:pPr>
        <w:pStyle w:val="Normal"/>
        <w:autoSpaceDE w:val="false"/>
        <w:spacing w:before="120" w:after="0"/>
        <w:rPr/>
      </w:pPr>
      <w:r>
        <w:rPr/>
        <w:t>Po odšroubování a sejmutí horního krycího plechu vidíme maximálně jednoduchou, účelnou a funkční konstrukci.</w:t>
      </w:r>
    </w:p>
    <w:p>
      <w:pPr>
        <w:pStyle w:val="Normal"/>
        <w:autoSpaceDE w:val="false"/>
        <w:spacing w:before="120" w:after="0"/>
        <w:rPr/>
      </w:pPr>
      <w:r>
        <w:rPr/>
        <w:t>V levé části se nachází jeden toroidní transformátor a zdroj. Uprostřed jsou vedle sebe dva chladiče a na každém se nacházejí čtyři tranzistory. V zesilovači nejsou žádná relátka, přepínač vsatupů je mechanický a nachází se poblíž předního panelu a proto jsou signálové cesty dost dlouhé, všechny propojky jsou pájené, potenciometry obyčejné. Jako velmi zajímavé a účelné se mi líbily vstupní tranzistory ve dvojici tepelně svázané pomocí pružiny. Výstupní signál je veden nejkratší cestou (napevno a bez přepínače) na reproduktorové svorky.</w:t>
      </w:r>
    </w:p>
    <w:p>
      <w:pPr>
        <w:pStyle w:val="Normal"/>
        <w:autoSpaceDE w:val="false"/>
        <w:spacing w:before="120" w:after="0"/>
        <w:rPr/>
      </w:pPr>
      <w:r>
        <w:rPr/>
        <w:t>Tento zesilovač je zvukově "naprostá bomba". Má jednoznačně lepší zvuk než NAD 312. ( Zesilovače holt nejsou tím, čím se zdají být...) Nejlevnější, nejplacatější, "nejošklivější", nejméně vybavený, ale naprosto suverenní ve svém podání zvuku, a to do malých bedýnek System Audio i do složité výhybky DALI 850. Když si pustíme 310 hned po poslechu 312, máme dojem, že 312 jsme poslouchali s vatou v uších. Zesilovač zaujme velice příjemným, čistým, detailním zvukem. Lidský hlas je v nahrávkách velice dobře lokalizován. Ze všech testovaných siličů má nejlepší podání předozadního prostoru. S tímto zesilovačem bych byl ochoten sdílet společnou domácnost po velmi dlouhou dobu.</w:t>
      </w:r>
    </w:p>
    <w:p>
      <w:pPr>
        <w:pStyle w:val="Normal"/>
        <w:autoSpaceDE w:val="false"/>
        <w:spacing w:before="120" w:after="0"/>
        <w:rPr/>
      </w:pPr>
      <w:r>
        <w:rPr/>
        <w:t>P.S. Pro redakčního kolegu L.Vlka byl tento přístroj nejzajímavějším z celého testu, a jeho zvukové kvality řadil hodně, hodně vysoko. Tomuto redaktorovi se přitom jen tak nějaký zesilovač nelíbí.</w:t>
      </w:r>
    </w:p>
    <w:p>
      <w:pPr>
        <w:pStyle w:val="Normal"/>
        <w:autoSpaceDE w:val="false"/>
        <w:spacing w:before="120" w:after="0"/>
        <w:rPr/>
      </w:pPr>
      <w:r>
        <w:rPr/>
      </w:r>
    </w:p>
    <w:p>
      <w:pPr>
        <w:pStyle w:val="Normal"/>
        <w:autoSpaceDE w:val="false"/>
        <w:spacing w:before="120" w:after="0"/>
        <w:rPr/>
      </w:pPr>
      <w:r>
        <w:rPr/>
        <w:t xml:space="preserve"> </w:t>
      </w:r>
      <w:r>
        <w:rPr/>
        <w:t>Petr Püschel</w:t>
      </w:r>
    </w:p>
    <w:p>
      <w:pPr>
        <w:pStyle w:val="Normal"/>
        <w:autoSpaceDE w:val="false"/>
        <w:spacing w:before="120" w:after="0"/>
        <w:rPr/>
      </w:pPr>
      <w:r>
        <w:rPr/>
      </w:r>
    </w:p>
    <w:p>
      <w:pPr>
        <w:pStyle w:val="Normal"/>
        <w:autoSpaceDE w:val="false"/>
        <w:spacing w:before="120" w:after="0"/>
        <w:rPr/>
      </w:pPr>
      <w:r>
        <w:rPr/>
      </w:r>
    </w:p>
    <w:p>
      <w:pPr>
        <w:pStyle w:val="Normal"/>
        <w:autoSpaceDE w:val="false"/>
        <w:spacing w:before="120" w:after="0"/>
        <w:rPr/>
      </w:pPr>
      <w:r>
        <w:rPr/>
      </w:r>
    </w:p>
    <w:p>
      <w:pPr>
        <w:pStyle w:val="Normal"/>
        <w:autoSpaceDE w:val="false"/>
        <w:spacing w:before="120" w:after="0"/>
        <w:rPr/>
      </w:pPr>
      <w:r>
        <w:rPr/>
      </w:r>
    </w:p>
    <w:p>
      <w:pPr>
        <w:pStyle w:val="Normal"/>
        <w:autoSpaceDE w:val="false"/>
        <w:spacing w:before="120" w:after="0"/>
        <w:rPr/>
      </w:pPr>
      <w:r>
        <w:rPr/>
      </w:r>
    </w:p>
    <w:p>
      <w:pPr>
        <w:pStyle w:val="Normal"/>
        <w:autoSpaceDE w:val="false"/>
        <w:spacing w:before="120" w:after="0"/>
        <w:rPr/>
      </w:pPr>
      <w:r>
        <w:rPr/>
      </w:r>
    </w:p>
    <w:p>
      <w:pPr>
        <w:pStyle w:val="Normal"/>
        <w:autoSpaceDE w:val="false"/>
        <w:spacing w:before="120" w:after="0"/>
        <w:rPr/>
      </w:pPr>
      <w:r>
        <w:rPr/>
      </w:r>
    </w:p>
    <w:p>
      <w:pPr>
        <w:pStyle w:val="Normal"/>
        <w:autoSpaceDE w:val="false"/>
        <w:spacing w:before="120" w:after="0"/>
        <w:rPr/>
      </w:pPr>
      <w:r>
        <w:rPr/>
      </w:r>
    </w:p>
    <w:p>
      <w:pPr>
        <w:pStyle w:val="Normal"/>
        <w:autoSpaceDE w:val="false"/>
        <w:spacing w:before="120" w:after="0"/>
        <w:rPr/>
      </w:pPr>
      <w:r>
        <w:rPr/>
      </w:r>
    </w:p>
    <w:p>
      <w:pPr>
        <w:pStyle w:val="Normal"/>
        <w:autoSpaceDE w:val="false"/>
        <w:spacing w:before="120" w:after="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7:38:00Z</dcterms:created>
  <dc:creator>Ing. Petr Püschel</dc:creator>
  <dc:description>Filtr T602 id: </dc:description>
  <dc:language>en-US</dc:language>
  <cp:lastModifiedBy>Ing. Petr Püschel</cp:lastModifiedBy>
  <dcterms:modified xsi:type="dcterms:W3CDTF">2000-10-29T17:38:00Z</dcterms:modified>
  <cp:revision>2</cp:revision>
  <dc:subject/>
  <dc:title> Test zesilovačů do 8000,-Kč</dc:title>
</cp:coreProperties>
</file>