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pPr>
      <w:r>
        <w:rPr/>
        <w:t xml:space="preserve"> </w:t>
      </w:r>
      <w:r>
        <w:rPr/>
        <w:t xml:space="preserve">Reproduktorové soustavy PASS AUDIO model SUN typ 1100-MkII </w:t>
      </w:r>
    </w:p>
    <w:p>
      <w:pPr>
        <w:pStyle w:val="Normal"/>
        <w:autoSpaceDE w:val="false"/>
        <w:spacing w:before="120" w:after="0"/>
        <w:rPr/>
      </w:pPr>
      <w:r>
        <w:rPr/>
        <w:t>Když se ke mě dostaly zhruba dva měsíce po Olšance tato reproduktorová "sluníčka", zajásal jsem. Zároveň mě Martin Březina požádal, abych také o nich něco napsal. Pohled od více recenzentů bude tak snad trochu více objektivní. Tyto reproduktorové soustavy na sebe výrazně upozornily při své světové premiéře v již zmíněném hotelu Olšanka na výstavě TOP AUDIO 1996 v devátém patře na pokoji redakce A/V revue. Na většinu návštěvníků zanechaly velice silný dojem. Byly živeny střídavě ze starého recievru PIONEER RX-990 a ze zesilovače ROTEL 960 AX pomocí kabelů Weinberg Audio. Zdrojem signálu tu byl CD přehrávač AMBER 3100 (také premiéra, velice velice zajímavá...). Přestože místnost nebyla nijak zvlášť akusticky upravená, zvuk bedýnek SUN se zdál překvapivě kvalitní a většina návštěvníků se domnívala, že tyto reproduktorové soustavy jsou mnohem dražší. Jedná se o dvoupásmovou pasivní reprosoustavu. Její skříň je z dřevotřísky o tloušťce téměř 3 cm a s vnitřní vzpěrou mezi reproduktory. Kmitání stěn opravdu tedy nehrozí, ale box je vzhledem ke své velikosti mimořádně těžký: 12 kg. Ale to je jedině dobře. Terminály pro připojení reproduktorových kabelů jsou zlacené, kvalitní, neumožňují bi-wiring. Na zadní stěně nad vstupními konektory se nachází otvor pro vyústění bassreflexu. Středobasový reproduktor má kevlarovou membránu, která vyniká lehkostí i tuhostí zároveň. Přestože průměr tohoto reproduktoru je jen 13 cm, překvapí nás reprosoustava objemem svých basů, zvláště jejich rychlostí a přesností. Vysoké tóny se linou z šasi s titanovým vrchlíkem o průměru 25 mm (zde je rozdíl proti Mk I , kde byla použita textilová kalota). K reproduktorovým soustavám je bezpodmínečně nutné použít kvalitní stojany! Ale to je samozřejmě nutné o všech malých reprosoustav. Bedýnka ale zase tak malá není (40x23x30cm). Postavit reprobednu na nábytek by mělo být zakázáno. Kdo má takto umístěné své reproboxy, ať někdy zkusí své poklady postavit do prostoru na kvalitní stojan a pozná, že se zvuk o několik tříd zlepší. Investice 3-4 tisíce do stojanů se rozhodně vyplatí. Výrobce doporučuje pro buzení soustav použít zesilovač s výkonem 30-100 wattů sinus na kanál. Doporučuje rovněž použít zesilovače značek ROTEL, MARANTZ, YAMAHA a co nejvyšší damping faktor. Se zesilovači těchto značek bedýnky opravdu předvedou všechno co umí, a není toho málo. Krátce před vánocemi jsem doma tedy začal laborovat s tímto malým českým zázrakem. Čekalo mne jedno malé zklamání. Při použití mnohokrát osvědčeného zesilovače DPA 380 s pasivním řídícím zesilovačem bedýnky moc nehrály. I při potenciometru vytočeném do 3/4 své dráhy postrádala muzika tu živost a dynamiku, kterou jsem čekal. Musel jsem tedy užít jiný zesilovač. Nejdříve to byl SONY TA-F 5000. Výsledek byl o mnoho lepší. (Škoda, že Pavel Dudek nemá dosud k dispozici svůj aktivní předzesilovač. Ověřil jsem si krásně, že pasivní předek není vždy to nejlepší řešení. Ale třeba pro reprosoustavy DALI 850, DALI 450, SYSTEM AUDIO SIGNATURE 5010 a XAVIAN XN 225 toto zapojení nemělo chybu.) Při přehrávání přes zesilovač NAD 314 jsem byl ale zase zklamán. Až když přišel kamarád s ROTELEM 935 BX, předváděly se "sluníčka" v plném svitu. Zvuk je velice přesný, analytický, ale na můj vkus trochu příliš ostrý, zvláště na vyšších středech a výškách. Prostorovost je po všech stránkách vynikající (vzhledem k ceně), detailnost zvuku je překvapující. (Dobré bedýnky pro porovnávání rozdílů ve zvukovém charakteru kabelů, jak signálových tak reproduktorových.) Nejhlubší basy samozřejmě chybí, ale již střední basy nás překvapí svou úderností. Postrádám více "hudebnosti", ale je to něco za něco. U prvního modelu, kde byla použita textilní membrána byl prý zvuk podle výrobce líbivější a ne tak agresivní. Při snaze o co nejvyrovnanější charakteristiku na sředních a vysokých kmitočtech byl doporučen panem Sýkorou jiný vysokotónový měnič a následná analýza na počítači potvrdila optimálnost daného rozhodnutí. (No, našim uším leckdy nelahodí to, co navrhuje počítač...) Přes určité výhrady se domnívám, že se jedná o velice zdařilo reproduktorovou soustavu, která se svou cenou a provedením trefila do mezery na trhu. Reprosoustav v kategorii 13-15 tisíc Kč na našem území není mnoho a tyto jsou jedny z nejlepších. Myslím si, že kdo je majitelem zesilovačů ROTEL, YAMAHA nebo MARANTZ a hledá pro ně optimální bedýnky, zde je za pouhých 13.750,-Kč konečně najde. Petr Püsche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7:32:00Z</dcterms:created>
  <dc:creator>Ing. Petr Püschel</dc:creator>
  <dc:description>Filtr T602 id: </dc:description>
  <dc:language>en-US</dc:language>
  <cp:lastModifiedBy>Ing. Petr Püschel</cp:lastModifiedBy>
  <dcterms:modified xsi:type="dcterms:W3CDTF">2000-10-29T17:32:00Z</dcterms:modified>
  <cp:revision>2</cp:revision>
  <dc:subject/>
  <dc:title> Reproduktorové soustavy PASS AUDIO model SUN typ 1100-MkII </dc:title>
</cp:coreProperties>
</file>