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Z lepší společnosti</w:t>
      </w:r>
    </w:p>
    <w:p>
      <w:pPr>
        <w:pStyle w:val="Normal"/>
        <w:autoSpaceDE w:val="false"/>
        <w:spacing w:before="120" w:after="0"/>
        <w:rPr/>
      </w:pPr>
      <w:r>
        <w:rPr/>
        <w:t>Zesilovač Marantz PM 90 SE</w:t>
      </w:r>
    </w:p>
    <w:p>
      <w:pPr>
        <w:pStyle w:val="Normal"/>
        <w:autoSpaceDE w:val="false"/>
        <w:spacing w:before="120" w:after="0"/>
        <w:rPr/>
      </w:pPr>
      <w:r>
        <w:rPr/>
        <w:t>Výstupní výkon - 20 Hz-20 kHz: 130 W/ 30 W (třída A)</w:t>
      </w:r>
    </w:p>
    <w:p>
      <w:pPr>
        <w:pStyle w:val="Normal"/>
        <w:autoSpaceDE w:val="false"/>
        <w:spacing w:before="120" w:after="0"/>
        <w:rPr/>
      </w:pPr>
      <w:r>
        <w:rPr/>
        <w:t>Výstupní výkon - DIN 8/4 Ohm: 150 W/230 W</w:t>
      </w:r>
    </w:p>
    <w:p>
      <w:pPr>
        <w:pStyle w:val="Normal"/>
        <w:autoSpaceDE w:val="false"/>
        <w:spacing w:before="120" w:after="0"/>
        <w:rPr/>
      </w:pPr>
      <w:r>
        <w:rPr/>
        <w:t>Dynamický výkon - 8/4/2 Ohmy: 160 W/240 W/360 W</w:t>
      </w:r>
    </w:p>
    <w:p>
      <w:pPr>
        <w:pStyle w:val="Normal"/>
        <w:autoSpaceDE w:val="false"/>
        <w:spacing w:before="120" w:after="0"/>
        <w:rPr/>
      </w:pPr>
      <w:r>
        <w:rPr/>
        <w:t>Celkové harmonické zkreslení: 0,005%</w:t>
      </w:r>
    </w:p>
    <w:p>
      <w:pPr>
        <w:pStyle w:val="Normal"/>
        <w:autoSpaceDE w:val="false"/>
        <w:spacing w:before="120" w:after="0"/>
        <w:rPr/>
      </w:pPr>
      <w:r>
        <w:rPr/>
        <w:t>Intermodulační zkreslení: 0,005%</w:t>
      </w:r>
    </w:p>
    <w:p>
      <w:pPr>
        <w:pStyle w:val="Normal"/>
        <w:autoSpaceDE w:val="false"/>
        <w:spacing w:before="120" w:after="0"/>
        <w:rPr/>
      </w:pPr>
      <w:r>
        <w:rPr/>
        <w:t>Rozměry (š x v x h): 420 x 165 x 385 mm</w:t>
      </w:r>
    </w:p>
    <w:p>
      <w:pPr>
        <w:pStyle w:val="Normal"/>
        <w:autoSpaceDE w:val="false"/>
        <w:spacing w:before="120" w:after="0"/>
        <w:rPr/>
      </w:pPr>
      <w:r>
        <w:rPr/>
        <w:t>Hmotnost: 13 kg</w:t>
      </w:r>
    </w:p>
    <w:p>
      <w:pPr>
        <w:pStyle w:val="Normal"/>
        <w:autoSpaceDE w:val="false"/>
        <w:spacing w:before="120" w:after="0"/>
        <w:rPr/>
      </w:pPr>
      <w:r>
        <w:rPr/>
        <w:t>Cena: 83 990 Kč</w:t>
      </w:r>
    </w:p>
    <w:p>
      <w:pPr>
        <w:pStyle w:val="Normal"/>
        <w:autoSpaceDE w:val="false"/>
        <w:spacing w:before="120" w:after="0"/>
        <w:rPr/>
      </w:pPr>
      <w:r>
        <w:rPr/>
        <w:t>A zatímco v této chvíli (náhodou opravdu v této chvíli - před pár minutami jsme spolu mluvili po telefonu) kolega Kraut píše, že CD přehrávač Accuphase DP 65 je strop možností digitálního záznamu, netuší, že strop se dost zvýšil, jmenuje se DP 75 a slouží mi jako zdroj signálu pro sympatického decentního zesilovacího elegána, integrovaný zesilovač Marantz PM 90 SE. Ten vás svým charakterem zvuku rozhodně nijak nešokuje, neuchvátí a nepřekvapí, spíš se nenápadně vplíží do vašeho podvědomí, získává si vás kapku po kapce, notu po notě, nenápadně se vám dostává pod kůži každou minutou poslechu víc a víc. Po zhruba pěti týdnech společného soužití a jeho nepřetržitého provozu, v jedno pozdní sychravé podzimní odpoledne, jsem vložil poslední CD Laurie Anderson do výše zmíněného digitálního skvostu, zasedl k počítači a začal cosi psát. Byť tuto metodu používám často a hudba v tomto případě slouží pouze jako kulisa, nezvykle často jsem psaní přerušoval a otáčel se doleva k reprobednám - těžko říci proč. Asi nemusím ani pokračovat, že? No samozřejmě, po nějaké chvíli jsem psaní nechal a zasedl do svého poslechového křesílka.</w:t>
      </w:r>
    </w:p>
    <w:p>
      <w:pPr>
        <w:pStyle w:val="Normal"/>
        <w:autoSpaceDE w:val="false"/>
        <w:spacing w:before="120" w:after="0"/>
        <w:rPr/>
      </w:pPr>
      <w:r>
        <w:rPr/>
        <w:t>A těď pozor, budu chválit a chválit. Tahle kombinace je totiž opravdu nášup. V mém případě je to kombinace spíše náhodná a bohužel pouze dočasná, ale raději k věci. Accuphase DP 75 doslova a do písmene z těch teček a čárek na cédéčku vycucává co se dá a přesvědčuje vás, že i na tom poddimenzovaném digitálu může být hudebních informací málem dostatek. Nevýhodou onoho naprosto nekompromisního přístupu je to, že spolu s horou nových informací vám DP 75 v signálu dodá i ono zrnko chladnosti, zvukové odosobněnosti, no je to prostě skvělý, fantastický, brilantní ... - ale digitál. Krom přímo božského podání prostoru, detailů a spousty nových drobných zvuků a dozvuků, je trošičku cítit, že hudební informace byla matematicky zpracována (spíš překousána a ještě spíše přežvýkána). A těď nastupuje Marantz PM 90 SE, vrcholný to kousek firemní řady SE (Special Edition) jejíž dva nejlevnějí modely více než úspěšně bodovaly v testech zesilovačů do 10, respektive do 13 tisíc korun v číslech 10 a 12/95 našeho časopisu. Největší brácha mi od hned začátku našeho soužití dával svým nenápadným způsobem najevo, že to nebyla žádná náhoda. Ale zpět k popisované kombinaci. Zatímco v signálu z digitálního maxima Accuphase DP 75 je k téměř dokonalé zvukové informaci přimíchána ona digitální špetička "chladu", Marantz PM 90 SE přidá ke zvuku stejně nepatrnou špetku "tepla". Když sečtu -1 a +1 výsledek je takový jaký je = jen stěží se odpoutávám od poslechu a znechuceně odcházím psát písmenka. Hodnocený Marantz se mi líbil hned po "vyjetí" z krabice a to svým nevnucujícím se kultivovaným designem. Hodnocení vzhledu je sice věc zcela subjektivní, ale můj názor na PM 90 SE je ano, takhle ano. Zvukový projev hodnoceného Marantze plně souzní s designem přístroje. Je stejně nenápadný a nijak se nevnucující, a nespokojen může být snad jen nějaký zvukově basový či jaký extrémista. Charakterem zvuku je tento zesilovač velmi nenápadný a nenásilný, zcela se soustředí na svou práci a kromobyčejně dobrý je v podání barev zvuku. Je slyšet rozdíly mezi jednotlivými nástroji v orchestru, slyšíte v jakých rozestupech sedí jednotliví hráči, tady vpředu vlevo jsou první housle, o trochu víc doprava (ale jen kousek) jsou slyšet sekundy. Zprostřed, o fous dál, slyším dřeva - úplně vlevo první flétna, pak druhá flétna, vedle vpravo hoboje, ještě vpravo anglický roh, pak ... jo, to bude klarinet, potom basklarinet a hned vpravo vedle fagot, kontrafagot a opět vpravo lesní roh. A odkud slyšíme žestě? Přece středně vpravo (kousek za fagotem), a tam někde jsou taky slyšet trombony a tuba, a ještě o kousek dál ... to jsou trubky. A co to slyším úplně vpravo? To jsou ale basy. To budou asi kontrabasy. A co je slyšet tam vlevo vzadu? No to je přece harfa. Nádhera. A copak je to támhle? Mírně vpravo, vzadu, zazněly s mírným odstupem - tympány. To je lepší než na koncertě! Málem vidíte který hráč má jaký nástroj, a málem i jakou ten má barvu dřeva. Marantz si s každým tónem hraje a pohrává, a pak ho (ten tón) opečován a ošetřen lehce hebce měkce pošle předá podá do reprobeden. Kašlu na to jak tenhle zesilovač dopadne v přímém porovnávání a měření, zrovna tohle se mi líbí a právě tuhle kombinaci bych chtěl poslouchat navždy a natrvalo a navěky. Ale konec emocí, pojďme zpátky - do roboty.</w:t>
      </w:r>
    </w:p>
    <w:p>
      <w:pPr>
        <w:pStyle w:val="Normal"/>
        <w:autoSpaceDE w:val="false"/>
        <w:spacing w:before="120" w:after="0"/>
        <w:rPr/>
      </w:pPr>
      <w:r>
        <w:rPr/>
        <w:t>Zpočátku vás mohou napadnout kacířské myšlenky, že se snad žádný zázrak neděje, že je to jen dobrý zesilovač. Jiná situace nastane když začnete hledat chyby. Nejdříve basy, ty tu máme. Jsou objemově zcela postačující, zesilovačem projde vše co projít má, nic víc, nic míň. Ve chvílích kdy jsou, snad omylem, ty nejhlubší basy i v nahrávce, Marantz zvládá, a nezkresleně a neořezaně vše předává dál. Nic netlačí, nohy nepodráží, tady dole je vše v pořádku, jdeme dál. Basy a vyšší basy - vše v pohodě, OK. Pokud bych nebyl jen náročný, popřípadě extrémně náročný, ale přímo úchylně náročný, snad bych mohl říci že tady by devadesátka mohla být pevnější, ještě kousek konkrétnější, možná spíš reálnější či ještě spíše pravdivější ale to jí srovnávám s "integráčem nejlepším" Accuphází E 406, a to je už soupeř mocný a v krajích zahraničních více jak (u nás téměř přesně) dvakrát tak drahý. Ono to v těhle kategoriích jde nahoru (zvukově) už jen ztuha. A o co pomaleji přibývají bodíky za zvuk, o to rychleji přiskakují korunky v kolonce cena. Tak dál jen dál. Středy. Středy jsou jak od Marantze. Měkké příjemné, nijak nevyčnívají, vpodstatě nejsou jakoby slyšet ale jsou tam v plné šíři, velikosti i kráse. Co si budem povídat, středy jsou nejdůležitější a není lepší varianty než že při běžném poslechu na vás nevybafnou a při maximálním soustředění tam najdete uplně vše - jako u Marantze PM 90. No to jsem trochu přehnal, ale opravdu jsou v pořádku a v pohodě. To co devadesátka dělala s britskými monitory firmy Harbeth (tenhle skvělý monitor má označení Monitor a Léta Páně něco před revolucí se v Němcích prodával za 7000 DM a řeknu vám že to byl sakra výhodný nákup, možná že označení absolutní bomba by bylo málo) bylo a je k nevíře. Dodám-li ji vhodnou stravu, ať už bídný digitál v super obleku jak od Armaniho jménem Accuphase DP 75, či lahodný analog skrze přenosku Shure VST V, zesiluje a zesiluje - jak Marantz PM 90 SE. Aj, málem jsem zapomněl na výšky. To víte, když výšky do uší nepíchají, to je něco. "Andrsnovka" už dohrála, teď poslouchám Twin Peaks a tam ty výšky občas pěkně zabolí - no však to asi znáte. No a tady ne. Jsou tam, jsou tam všechny, všechno to hraje Pánbůhví do kolika, ale hlava nebolí je to pohoda. Zrovna začalo to známé Twinpeaksovské téma, klavír, trubka s dusítkem, skvělá hra metlami .... hudba extrémně náročná a složitá pro záznam i reprodukci, a ono je to tam. Všechno. Po zádech mi přebíhá zimnice, bože to je paráda. Tohle vás opravdu vytrhne z reality, už nejsem doma, ale přemisťuji se prostorem do hustě zarostlých strání kolem Twin ... Ach jo, píšu pomalu a skladbička "Montage From Twin Peaks", předposlední to perla (skladba) z Fire Walk With Me už končí a můj textík také. Zdravím, popřípadě líbám (věřím na sličné hifistky-čtenářky, alespoň na jednu) a tak vůbec ... a technickou stránku věci přenechávám kolegovi Brassánymu, naší redakční technické výstupní kontrole nejvyšší.</w:t>
      </w:r>
    </w:p>
    <w:p>
      <w:pPr>
        <w:pStyle w:val="Normal"/>
        <w:autoSpaceDE w:val="false"/>
        <w:spacing w:before="120" w:after="0"/>
        <w:rPr/>
      </w:pPr>
      <w:r>
        <w:rPr/>
        <w:t>MARTIN BŘEZINA</w:t>
      </w:r>
    </w:p>
    <w:p>
      <w:pPr>
        <w:pStyle w:val="Normal"/>
        <w:autoSpaceDE w:val="false"/>
        <w:spacing w:before="120" w:after="0"/>
        <w:rPr/>
      </w:pPr>
      <w:r>
        <w:rPr/>
        <w:t>Jednoho dne jsem, myslím že pracovně, navštívil kolegu Březinu. Nevím už jaký problém jsme právě řešili, ale jako obvykle tvořila kulisu tichá hudba. Tak tichá, aby umožnila normální rozhovor a neodváděla naší pozornost od důležitých problémů. Jenže tentokrát jsem se nějak nedokázal soustředit, moje pozornost se neustále zaměřovala na onu zvukovou kulisu. To se mi běžně nestává, a proto jsem začal pošilhávat, který přístroj má toto na svědomí. Mezi několika pro mne známými aparáty (o kterých jsem věěl, že by nedokázali mou pozornost odvést) byl pouze jeden, který jsem neznal. Byl to zesilovač MARANTZ PM 90 SPECIAL EDITION. "To hraje Marantz?" zeptal jsem se. M.B. jen přikývl, a já jsem pokračoval: "To není špatný!". M.B. odvětil: "To jsem rád, že to říkáš zrovna ty, budeš o něm psát." Tak tedy píšu.</w:t>
      </w:r>
    </w:p>
    <w:p>
      <w:pPr>
        <w:pStyle w:val="Normal"/>
        <w:autoSpaceDE w:val="false"/>
        <w:spacing w:before="120" w:after="0"/>
        <w:rPr/>
      </w:pPr>
      <w:r>
        <w:rPr/>
        <w:t>Na stránkách našeho časopisu jste se už se zesilovači Marantz setkali - poprvé s modelem PM 44 SE Mk II, který zvítězil v testu zesilovačů cenové kategorie do 10 000 Kč (v č. 9/95; podruhé s modelem PM 55 SE, kterému vítězství v testu uniklo pouze o bod (test zesilovačů cenové kategorie 10 - 13 000 Kč v č. 12/95). Do třetice je tu model PM 90 SE - o "něco" dražší než oba jeho předchůdci (dohromady), ale zároveň i o "něco" zdařilejší (než oba dohromady). S klidným svědomím o něm mohu říci, že se dá poslouchat. To o každém zesilovači říci nemohu. Pojem "dá se poslouchat" je třeba odlišit od zdánlivě identických pojmů "hraje dobře" a dalších. Je to podobné, jako bychom o nějakém automobilu řekjli, že se v něm dá cestovat. To je rovněž odlišný pojem od "jezdí dobře". Základní podmínkou k tomu, aby se v automobilu dalo cestovat, je právě ono "jezdí dobře". Stejně tak i u zesilovače je základní podmínkou k "dá se poslouchat" právě ono "hraje dobře". Krofmě toho však musí býtsplněna řada dalších, mnohdy i nedefinovatelných podmínek, díky kterým se daný přístroj stává použitelným právě pro účely, ke kterým byl sestrojen. Zní to trochu paradoxně, ale některé přístroje lze skutečně použít ke spoustě jiných účelů, jenom ten hlavní je pro ně jaksi nedosažitelný. Když se tedy nějaký zesilovač dá poslouchat, znamená to, že se jeho tvůrcům podařilo (a určitě ne náhodou) trochu víc, než jen sestrojení hrajícího přístroje. PM 90 SE neunaví ani při dlouhodobém hlasitém poslechu. Při tichém poslechu zvuk neztrácí "šťávu". Velmi podrobně vykreslí a prokreslí detaily. Barvy zvuku podává téměř přirozeně. Vytváří prostorově velmi přesný zvukový obraz. S přehledem zvládá pro reprodukční techniku těžko stravitelné dynamické "šoky" - i když už v podvědomí očekáváme zvukový průšvih, (Tento reflex mají na svědomí běžné zesilovače - Víte, jak vlastně takový běžný zesilovač vypadá? Černá krabice ve tvaru kvádru o rozměrech přibližně 430 x 136 x 365 mm, postavená na mohutných stříbrných nohách, na čelním panelu je jeden velký a několik menších knoflíků, sem tam nějaký přepínač a LED, v levém hrním rohu čelního panelu je stříbrný nápis BĚŽNÝ ZESILOVAČ. Tvůrci reklam, které jsme právě inspiroval mohou děkovné dopisy /a honoráře/ zasílat na adresu redakce) žádný se nekoná. V celém kmitočtovém spektru je zvuk lehký, vyrovnaný a není znehodnocen syntetickou příchutí. Alespoň ne v takové míře, jako u běžných zesilovačů. To všechno a jistě ještě mnoho dalších faktorů způsobuje, že PM 90 SE se dá poslouchat. Na jeho zvuk si velmi rychle zvyknete a návrat k běžnému zesilovači se stává velmi problematický, pro slabší jedince nemožný, neuskutečnitelný a nepředstavitelný. Jinými slovy - raději neposlouchat vůbec, než se vracet k syntetice. Nevratný děj, jak by řekl fyzik.</w:t>
      </w:r>
    </w:p>
    <w:p>
      <w:pPr>
        <w:pStyle w:val="Normal"/>
        <w:autoSpaceDE w:val="false"/>
        <w:spacing w:before="120" w:after="0"/>
        <w:rPr/>
      </w:pPr>
      <w:r>
        <w:rPr/>
        <w:t>Myslím, že je načase věnovat se technické stránce PM 90 SE. Na první pohled nemusí v očích ortodoxních audiofilů budit příliš důvěeru, protože pod výkopným krytem na čelním panelu jsou schovány ovládací prvky korekcí a balance, které lze naštěstí uvést mimo provoz stistknutím tlačítka Source direct a tím částečně vyčistit signálovou cestu. Najdeme zde však i jeden neobvyklý, zato sympatický ovládací prvek s označením CLASS A. Ten umožňuje volbu třídy zesilovače - AB nebo A. Ve třídě A se sníží výkon na 30 W/8 Ohm (v AB je udávaný výkon 130 W/ 8 Ohm), zhruba o 60% se zvýší příkon (a tím i teplota chladičů výkonových transistorů) a teoreticky by se měl o 100% vylepšit zvuk. Prakticky je ale v AB třídě zvuk téměř shodný se zvukem v "Áčku" - podotýkám, že při normálním poslechu, při normální hlasitosti a při použití reprosoustav B &amp; W CDM 1. Kdo nevěři, nechť si laskavě s tlačítkem Class A zaexperimentuje sám. Kromě zmíněných ovládacích prvků je na čelním panelu (pod krytem) tlačítko k odpojení reproduktorů, výstup pro sluchátka, přepínač typu přenosky (MM/MC) a volič výstupu na magnetofon (Rec Out Selector). Při zavřeném krytu je přístupný regulátor hlasitosti, otočný přepínač vstupů, tlačítka muting, source direct a tlačítko pro monitorování (1 x DCC, 2 x TAPE - neboli 3 x tape, protože funkčně je vstup DCC totožný s TAPE) a síťový vypínač. Na zadním panelu najdeme vstupní a výstpní konektory CINCH (jakoby zlacené - čti zvenčí zlato , uvnitř nikoli), XLR konektory pro připojení CD přehrávače se symetrickým výstupem a sympatické mohutné reproduktorové terminály.</w:t>
      </w:r>
    </w:p>
    <w:p>
      <w:pPr>
        <w:pStyle w:val="Normal"/>
        <w:autoSpaceDE w:val="false"/>
        <w:spacing w:before="120" w:after="0"/>
        <w:rPr/>
      </w:pPr>
      <w:r>
        <w:rPr/>
        <w:t>Nahlédněme rovněž Marantzovi do útrob. Po vyřešení jednoduchého hlavolamu jak odmontovat bočnice (hlavy šroubků jsou pěkně zakryté pryžovými "špunty") se můžeme postupně propracovat až k cenným vnitřním orgánům přístroje. Už při odmontování bočnic zaujme jejich zpracování - jsou tvořeny masivními odlitky. Chassis je tvořeno litým rámem, ke kterému jsou ostatní díly přišroubovány a vše (včetně šroubů) je poměděno. Skříňka přístroje je nezvykle bytelná a působí velmi solidním dojmem, který navíc umocňuje precizní zpracování. Vnitřní uspořádání trochu připomíná zesilovače Accuphase E 210 a E 406, které jsme vám v minulých číslech představili. O dostatek elektrické energie pro napájení zesilovače se stará síťový transformátor, společný pro oba kanály. Je umístěn uprostřed skříňky a z obou stran vedle něj jsou nastojato umístěny desky plošných spojů výkonových zesilovačů pro levý a pravý kanál. Bohužel i v tomto přístroji nalezneme překážky v cestě el. proudu - konektory, které usnadní montáž či případnou demontáž zesilovače, přesněji elektrických obvodů zesilovače. U laciných, konstrukčně jednoduchých přístrojů snad může použití konektorů přinést nějakou úsporu pracnosti (a mohou být tedy laciné). V případě poměrně složitého mechanického provedení PM 90 SE se ale ptám: "Bylo skutečně účelné tyto konektory (a naní jich málo) použít?"</w:t>
      </w:r>
    </w:p>
    <w:p>
      <w:pPr>
        <w:pStyle w:val="Normal"/>
        <w:autoSpaceDE w:val="false"/>
        <w:spacing w:before="120" w:after="0"/>
        <w:rPr/>
      </w:pPr>
      <w:r>
        <w:rPr/>
        <w:t>Krofmě uvedeného nedostatku se zdá být konstrukce el. obvodů zdařilá a jak jsem se mohl přesvědčit, je i funkční. Bohužel zapojení zesilovače pro nás zůstává neznámé, protože (stejně jako u většiny ostatních testovaných přístrojů) jsme neměli k dispozici schema. V AVR č. 1/96 jsem uzavíral svůj příspěvek o zesilovači ACCUPHASE E 406 slovy: "Bude-li nějaký levnější zesilovač hrát stejně dobře, nebo dokonce lépe, bude to velmi laciný přístroj ...". Myslím, že MARANTZ PM 90 SE je právě jedním z velmi laciných přístrojů.</w:t>
      </w:r>
    </w:p>
    <w:p>
      <w:pPr>
        <w:pStyle w:val="Normal"/>
        <w:autoSpaceDE w:val="false"/>
        <w:spacing w:before="120" w:after="0"/>
        <w:rPr/>
      </w:pPr>
      <w:r>
        <w:rPr/>
        <w:t>JAN BRASSÁNY</w:t>
      </w:r>
    </w:p>
    <w:p>
      <w:pPr>
        <w:pStyle w:val="Normal"/>
        <w:autoSpaceDE w:val="false"/>
        <w:spacing w:before="120" w:after="0"/>
        <w:rPr/>
      </w:pPr>
      <w:r>
        <w:rPr/>
        <w:t>Zvuková kvalita: 61</w:t>
      </w:r>
    </w:p>
    <w:p>
      <w:pPr>
        <w:pStyle w:val="Normal"/>
        <w:autoSpaceDE w:val="false"/>
        <w:spacing w:before="120" w:after="0"/>
        <w:rPr/>
      </w:pPr>
      <w:r>
        <w:rPr/>
        <w:t>Výhodnost nákupu: 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29:00Z</dcterms:created>
  <dc:creator>Ing. Petr Püschel</dc:creator>
  <dc:description>Filtr T602 id: </dc:description>
  <dc:language>en-US</dc:language>
  <cp:lastModifiedBy>Ing. Petr Püschel</cp:lastModifiedBy>
  <dcterms:modified xsi:type="dcterms:W3CDTF">2000-10-29T17:29:00Z</dcterms:modified>
  <cp:revision>2</cp:revision>
  <dc:subject/>
  <dc:title>Z lepší společnosti</dc:title>
</cp:coreProperties>
</file>