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Procitnutí, aneb jak jsem si poslechl "lampáč".</w:t>
      </w:r>
    </w:p>
    <w:p>
      <w:pPr>
        <w:pStyle w:val="Normal"/>
        <w:autoSpaceDE w:val="false"/>
        <w:spacing w:before="120" w:after="0"/>
        <w:rPr/>
      </w:pPr>
      <w:r>
        <w:rPr/>
        <w:t>Stalo se to jednoho pozdního sobotního odpoledne na konci měsíce května. Dnes si ani nepamatuji, zda pršelo či svítilo sluníčko. Bylo to v té rozkolísané době, kdy jsem byl nešťastný z toho, co se v té naší republice děje a kam se poděly všechny ty sny a naděje z před sedmi a půl lety. Měl jsem do toho všeho ještě nějaké rodinně zdravotní problémy kombinované s většími finančními starostmi. Přede mnou za pár měsíců i změna zaměstnání, kde jsem byl osm roků celkem spokojený... Zkrátka nic moc a ani poslech hudby, jindy tak osvědčená metoda duševní relaxace, nechtěl zabrat tak, jak bych očekával. Zničeho nic zazvonil telefon. A on to byl sám Martin Březina a ptal se, zdali bych nebyl ochotný poslechnout si jednou doma v klidu "lampáč". A dokonce jeho vlastní AUDIOMAT Solfege. Takové věci se neodmítají a svým způsobem jsem se začal opatrně těšit. Odpoledne už zvonil u mého domku redakční kolega Vítek Nohejl a na místě spolujezdce (nepřipásán) trůnil onen lampový skvost za bratru sto litrů... Opatrně jsem jej převzal a za velkého úpění (váží téměř třicet kilogramů) jsem ho vynesl těch asi čtařicet schodů a dvě podlaží až do své podkrovní testovací pracovny. A tehdy, tvor ještě nevědoucí, jsem ho tam jen tak nečinně nechal stát a odešel jsem zase na zahradu pokračovat v bohulibé a uklidňující činnosti, to jest sekání trávy. (A dobře jsem udělal, jinak bych se k tomu další dva týdny nedostal!) Po ukončení této práce a umytí špinavých rukou jsem šel na půdu, podívat se blíže na ten "zesik", než ho zapnu do sítě. Po odšroubování osmnácti imbusových šroubů jsem mohl konečně sejmout horní kryt. Uvnitř byla třímilimetrová vrstva prachu a pár skleněných boulí, což zřejmě byly elektronky. Ale jelikož jsem tvor praktický a činorodý, nelenil jsem, vzal jsem vysavač, velkou štětku a malý štěteček a dal jsem se do "údržby". Po půlhodině již vypadaly vnitřnosti AUDIOMATa přesně tak, jako na fotce v časopise Audio-video revue 9/96, kde vyšla od Franty Krauta recenze a kde byly i dvě fotografie od kolegy Luboše Vlka. Lampy mohly být po cestě automobilem, a při kvalitě našich silnic, trochu vyklepané, a proto jsem je s citem domáčkl do patic. Doporučuje se to, pro jistotu... Nasadil jsem kryt zpět a zesilovač jsem postavil na svůj speciální podstavec pro hifi komponenty (asi sto let stará, bytelná, dřevěná truhla). Moje nebohá záda dnes dostávala co proto. K zesilovači jsem připnul CD přehrávač DENON DCD 1520 kabelem WEINBERG AUDIO CLUNKER OLIQUE a reproduktorové soustavy XAVIAN XN 230 (postavené na stojanech STANDFON asi dva metry od sebe a důsledně v prostoru) pomocí reproduktorových kabelů WEINBERG AUDIO PURITY CONTROL v plně biwiringové verzi. Do CD přehrávače jsem vložil specielní zahořovací disk od firmy PURIST AUDIO DESIGN, spustil opakování a na pár hodil jsem bezelstně odešel. Na večeři, zprávy v televizy (raději doporučuji nesledovat), večerní koupel s četbou a až kolem desáte hodiny jsem se vrátil na půdu. Vyndal jsem "zahořovák", připravil si poslechové křeslo, oblíbené testovací nahrávky a začal poslouchat ten "zázrak". (Všiměte si, že to zatím říkám tak trochu opovržlivě, odkojen studiem na vysoké škole a dlouholetým pracovním pobytem mezi technicky vzdělanými lidmy, vědouc, že lampy jsou zastaralé, pomalé, s velkým zkreslení, líbivým zvukem, módní výstřelek, drahá záležitost snobů atd. atd.) A pak se to stalo!!! Tímto okamžikem se můj život rozdělil na dvě naprosto odlišné části. Život před poslechem lamp (Audiomata Solfege) a život po poslechu lamp. (Myšleno poslech doma v důvěrně známém prostředí a na známé aparatuře. Nedá se počítat poslech na výstavách nebo v různých high-end studiích. Tam posloucháme vždy něco jiného, nového. Doma je doma a jedině tam je člověk schopen nejkritičtějšího poslechu.) Tedy AUDIOMAT mne dostal a nemohla to být psychoakustika. Byl pouze půjčen a navíc jsem od něj zase mnoho neočekával. Takový dojem HUDEBNOSTI, ČISTOTY, PROSTOROVOSTI, DETAILNOSTI a dokonce i RYCHLOSTI jsem prostě nečekal. Ty BASY, to je něco úžasného. Nemohl jsem najít slova, abych popsal, co jsem cítil. Nechtělo se mi jít spát a poslouchal jsem další a další disky. Pokud bych měl tedy popsat hlavní přínos poslechu přes povedený lampový zesilovač, musel bych říci toto: posluchač ztratí pocit toho, že poslouchá techniku, která mu zprostředkovává poslech hudby, ale má pocit že poslouchá HUDBU SAMOTNOU. Ztratí se pocit určité umělosti zvuku a člověk více vnímá obsah (duši) hudebního díla. Následující dva týdny se u mne vystřídalo mnoho lidí z mého okolí a sledoval jsem jejich reakce. Všechny byly bez vyjímky velice kladné, většinou přímo nadšené. K porovnávání rozdílů ve zvuku sloužily dva monobloky firmy FOX AUDIO (25W, čistá třída A, test přinese některá z příštích čísel HIFI) a vynikající DPA 386 (Dudkovo tranzistorová skoro konečná za skvěle nízkou cenu, zatím). Pořadí po poslechových testech bylo stále stejné (hádejte jaké?) Všichni upřednostňovali onu muzikálnost projevu "flašek". Zvuk hudebních nástrojů se zdál opravdovější než když hrály tranzistorové zesilovače. Dudek neměl konkurenci v přesnosti a detailnosti, prostě naprosto analytický přístroj, ale hudba se lépe poslouchala z AUDIOMATa. Nesmíme ale zapomenout to, že Solfege je třikrát dražší než DPA 386, a to ještě patří mezi lampama k těm levným. Osazen je čtyřmi pentodami 6550 v push-pullovém zapojení. Zajímavé by bylo slyšet triody v jednočinném zapojení. A zvláště Brassányho model s triodami Vaice-Valve. No co vám mám ještě povídat, změnilo mne to. Už nebudu nikdy jako dřív. I když si "lampáč" provděpodobně nikdy nepořídím, (ne že bych nechtěl, ale z prozaického důvodu, že na něj nebudu mít finance), nikdy nezapomenu, kolik příjemných hodin jsem s ním v průběhu oněch dvou týdnů prožil. Občas se koukám do dálky a roním slzu. Ne slzu bolesti, ale slzu vzpomínek na krásně prožité chvíle, kdy jsem zapoměl na všechny své trable a starosti, kdy jsem v křesle zavřel oči a nechal se unášet na vlnách tónů, které se neopakují...</w:t>
      </w:r>
    </w:p>
    <w:p>
      <w:pPr>
        <w:pStyle w:val="Normal"/>
        <w:autoSpaceDE w:val="false"/>
        <w:spacing w:before="120" w:after="0"/>
        <w:rPr/>
      </w:pPr>
      <w:r>
        <w:rPr/>
      </w:r>
    </w:p>
    <w:p>
      <w:pPr>
        <w:pStyle w:val="Normal"/>
        <w:autoSpaceDE w:val="false"/>
        <w:spacing w:before="120" w:after="0"/>
        <w:rPr/>
      </w:pPr>
      <w:r>
        <w:rPr/>
        <w:t xml:space="preserve"> </w:t>
      </w:r>
      <w:r>
        <w:rPr/>
        <w:t>Integrovaný zesilovač AUDIOMAT Solfege</w:t>
      </w:r>
    </w:p>
    <w:p>
      <w:pPr>
        <w:pStyle w:val="Normal"/>
        <w:autoSpaceDE w:val="false"/>
        <w:spacing w:before="120" w:after="0"/>
        <w:rPr/>
      </w:pPr>
      <w:r>
        <w:rPr/>
      </w:r>
    </w:p>
    <w:p>
      <w:pPr>
        <w:pStyle w:val="Normal"/>
        <w:autoSpaceDE w:val="false"/>
        <w:spacing w:before="120" w:after="0"/>
        <w:rPr/>
      </w:pPr>
      <w:r>
        <w:rPr/>
        <w:t>Cena 89.990,-Kč (6.300,-DM)</w:t>
      </w:r>
    </w:p>
    <w:p>
      <w:pPr>
        <w:pStyle w:val="Normal"/>
        <w:autoSpaceDE w:val="false"/>
        <w:spacing w:before="120" w:after="0"/>
        <w:rPr/>
      </w:pPr>
      <w:r>
        <w:rPr/>
        <w:t>Hmotnost 28 kg</w:t>
      </w:r>
    </w:p>
    <w:p>
      <w:pPr>
        <w:pStyle w:val="Normal"/>
        <w:autoSpaceDE w:val="false"/>
        <w:spacing w:before="120" w:after="0"/>
        <w:rPr/>
      </w:pPr>
      <w:r>
        <w:rPr/>
        <w:t>Rozměry (š,v,h) 445x190x380 mm</w:t>
      </w:r>
    </w:p>
    <w:p>
      <w:pPr>
        <w:pStyle w:val="Normal"/>
        <w:autoSpaceDE w:val="false"/>
        <w:spacing w:before="120" w:after="0"/>
        <w:rPr/>
      </w:pPr>
      <w:r>
        <w:rPr/>
        <w:t>Výstupní výkon (4 i 8 ohmů) 43 W (třída A)</w:t>
      </w:r>
    </w:p>
    <w:p>
      <w:pPr>
        <w:pStyle w:val="Normal"/>
        <w:autoSpaceDE w:val="false"/>
        <w:spacing w:before="120" w:after="0"/>
        <w:rPr/>
      </w:pPr>
      <w:r>
        <w:rPr/>
        <w:t xml:space="preserve"> </w:t>
      </w:r>
      <w:r>
        <w:rPr/>
        <w:t>52 W max</w:t>
      </w:r>
    </w:p>
    <w:p>
      <w:pPr>
        <w:pStyle w:val="Normal"/>
        <w:autoSpaceDE w:val="false"/>
        <w:spacing w:before="120" w:after="0"/>
        <w:rPr/>
      </w:pPr>
      <w:r>
        <w:rPr/>
        <w:t>Osazení 4 x pentody 6550WA</w:t>
      </w:r>
    </w:p>
    <w:p>
      <w:pPr>
        <w:pStyle w:val="Normal"/>
        <w:autoSpaceDE w:val="false"/>
        <w:spacing w:before="120" w:after="0"/>
        <w:rPr/>
      </w:pPr>
      <w:r>
        <w:rPr/>
        <w:t>Zapojení push-pull</w:t>
      </w:r>
    </w:p>
    <w:p>
      <w:pPr>
        <w:pStyle w:val="Normal"/>
        <w:autoSpaceDE w:val="false"/>
        <w:spacing w:before="120" w:after="0"/>
        <w:rPr/>
      </w:pPr>
      <w:r>
        <w:rPr/>
        <w:t>Vstupy 5 x LINE</w:t>
      </w:r>
    </w:p>
    <w:p>
      <w:pPr>
        <w:pStyle w:val="Normal"/>
        <w:autoSpaceDE w:val="false"/>
        <w:spacing w:before="120" w:after="0"/>
        <w:rPr/>
      </w:pPr>
      <w:r>
        <w:rPr/>
        <w:t>Výstupy 1 x TAPE OUT</w:t>
      </w:r>
    </w:p>
    <w:p>
      <w:pPr>
        <w:pStyle w:val="Normal"/>
        <w:autoSpaceDE w:val="false"/>
        <w:spacing w:before="120" w:after="0"/>
        <w:rPr/>
      </w:pPr>
      <w:r>
        <w:rPr/>
        <w:t>PHONO MM (za příplatek 14.990,-Kč)</w:t>
      </w:r>
    </w:p>
    <w:p>
      <w:pPr>
        <w:pStyle w:val="Normal"/>
        <w:autoSpaceDE w:val="false"/>
        <w:spacing w:before="120" w:after="0"/>
        <w:rPr/>
      </w:pPr>
      <w:r>
        <w:rPr/>
        <w:t xml:space="preserve"> </w:t>
      </w:r>
      <w:r>
        <w:rPr/>
        <w:t>MC (za příplatek 16.990,-Kč)</w:t>
      </w:r>
    </w:p>
    <w:p>
      <w:pPr>
        <w:pStyle w:val="Normal"/>
        <w:autoSpaceDE w:val="false"/>
        <w:spacing w:before="120" w:after="0"/>
        <w:rPr/>
      </w:pPr>
      <w:r>
        <w:rPr/>
        <w:t>V jednoduchosti je krása a já jsem se již citově vyjádřil v úvodu tohoto testu lampového zesilovače. Je to zesilovač jak má být a nic z jeho vybavení jsem neshledal zbytečným a také jsem nic nepostrádal. Přepínač vstupů, regulace hlasitosti a tři páčkové přepínače (power, tape out a mute). K tomu ještě dvě indikační LED (power a mute) a toť vše. Více na mohutném, téměř centimetr silném předním panelu nenaleznete ať se budete snažit sebevíce. Navíc každý, kdo s tímto zesilovačem vejde v užší kontakt zjistí, že toto vybavení je maximálně dostačující, poněvadž to, co se line z jeho reprosvorek pomocí reprokabelů a reproduktorových soustav poslechovým prostorem k našim uším, se dá nazývat hudbou v tom pravém slova smyslu. Ano, to je to, co každého, kdo si u mne v průběhu testování Audiomat poslechl, napadlo. Ztratil se totiž dojem toho typického, totiž toho, že posloucháme aparaturu. Tento přístroj umí rozeznít naši duši a máme dojem, že tak nějak více rozumíme tomu, co chtěl autor či interpret hudebním dílem říci.</w:t>
      </w:r>
    </w:p>
    <w:p>
      <w:pPr>
        <w:pStyle w:val="Normal"/>
        <w:autoSpaceDE w:val="false"/>
        <w:spacing w:before="120" w:after="0"/>
        <w:rPr/>
      </w:pPr>
      <w:r>
        <w:rPr/>
        <w:t>Zesilovač je kvalitně mechanicky proveden, krací plech je z masivního materiálu a opravdu chrání křehké útroby. Všechny páry konektorů jsou typu RCA (cinch), zlacené, kvalitní, s teflonovou izolací. Nejsou to žádné dvojice, čtveřice nebo dokonce osmice konektorů, ale poctivé, samostatné, jednoduché konektory určené pro montáž na panel. Taktéž reprosvorky jsou z kvalitního materiálu a je jich celkem dvanáct. (Neděste se. Je to kvůli biwiringovému připojení reprosoustav a plusové svorky jsou ve dvou řadách - jedna na 4 ohmy a druhá na 8 ohmů.) Tedy žádné přepínače impedancí. Po zapnutí je zesilovač schopen provozu zhruba za minutu, ale doporučil bych nechávat mu asi dvacet minut (nejméně) na zahřátí do optimální provozní teploty. Co se týká vnitřního zapojení, nejsem odborník na "flašky" a proto jen krátce:</w:t>
      </w:r>
    </w:p>
    <w:p>
      <w:pPr>
        <w:pStyle w:val="Normal"/>
        <w:autoSpaceDE w:val="false"/>
        <w:spacing w:before="120" w:after="0"/>
        <w:rPr/>
      </w:pPr>
      <w:r>
        <w:rPr/>
        <w:t xml:space="preserve"> </w:t>
      </w:r>
      <w:r>
        <w:rPr/>
        <w:t>V průběhu poslechových testů, které se postupně odehrály ve dvou poslechových prostorách, byla použita řada reproduktorových soustav: XAVIAN XN 225, XAVIAN XN 230, DALI 850, CANTON ERGO 90 DC, PASS AUDIO SUN Mk II. Hudebních konzerv v podobě kompaktních disků byla použita nepřeberná řada a jejich výčet vypustím. V průběhu oněch dvou testovacích týdnů se poslechu zúčastnilo postupně téměř dvě desítky lidí z mého okolí. Z jejich názorů na zvukový projev zesilovače výbírám ty, které naprosto převažovaly. (Po pravdě řečeno, odmítavé názory na zvuk se nevyskytly.) Tedy: výrazně se zpřesní a rozšíří hudební prostor, basy získají na objemu i na neuvěřitelné rozlišitelnosti i těch nejmenších nuancí, středy se stávají velice přirozenými a výšky dávají vyniknout drobným detailům v prostoru a barvy tónů hudebních nástrojů jsou výrazně přijatelnější, zvuk CD přehrávačů je daleko lépe stravitelný, stává se "analogovější", i slabší a průměrné nahrávky jsou pro uši stravitelnější. Prostě, pokud při poslechu hudby zavřete oči, daleko více než kdy jindy ve vás převládá pocit, že si na hudebníky můžete sáhnout. Dojem z mikrodynamiky je více než skvělý. Samé klady? Ne, ale mají výraznou převahu. Za zápory bych považoval toto: nutnost zapnout "lampáč" s určitým časovým předstihem (lze si na to zvyknout), oproti jiným tranzistorovým zesilovačům je navýhoda nutnost vypínání (např přes noc, po dobu kdy jsme v zaměstnání apodobně). Lampy mají totiž určitou životnost a dlouhé časy zbytečného provozu přístroje by se projevyly v rychlejším stárnutí. Nevýhoda je také (ale to je u všech lamp) nutnost po určité době lampy vyměnit (ale přijde to tak zhruba na tři tisíce korun za sadu "flašek", a to s ohledem na pořizovací náklady zase není tak špatné). Výhodou Preluda je to, že je schopen "rozehrát" téměř jakékoliv reproduktorové soustavy. Další velikou výhodou tohoto "siliče" je jeho cena pokud si uvědomíme, že třeba v sousedním Německu bychom za něj dali v přepočtu zhruba o třetinu více peněz. A oproti velice podobnému (osazením, výkonem i provedením) AUDIO RESEARCH CA-50 je cena AUDIOMATa téměř poloviční. Nutností je tento zesilovač slyšet, pak už bude většině čtenářů jasné, o co běží. Velice lituji, že jsem neměl čas a prostředky podrobně probádat spolupráci zesilovače s gramofonem, ale z doslechu (i na vlastní uši) vím, že mnoho kladných vlastností vynikne ještě více. Kdo tedy má potřebné finance a chce mít jednou provždy pokoj od různých experimentů a neustálým měněním komponentů audio řetězce, a kdo chce doma konečně poslouchat HUDBU, mohu mu tento přístroj s naprosto klidným svědomím doporučit.</w:t>
      </w:r>
    </w:p>
    <w:p>
      <w:pPr>
        <w:pStyle w:val="Normal"/>
        <w:autoSpaceDE w:val="false"/>
        <w:spacing w:before="120" w:after="0"/>
        <w:rPr/>
      </w:pPr>
      <w:r>
        <w:rPr/>
        <w:t>Petr Püschel</w:t>
      </w:r>
    </w:p>
    <w:p>
      <w:pPr>
        <w:pStyle w:val="Normal"/>
        <w:autoSpaceDE w:val="false"/>
        <w:spacing w:before="120" w:after="0"/>
        <w:rPr/>
      </w:pPr>
      <w:r>
        <w:rPr/>
        <w:t>Celkové hodnocení 6</w:t>
      </w:r>
    </w:p>
    <w:p>
      <w:pPr>
        <w:pStyle w:val="Normal"/>
        <w:autoSpaceDE w:val="false"/>
        <w:spacing w:before="120" w:after="0"/>
        <w:rPr/>
      </w:pPr>
      <w:r>
        <w:rPr/>
      </w:r>
    </w:p>
    <w:p>
      <w:pPr>
        <w:pStyle w:val="Normal"/>
        <w:autoSpaceDE w:val="false"/>
        <w:spacing w:before="120" w:after="0"/>
        <w:rPr/>
      </w:pPr>
      <w:r>
        <w:rPr/>
        <w:t>P.S. Opravdu to za ty prachy stojí!! Kdo nevěří, ať si ho běží poslechnout a srovná si dojem s ostatními slušnými tranzistorovými zesilovači. Vzhledem k hudebnímu přínosu je hodnocení hifi metru naprosto přesné a důsledně za ním stojí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28:00Z</dcterms:created>
  <dc:creator>Ing. Petr Püschel</dc:creator>
  <dc:description>Filtr T602 id: </dc:description>
  <dc:language>en-US</dc:language>
  <cp:lastModifiedBy>Ing. Petr Püschel</cp:lastModifiedBy>
  <dcterms:modified xsi:type="dcterms:W3CDTF">2000-10-29T17:28:00Z</dcterms:modified>
  <cp:revision>2</cp:revision>
  <dc:subject/>
  <dc:title> Procitnutí, aneb jak jsem si poslechl "lampáč"</dc:title>
</cp:coreProperties>
</file>