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pPr>
      <w:r>
        <w:rPr/>
        <w:t>Výkonové monofonní zesilovače třídy A: FOX AUDIO HDAA-MK 1</w:t>
      </w:r>
    </w:p>
    <w:p>
      <w:pPr>
        <w:pStyle w:val="Normal"/>
        <w:autoSpaceDE w:val="false"/>
        <w:spacing w:before="120" w:after="0"/>
        <w:rPr/>
      </w:pPr>
      <w:r>
        <w:rPr/>
      </w:r>
    </w:p>
    <w:p>
      <w:pPr>
        <w:pStyle w:val="Normal"/>
        <w:autoSpaceDE w:val="false"/>
        <w:spacing w:before="120" w:after="0"/>
        <w:rPr/>
      </w:pPr>
      <w:r>
        <w:rPr/>
        <w:t>Jmenovitý výkon 25 W / 8 ohmů (pure class A)</w:t>
      </w:r>
    </w:p>
    <w:p>
      <w:pPr>
        <w:pStyle w:val="Normal"/>
        <w:autoSpaceDE w:val="false"/>
        <w:spacing w:before="120" w:after="0"/>
        <w:rPr/>
      </w:pPr>
      <w:r>
        <w:rPr/>
        <w:t xml:space="preserve"> </w:t>
      </w:r>
      <w:r>
        <w:rPr/>
        <w:t>34 W / 4 ohmy</w:t>
      </w:r>
    </w:p>
    <w:p>
      <w:pPr>
        <w:pStyle w:val="Normal"/>
        <w:autoSpaceDE w:val="false"/>
        <w:spacing w:before="120" w:after="0"/>
        <w:rPr/>
      </w:pPr>
      <w:r>
        <w:rPr/>
        <w:t>Harmonické zkreslení</w:t>
      </w:r>
    </w:p>
    <w:p>
      <w:pPr>
        <w:pStyle w:val="Normal"/>
        <w:autoSpaceDE w:val="false"/>
        <w:spacing w:before="120" w:after="0"/>
        <w:rPr/>
      </w:pPr>
      <w:r>
        <w:rPr/>
        <w:t xml:space="preserve"> </w:t>
      </w:r>
      <w:r>
        <w:rPr/>
        <w:t>při 16 kHz menší než 0,01% do 11 W</w:t>
      </w:r>
    </w:p>
    <w:p>
      <w:pPr>
        <w:pStyle w:val="Normal"/>
        <w:autoSpaceDE w:val="false"/>
        <w:spacing w:before="120" w:after="0"/>
        <w:rPr/>
      </w:pPr>
      <w:r>
        <w:rPr/>
        <w:t xml:space="preserve"> </w:t>
      </w:r>
      <w:r>
        <w:rPr/>
        <w:t>0,1% do 17 W</w:t>
      </w:r>
    </w:p>
    <w:p>
      <w:pPr>
        <w:pStyle w:val="Normal"/>
        <w:autoSpaceDE w:val="false"/>
        <w:spacing w:before="120" w:after="0"/>
        <w:rPr/>
      </w:pPr>
      <w:r>
        <w:rPr/>
        <w:t xml:space="preserve"> </w:t>
      </w:r>
      <w:r>
        <w:rPr/>
        <w:t>1% do 28 W</w:t>
      </w:r>
    </w:p>
    <w:p>
      <w:pPr>
        <w:pStyle w:val="Normal"/>
        <w:autoSpaceDE w:val="false"/>
        <w:spacing w:before="120" w:after="0"/>
        <w:rPr/>
      </w:pPr>
      <w:r>
        <w:rPr/>
        <w:t>Frekvenční charakteristika +0/-0,7 dB (10Hz-100kHz)</w:t>
      </w:r>
    </w:p>
    <w:p>
      <w:pPr>
        <w:pStyle w:val="Normal"/>
        <w:autoSpaceDE w:val="false"/>
        <w:spacing w:before="120" w:after="0"/>
        <w:rPr/>
      </w:pPr>
      <w:r>
        <w:rPr/>
        <w:t xml:space="preserve"> </w:t>
      </w:r>
      <w:r>
        <w:rPr/>
        <w:t>+0/-0,15 dB (20Hz-20kHz)</w:t>
      </w:r>
    </w:p>
    <w:p>
      <w:pPr>
        <w:pStyle w:val="Normal"/>
        <w:autoSpaceDE w:val="false"/>
        <w:spacing w:before="120" w:after="0"/>
        <w:rPr/>
      </w:pPr>
      <w:r>
        <w:rPr/>
        <w:t>Odstupy rušivých napětí 104 dB lin. (22Hz-22kHz)</w:t>
      </w:r>
    </w:p>
    <w:p>
      <w:pPr>
        <w:pStyle w:val="Normal"/>
        <w:autoSpaceDE w:val="false"/>
        <w:spacing w:before="120" w:after="0"/>
        <w:rPr/>
      </w:pPr>
      <w:r>
        <w:rPr/>
        <w:t xml:space="preserve"> </w:t>
      </w:r>
      <w:r>
        <w:rPr/>
        <w:t>107 dB / IEC A</w:t>
      </w:r>
    </w:p>
    <w:p>
      <w:pPr>
        <w:pStyle w:val="Normal"/>
        <w:autoSpaceDE w:val="false"/>
        <w:spacing w:before="120" w:after="0"/>
        <w:rPr/>
      </w:pPr>
      <w:r>
        <w:rPr/>
        <w:t>Rychlost přeběhu větší než 60 V / mikrosec.</w:t>
      </w:r>
    </w:p>
    <w:p>
      <w:pPr>
        <w:pStyle w:val="Normal"/>
        <w:autoSpaceDE w:val="false"/>
        <w:spacing w:before="120" w:after="0"/>
        <w:rPr/>
      </w:pPr>
      <w:r>
        <w:rPr/>
        <w:t>Vstupní citlivost 650 mV / 1 kHz</w:t>
      </w:r>
    </w:p>
    <w:p>
      <w:pPr>
        <w:pStyle w:val="Normal"/>
        <w:autoSpaceDE w:val="false"/>
        <w:spacing w:before="120" w:after="0"/>
        <w:rPr/>
      </w:pPr>
      <w:r>
        <w:rPr/>
        <w:t>Vstupní impedance 10 kOhm</w:t>
      </w:r>
    </w:p>
    <w:p>
      <w:pPr>
        <w:pStyle w:val="Normal"/>
        <w:autoSpaceDE w:val="false"/>
        <w:spacing w:before="120" w:after="0"/>
        <w:rPr/>
      </w:pPr>
      <w:r>
        <w:rPr/>
      </w:r>
    </w:p>
    <w:p>
      <w:pPr>
        <w:pStyle w:val="Normal"/>
        <w:autoSpaceDE w:val="false"/>
        <w:spacing w:before="120" w:after="0"/>
        <w:rPr/>
      </w:pPr>
      <w:r>
        <w:rPr/>
        <w:t>Jednoho dne se ke mě dostaly tyto dvě "horké" cihly z dílny české firmy FOX AUDIO. Zbystřil jsem, jelikož mne zajímá vše, co se v zemích českých vyrábí a zavání to alespoň trochu audio technikou. (Pozor! Nezaměňovat za japonské gramofonové přenosky firmy Audio Technica.) A tyto cihly vypadaly, že by mohly také slušně hrát. Pookřál jsem, když jsem si pustil oblíbenou hudbu a měl ji jako kulisu, dokud se monobloky neohřály. To netrvalo dlouho a jelikož tranzistory ukrývající se v jejich útrobách pracují ve třídě A, byly veliké chladiče za 20 minut již tak horké, že se na nich dala stěží udržet ruka. Přerušil jsem svou činnost a začal v klidu a soustředěne poslouchat hudbu, nyní spíše na nižších hladinách hlasitosti. Překvapila mne určitá muzikálnost a velice příjemný dojem i při dlouhém poslechu hudby rozličných žánrů. Více zesilovači "sedí" klubová jazzová a rocková hudba, než veliká hudební tělesa. Velice jsem si liboval při poslechu CD Neila Younga - Sleeps With Angels (Reprise Records 1994). Kytara zněla tak nějak kytarověji než u většiny konkurentů a svým způsobem (při tichém poslechu) předčil monoblok "lišáka" i zvuk jinak téměř bezkonkurenčního DPA 386. Monoblokům Fox Audio sedí naprosto dokonale parta jazzových muzikantů, kteří v klidu klubové atmosféry jammují. Nebo klidný melodický rock bez mohutných hlukových stěn. Třída A je znát právě při těchto středních a nižších hladinách hlasitosti. Já osobně dávám přednost detailnějšímu a analytičtějšímu zvuku dépéáček, ale u některých kolegů z redakce by volba nebyla zdaleka jednoznačná. Velikou pochvalu si zaslouží mechanické zpracování skříně zesilovače, kterou vlastně tvoří veliký chladič. Tato skříň se velikou měrou podílí na ceně přístroje. Přejdu zde tedy k detailnějšímu popisu testovaného monobloku. Boky a horní strana zesilovače je tvořena jediným velikým chladičem a to, že "zesík" pracuje v čisté třídě A (25W) je znát; zkuste na něm udržet ruku! Na předním panelu se nachází jen jediný prvek, matná modrá LED o průměru 5 mm. Ta indikuje to, že je zesilovač v provozu. Zadní strana je již pro nás zajímavější. Nachází se zde zásuvka pro napájení ze sítě (230V/50Hz 120VA, s pojistkou T 800mA), vypínač POWER ON/OFF, potenciometr pro nastavení vstupní úrovně signálu (INPUT ATEUNATOR) a svorky (SPEAKER) pro připojení reproduktorového kabelu, jsou kvalitní, zlacené, dá se použít i banánek. Reprosvorky jsou neodizolované. Vstupní konektory jsou dva: jeden klasický, zlacený RCA (cinch, unbalanced), druhý (opatřený klemou při provozu jen na RCA) je tzv. XLR (neboli balanced). To je vše co se týká vnějšího popisu našeho přístroje. Snad jen ještě nožičky, jsou čtyři, černé, gumové (nehrozí tedy, že si posunováním monobloku odřeme horní kryty jiných přístrojů) a dobře tlumící vibrace okolí. Nyní se zkusíme podívat "lišákovi" na zoubky. Přístup dovnitř je poněkud komplikován tím, že z vnitrní strany čelního panelu musíme odlepit modrou LED (přilepena spolehlivým silikonovým transparentním tmelem), pak zbývá již jen povolit šroub držící toroidní transformátor a zesilovač lze "rozšoupnout" na dvě části. "Vnitřnosti" jsou poměrně jednoduché. Toroid 120 VA, filtrační kondenzátory 8 x 4.700 mikrofarad / 25 V a jedna deska plošných spojů. Primární i sekundární vedení k trafu je tvořeno poměrně slabým drátkem (vyveden přímo z toroidu). Půjdeme dále k vnitřnímu osazení.</w:t>
      </w:r>
    </w:p>
    <w:p>
      <w:pPr>
        <w:pStyle w:val="Normal"/>
        <w:autoSpaceDE w:val="false"/>
        <w:spacing w:before="120" w:after="0"/>
        <w:rPr/>
      </w:pPr>
      <w:r>
        <w:rPr/>
        <w:t>Výstupní svorky jsou chráněny pomocí relé TAKAMISAWA 24 V, 16 A/250V (paralelně dva kontakty po 8 A), útlumový potenciometr je od firmy ALPS, výkonové tranzistory jsou dva (BDX 54 C, BDX 53 C) jedná se o dva tranzistory v jednom pouzdře (Darlingtonovo zopojení). Kolektorový proud těchto tranzistorů je typicky 8 Ampér (12 A max) a ztrátový výkon je 60 wattů. Offset, který jsem naměřil na výstupních svorkách se pohybuje od +30 mV do -20mV a je závislý na poloze regulátoru vstupní úrovně. Výkonové monobloky Fox Audio HDAA-Mk1 lze doporučit těm, kteří vlastní kvalitní, citlivější reproduktorové soustavy a neposlouchají hudbu na moc velikou hlasitost. Těmto posluchačům přinesou mimořádné hudební zážitky pro svou "hudebnost" a nenásilný zvukový projev. Lze je provozovat s pasivní regulací, ale firma Fox Audio připravuje na druhou polovinu roku také kvalitní řídící zesilovač. (Jsme na něj moc zvědavi. Pozn. red.) Zesilovač vyžaduje bezpodmínečně volný prostor okolo sebe, jinak hrozí (zvláště v létě) přehřátí. Výstup zesilovače je chráněn proti stejnosměrnému napětí (pro bezpečnost reproduktorových soustav), ale není chráněn proti zkratu. Zesilovač se vyznačuje vysokou stabilitou parametrů a pomocí speciálního zapojení je zvýšena i rychlost přeběhu. V limitaci má přístroj také velice dobré chování. Přechod z A třídy do AB trídy je plynulý a bez enormního nárůstu zkreslení a tak u citlivých soustav je možné i veliké vybuzení bez rušivých zvuků. Tak se to alespoň píše ve firemním prospetu firmy Fox Audio. Každopádně se jedná o velice zdařilý výrobek na našem trhu a pokud se opravdu v dohledné době objeví kvalitní předzesilovač za rovněž přijatelnou cenu, nelze než tyto výrobky zákazníkům doporučit.</w:t>
      </w:r>
    </w:p>
    <w:p>
      <w:pPr>
        <w:pStyle w:val="Normal"/>
        <w:autoSpaceDE w:val="false"/>
        <w:spacing w:before="120" w:after="0"/>
        <w:rPr/>
      </w:pPr>
      <w:r>
        <w:rPr/>
        <w:t>Petr Püschel</w:t>
      </w:r>
    </w:p>
    <w:p>
      <w:pPr>
        <w:pStyle w:val="Normal"/>
        <w:autoSpaceDE w:val="false"/>
        <w:spacing w:before="120" w:after="0"/>
        <w:rPr/>
      </w:pPr>
      <w:r>
        <w:rPr/>
        <w:t>Celkové hodnocení 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7:25:00Z</dcterms:created>
  <dc:creator>Ing. Petr Püschel</dc:creator>
  <dc:description>Filtr T602 id: </dc:description>
  <dc:language>en-US</dc:language>
  <cp:lastModifiedBy>Ing. Petr Püschel</cp:lastModifiedBy>
  <dcterms:modified xsi:type="dcterms:W3CDTF">2000-10-29T17:25:00Z</dcterms:modified>
  <cp:revision>2</cp:revision>
  <dc:subject/>
  <dc:title>Výkonové monofonní zesilovače třídy A: FOX AUDIO HDAA-MK 1</dc:title>
</cp:coreProperties>
</file>