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Integrovaný CD přehrávač C.E.C. TL 5100 Z</w:t>
      </w:r>
    </w:p>
    <w:p>
      <w:pPr>
        <w:pStyle w:val="Normal"/>
        <w:autoSpaceDE w:val="false"/>
        <w:spacing w:before="120" w:after="0"/>
        <w:rPr/>
      </w:pPr>
      <w:r>
        <w:rPr/>
      </w:r>
    </w:p>
    <w:p>
      <w:pPr>
        <w:pStyle w:val="Normal"/>
        <w:autoSpaceDE w:val="false"/>
        <w:spacing w:before="120" w:after="0"/>
        <w:rPr/>
      </w:pPr>
      <w:r>
        <w:rPr/>
        <w:t>Cena: 59.990,-Kč</w:t>
      </w:r>
    </w:p>
    <w:p>
      <w:pPr>
        <w:pStyle w:val="Normal"/>
        <w:autoSpaceDE w:val="false"/>
        <w:spacing w:before="120" w:after="0"/>
        <w:rPr/>
      </w:pPr>
      <w:r>
        <w:rPr/>
        <w:t>Hmotnost: 10 kg</w:t>
      </w:r>
    </w:p>
    <w:p>
      <w:pPr>
        <w:pStyle w:val="Normal"/>
        <w:autoSpaceDE w:val="false"/>
        <w:spacing w:before="120" w:after="0"/>
        <w:rPr/>
      </w:pPr>
      <w:r>
        <w:rPr/>
        <w:t>Rozměry: 435 x 100 x 290 mm</w:t>
      </w:r>
    </w:p>
    <w:p>
      <w:pPr>
        <w:pStyle w:val="Normal"/>
        <w:autoSpaceDE w:val="false"/>
        <w:spacing w:before="120" w:after="0"/>
        <w:rPr/>
      </w:pPr>
      <w:r>
        <w:rPr/>
        <w:t>Příkon: 14 W</w:t>
      </w:r>
    </w:p>
    <w:p>
      <w:pPr>
        <w:pStyle w:val="Normal"/>
        <w:autoSpaceDE w:val="false"/>
        <w:spacing w:before="120" w:after="0"/>
        <w:rPr/>
      </w:pPr>
      <w:r>
        <w:rPr/>
        <w:t>Napájení: 230 V, 50/60 Hz</w:t>
      </w:r>
    </w:p>
    <w:p>
      <w:pPr>
        <w:pStyle w:val="Normal"/>
        <w:autoSpaceDE w:val="false"/>
        <w:spacing w:before="120" w:after="0"/>
        <w:rPr/>
      </w:pPr>
      <w:r>
        <w:rPr/>
        <w:t>Error correction methot: CIRC system</w:t>
      </w:r>
    </w:p>
    <w:p>
      <w:pPr>
        <w:pStyle w:val="Normal"/>
        <w:autoSpaceDE w:val="false"/>
        <w:spacing w:before="120" w:after="0"/>
        <w:rPr/>
      </w:pPr>
      <w:r>
        <w:rPr/>
        <w:t>Audio output: 2 V rms (RCA)</w:t>
      </w:r>
    </w:p>
    <w:p>
      <w:pPr>
        <w:pStyle w:val="Normal"/>
        <w:autoSpaceDE w:val="false"/>
        <w:spacing w:before="120" w:after="0"/>
        <w:rPr/>
      </w:pPr>
      <w:r>
        <w:rPr/>
        <w:t xml:space="preserve"> </w:t>
      </w:r>
      <w:r>
        <w:rPr/>
        <w:t>4 V rms (XLR)</w:t>
      </w:r>
    </w:p>
    <w:p>
      <w:pPr>
        <w:pStyle w:val="Normal"/>
        <w:autoSpaceDE w:val="false"/>
        <w:spacing w:before="120" w:after="0"/>
        <w:rPr/>
      </w:pPr>
      <w:r>
        <w:rPr/>
        <w:t>Digital output: 75 ohmů, 0,5 V p-p (RCA)</w:t>
      </w:r>
    </w:p>
    <w:p>
      <w:pPr>
        <w:pStyle w:val="Normal"/>
        <w:autoSpaceDE w:val="false"/>
        <w:spacing w:before="120" w:after="0"/>
        <w:rPr/>
      </w:pPr>
      <w:r>
        <w:rPr/>
        <w:t xml:space="preserve"> </w:t>
      </w:r>
      <w:r>
        <w:rPr/>
        <w:t>110 ohmů, 3 V p-p (XLR)</w:t>
      </w:r>
    </w:p>
    <w:p>
      <w:pPr>
        <w:pStyle w:val="Normal"/>
        <w:autoSpaceDE w:val="false"/>
        <w:spacing w:before="120" w:after="0"/>
        <w:rPr/>
      </w:pPr>
      <w:r>
        <w:rPr/>
        <w:t>(více parametrů není v návodu uvedeno)</w:t>
      </w:r>
    </w:p>
    <w:p>
      <w:pPr>
        <w:pStyle w:val="Normal"/>
        <w:autoSpaceDE w:val="false"/>
        <w:spacing w:before="120" w:after="0"/>
        <w:rPr/>
      </w:pPr>
      <w:r>
        <w:rPr/>
      </w:r>
    </w:p>
    <w:p>
      <w:pPr>
        <w:pStyle w:val="Normal"/>
        <w:autoSpaceDE w:val="false"/>
        <w:spacing w:before="120" w:after="0"/>
        <w:rPr/>
      </w:pPr>
      <w:r>
        <w:rPr/>
        <w:t>Zaujal mne na první pohled. Jak jsem již kdysi kdesi psal, mám rád věci nenápadné ... A pokud je tato věc zároveň s onou nenápadností také důkladně řemeslně zpracovaná, solidně zkonstruovaná a k tomu všemu se vyznačuje zvukem, který je vynikající, není divu, že jsem zpozorněl, když se u nás na trhu objevila. A tak se po určité době, kdy tento přístroj trávil společnou domácnost s M.B. a E.T., dostal i do naší vísky, čítající asi osmdesát obyvatel, a spočinul na stole v mé podkrovní pracovně a poslechové místnosti. Samozřejmě, že jsem přehrávač hned nedočkavě zapojil do své čerstvě inovované referenční sestavy. (Ta inovace se týká skvělého a mnohokrát osvědčeného DPA 380. Český zesilovačový král Pavel Dudek totiž začal vyrábět nové modely svých zesilovačů: DPA 222 SE, DPA 386 SE a DPA 383 SE. Tato "special edition" se vyznačuje dalším podstatným zlepšením zvukových kvalit Dudkovo koncových zesilovačů. Její podstatu si Pavel Dudek velice přísně chrání, takže ji přesně neznám ani já. Každopádně zvukový přínos je ohromující: zvuk zesilovače získá na rychlosti, přesnosti jak hudebního prostoru, tak barev tónů hudebních nástrojů. Hudební scéna upoutá svou hloubkou i šířkou a to vše není na úkor nějaké suchosti či ostrosti zvuku, naopak zesilovače s úpravou SE znějí muzikálněji, přirozeněji. Rozhodně je to od Pavla krok správným směrem. K tomu všemu ještě dává Pavel Dudek do světa vědět, že tuto úpravu je možno si objednat i u starších zesilovačů DPA 330 a DPA 380. Nelze ji provést u modelů DPA 220! Zvukový přínos za rozumný příplatek rozhodně stojí. Všem fanouškům zesilovačů DPA toto rozhodně doporučuji.) Tak to byla původně neplánovaná odbočka od tématu velice příjemného. Zvuk tohoto skromného přehrávače se totiž vůbec nepodobá zvuku CD přehrávačů tak, jak jsme si většinou (bohužel) zvykli. Má totiž takové podání středů, že asi nebudu mít dost slov, jak to vyjádřit. Nechám to raději kolegovi M.B. Já jen zkonstatuji, že když jsem porovnával zvuk ACCUPHASE DP 55 a CEC TL 5100 Z, tak jsem zjistil, že volba, který z obou přístrojů bych raději bral, je velice těžká. Oba přístroje hrají naprosto skvěle a přeci každý trochu jinak. CEC má nádherné, jemné středy, úžasný prostor a takový dojem "analogovosti", s jakým jsem se dosud nesetkal. ACCUPHASE je oproti tomu trochu ostřejší, drsnější a přesnější (analytičtější). ACCUPHASE je více vhodný pro technika, technokrata, člověka, který má rád pořádek a přehlednost. Má skvělý variabilní výstup a je tudíž vhodný pro přímé spojení s výkonovým zesilovačem. CEC je zase lepší pro labužníka, člověka jemného a citlivého, pro umělce. Nebudu říkat, čemu bych dal přednost, ale volba by to byla těžká. Nyní raději popíšu přístroj z pohledu technika. Ihned po uchopení přístroje do rukou cítíme, že je bytelný, kovově chladný a na své rozměry úctyhodně těžký (10,5 kg). Vybavený ja spartansky, funkce na panelu jen základní, na dálkovém ovladači jen několik dalších, kompaktní disky musíme vkládat shora po ručním odšoupnutí průsvitných dvířek a zatížení téměř půlkilogramovým závažím. V testech časopisu Stiftung Warentest by náš dnešní skvost určitě neprošel: je těžký, vkládání disku trvá dlouho, doba načítání také není z nejkratších, přístupové časy jsou dlouhé, výstup na sluchátka chybí úplně, linkový výstup je pouze fixní, a ta spotřeba elektrické energie (ale ACCUPHASE má vyšší). Prostě ve všech "důležitých" parametrech CEC prohrává. A to jsem do něj nezkoušel bušit z boku kladivem (jsem holt na tyhle věci bázlivý). No, zase jsem ujel trochu stranou, ale já to hned napravím. Ty "slabiny", které jsem jmenoval, jsou opravdu všechny a nyní bude již jen chvála. Skvělý zvuk jsem již zmínil, a tak zpět k technice. Podle prospektu je přístroj vybaven 20 bitovým převodníkem s osminásobnám převzorkováním. Pohon je ryze řemínkový, stabilizátor disku je z masivního materiálu a účinně potlačuje vibrace, konstrukce mechaniky je důkladně odpružena pomocí pružně uloženého subšasi. Elektronické provedení je celosymetrické s nízkošumovým zdrojem proudu a výstupní díl je opět plně symetrický s tranzistory pracujícími ve třídě A. Přehrávač obsahuje speciální obvody firmy CEC zajištujícími účinné potlačení jitteru. Speciální obvod čistí digitální data od časové nevyrovnanosti za pomoci extrémně rychlých pamětí do nichž ukládá datový signál separovaně. Tato data jsou následně za asistence velice precizních a jitteru prostých hlavních vnitřních hodin generovány na datové a hodinové vstupy DAC (digital/analog convertor). Synchronizační obvod zajišťuje přesný časový souběh dat na vstupu DAC a jitteru zbavených hodin, tudíž je datový jitter eliminován na nejvyšší možnou míru. Náš přístroj obsahuje rovněž kvalitní digitální filtr, který nemá téměř žádné ipulsní zákmity. (Jedná se o tzv. bezzáznějový filtr.) Z toho plyne, že výsledný zvuk bude mnohem detailnější, bez "digitálního neklidu" a s velmi přirozenou reprodukcí. Přehrávač používá jako D/A převodníku nejuznávanější obvod firmy Burr Brown a tím je dvacetibitový PCM 1702, pro každý kanál jeden. Při zapojení analogových filtrů nejsou použity oprační zesilovače, ale diskrétní zapojení pomocí miniaturních SMD tranzistorů, pečlivě párovaných. V běžných případech většiny konvenčních zapojení je negativní zpětná vazba vždy částečně časově zpožděná a to přináší velice slyšitelné dynamické problémy. Úroveň zpětné vazby není konstantní a vstupní blok je přetížen při rychlostech výstupních proudů DAC. V elektronice TL 5100 Z je použito úplně nové zapojení zesilovače bez časového rušení. Žádné časové zpoždění zpětné vazby, konstantní úroveň zpětné vazby, extrémně vysoká přenosová rychlost (bez filtru větší než 3 MHz) a kompletní symetrická vnitřní struktura.Zapojení interních napěťových zesilovačů je kombinací jednočinného (single ended) a push pullového proudového zesilovače. Všechny zesilovací stupně pracují v čisté třídě A. Vstupy a výstupy zesilovačů jsou symetrické (balanced). Pro optimální dynamickou reprodukci je použit na výstupu filtr s Gaussovo charakteristikou. Tento filtr je přesně vypočten a navržen tak, aby byl signál zbaven jakýchkoliv zákmitů. Veškerou precizní činnost elektronických obvodů zajišťuje zdroj s velmi nízkým šumem a extrémní schopností dodat konstantní proud a napětí ve špičkách i do vysokých frekvencí. (Tato frekvenčně simulovaná, virtuální kapacita dosahuje neuvěřitelné hodnoty zhruba jeden Farad!!) Digitální výstupy jsou dva (XLR sym. a RCA cinch). Analogové výstupní konektory jsou typu RCA cinch. Výstupní impedanci jsem naměřil 270 ohmů. Přístup do útrob CEC 5100 je poněkud obtížnější, než bývá u CD přehrávačů běžné. Přístroj má totiž dvojitý plášť a důkladné stínění a tak zůstane pohled na "hezká střívka" tohoto zvukového zázraku pro většinu lidí utajen. Síťový transformátor je jeden společný. Deska zdroje se stabilizátory se nachází pod ním na levé straně přístroje. Největší "baterie" filtračních kondenzátorů (8x2200mikrofarad/25V) se nachází na desce, kde jsou umístěné D/A převodníky (2x Burr Brown PCM 1702, respektive jejich nejlineárnější a tedy nejdražší verze "K") a výstupní analogová část. Zde je opět použita kombinace klasické a SMD technologie osazení desek plošných spojů. Digitální filtr tvoří obvod NPC SM5843AP1. Samotný výstupní díl mne naprosto fascinoval: takto provedený a promyšleně navržený se vidí opravdu zcela vyjímečně, a to i u dost drahých přístrojů. Je celosymetrický, diskrétní a před výstupními konektory jsou dvě miniaturní relátka, která v mezerách mezi jednotlivými skladbami odpojují výstup z CD přehrávače. V každém kanále (levém i pravém) jsem napočítal 42 (!) tranzistorů a také například 13 miniaturních červených LED. Výstupní díl tedy svítí jak vánoční stromeček. Není ovšem nic vyjímečného, že se dnes často používají LED nikoliv pouze jako světelné indikátory, ale využívá se jejich specifických elektrických vlastností v analogové elektronice. Obsluhu mechanických částí zajišťuje řídící obvod firmy Sanyo. K vnitřnímu provedení testovaného přístroje nemám žádné vážné výhrady, konstruktéři firmy C.E.C. vědí přesně co dělají. Pokud jde o firmu CEC, tak ta se vždy nejvíce zajímala o výrobu mechanik. Byla založena v Tokiu v roce 1954. V tomto roce představila take svůj první motor pro gramofon a následně předvedla mnoho inovací mechanik a gramofonů. Řemínková mechanika FRLX 1 je nejmladší model jejich dlouhého analogového působení. S nástupem prvních CD přehrávačů v roce 1982 začala nová éra zvukových nosičů. CEC byla na začátku přitom a svůj první přehrávač kompaktních disků předvedla v roce 1983. Díky své úrovni a dlouholeté zkušenosti s analogovou technikou vyvinuli její inženýři řemínkový pohon CD mechaniky (a CD přehrávačů). Na tuto technologii má firma mnoho patentů pro různé stupně provedení mechaniky. Výsledky testů ze světového odborného tisku dávají za pravdu jejich způsobu řešení problémů zvuku CD přehrávačů. Výsledkem je totiž hudební zážitek na nejvyšší úrovni. Model CEC TL 1 je první CD mechanika s řemínkovým náhonem na světě. Konstrukce mechaniky (obdobně jako u TL 5100 Z) je maximálně promyšleně navržena. Díky speciálnímu subšasi jsou velice účinně potlačeny rušivé vibrace a chvění. Pohonný motor spolu s masivním stabilizátorem zajišťují precizní souběh a minimální kolísání rychlosti. Opotřebení řemínku nehrozí a firma tvrdí, že jeho životnost je stejná jako celého přehrávače. A pokud by přeci jen prasknul, jeho nákup přijde jen na pár desítek korun. V průběhu mého testu byl CEC zapojen mezi tyto komponenty: zesilovače DPA 386, DPA 380 SE, CAIRN 4807, NAD 310, řídící zesilovač pasivní SDPV PP 01, aktivní CAIRN MAKALU, slabou konkurenci mu tvořily CD přehrávače MARANTZ CD 52 SE II, DENON DCD 1520, PHILIPS CD 202, silnější konkurencí byl NAKAMICHI OMS-3E a DENON DCD 1800 R. Reproduktorové soustavy se vystřídaly všichni "xaviáni" XN 225, XN 230 a XN 325, samozřejmě i osvědčené DALI 850, reproduktorové kabely jsem použil WEINBERG AUDIO PURITY CONTROL a AMBER SC 16, signálové AMBER 2 a WEINBERG AUDIO CLUNKER OLIQUE. Testovací místnost byla středně zatlumena, plocha zhruba 30 metrů čtverečních a boční stěny sešikmené, jelikož se jednalo o místnost podkrovní. Testovaný přístroj přinášel radost a pohodu, tudíž poslechová nálada byla vždy skvělá až vynikající. Nechtěl jsem se původně zvukovým projevem moc zaobírat a přenechat to jiným specialistům našeho časopisu, ale pod dojmy dalších a dalších hodin poslechu hudebních konzerv všeho druhu toto předsevzetí poruším. Jenom lituji, že jsem neměl v té době, kdy byl u mne na návštěvě CEC 5100 také nějaký opravdu slušný aktivní řídící zesilovač. A tak přišel ke slovu opět "pasivní předek". Přes něj šel signál nejčastěji do DPA 380SE a odtud do vynikajících XAVIAN XN 230. Při tomto zapojení poskytovala sestava nejvyšší možné rozlišení zvukových detailů, obzvláště při tichém poslechu. Při vyšších hladinách hlasitosti narůstal dojem ztráty dynamičnosti a "drajvu". To je ale druhá, horší strana pasivních předzesilovačů. Nemužeme chtít vše, že. CD přehrávač CEC 5100 nás překvapí svou suverenní muzikálností a neuvěřitelnou jemností svých středů. Neznamená to ale, že by neuměl hrát basy. Ty jsou podány přesně v té míře nenápadnosti, že působí úplně přirozeně. Prezentace vysokých kmitočtů se mi jevila také naprosto v pořádku a jelikož jsem chvílemi ztrácel dojem z toho, že poslouchám "digitál" myslím že jsou v pořádku. Alespoň barvu tónů hudebních nástrojů zněly poslechovým prostorem neuvěřitelně suverénně. Existuje zatím jen pár CD přehrávačů, které mne opravdu hudebně oslovily. Vedle fenomenálního, dnes již historického DENONu DCD 1800 R jsou to ještě NAIM AUDIO CD 2 a ACCUPHASE DP 75. (Samozřejmě jich na světě je mnohem více, většinou jsou také výrazně drahé.) Vzhledem ke své ceně se jedná tedy o vyjímečně zdařilý přístroj. Mohu upřímě říci, že se mi zatím do rukou ještě nedostalo takto zvukově zdařilé "cédéčko". Hraje nenápdně, neutrálně, "analogově" a když jsem ho musel po dvou týdnech vrátit, těžko se mi zvykalo doma na jiný zvuk. Mohu doporučit každému, kdo nemá hluboko do kapsy a chce mít doma jednou provždy CD přehrávač "napořád".</w:t>
      </w:r>
    </w:p>
    <w:p>
      <w:pPr>
        <w:pStyle w:val="Normal"/>
        <w:autoSpaceDE w:val="false"/>
        <w:spacing w:before="120" w:after="0"/>
        <w:rPr/>
      </w:pPr>
      <w:r>
        <w:rPr/>
        <w:t>Petr Püschel</w:t>
      </w:r>
    </w:p>
    <w:p>
      <w:pPr>
        <w:pStyle w:val="Normal"/>
        <w:autoSpaceDE w:val="false"/>
        <w:spacing w:before="120" w:after="0"/>
        <w:rPr/>
      </w:pPr>
      <w:r>
        <w:rPr/>
        <w:t>Hodnocení 5,5</w:t>
      </w:r>
    </w:p>
    <w:p>
      <w:pPr>
        <w:pStyle w:val="Normal"/>
        <w:autoSpaceDE w:val="false"/>
        <w:spacing w:before="120" w:after="0"/>
        <w:rPr/>
      </w:pPr>
      <w:r>
        <w:rPr/>
      </w:r>
    </w:p>
    <w:p>
      <w:pPr>
        <w:pStyle w:val="Normal"/>
        <w:autoSpaceDE w:val="false"/>
        <w:spacing w:before="120" w:after="0"/>
        <w:rPr/>
      </w:pPr>
      <w:r>
        <w:rPr/>
        <w:t>P.S.</w:t>
      </w:r>
    </w:p>
    <w:p>
      <w:pPr>
        <w:pStyle w:val="Normal"/>
        <w:autoSpaceDE w:val="false"/>
        <w:spacing w:before="120" w:after="0"/>
        <w:rPr/>
      </w:pPr>
      <w:r>
        <w:rPr/>
        <w:t>Měl bych na konci dopsat ještě pár postřehů, získaných v průběhu několika týdnů soužití s tímto přehrávačem. Předně se mi dostalo do rukou německé STAREO 8/97, kde je tento přístroj testován. A dopadl zde naprosto skvěle. Při prodejní ceně 3500 DM získal hodnocení EXZELLENT a tři hvězdičky (ze tří možných). Jsou zde některé grafy, které potvrzují to co jsem napsal i informace z firemních listů nejsou v rozporu s naměřenými grafy. Impulzní odezva je skutečně prosta takřka jakýchkoliv zákmitů. Linearita převodníku není úplně konstantní, ale má mírný pokles na přibližně -80dB. Je to daň ze zmiňovaný bezzáznějový filtr. Kmitočtová charakteristika ukazuje mírný pokles začínající na zhruba 8 kHz a na 20 kHz dosahuje zhruba -3dB. Na 16 kHz je ještě asi -1dB a tady se ztáčí trochu prudčeji dolů. To částečně vysvětluje onen neagresivní a příjemný zvuk na výškách i středních kmitočtech. V časopise se ještě zmiňují o tom, že tento přehrávač je vlastně výsledkem německo-japonské spolupráce mezi firmou C.E.C. a německým vývojovým pracovníkem Carlosem Candeiasem, který se podstatnou měrou podílel na tom, že TL 5100 Z zní opravdu velice velice hudebně a nasazuje tedy pomyslnou laťku možností digitálního systému CD opravdu hodně vysoko. Je zde ještě důkladně rozebírán onen digitální filtr a jeho konkrátní zapojení v tomto modelu. Tento obvod NPC má celou škálu možných zapojení a pracovních režimů, ale zdá se, že Candeias nalezl to oravdu optimální. Na rozdíl od konkurentů, kteří využívají spíše možnost filtru jako přepínacího, u CEC je nastaven pevně pouze na jeden režim. Co se týká stabilizátoru na disk, nabízí se možnost zakoupit větší, těžší, keramický za zhruba 240 DM. TL 5100 Z se stává jedním z referenčních a pracovních přístrojů redakce německého STER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11:00Z</dcterms:created>
  <dc:creator>Ing. Petr Püschel</dc:creator>
  <dc:description>Filtr T602 id: </dc:description>
  <dc:language>en-US</dc:language>
  <cp:lastModifiedBy>Ing. Petr Püschel</cp:lastModifiedBy>
  <dcterms:modified xsi:type="dcterms:W3CDTF">2000-10-29T16:11:00Z</dcterms:modified>
  <cp:revision>2</cp:revision>
  <dc:subject/>
  <dc:title> Integrovaný CD přehrávač C</dc:title>
</cp:coreProperties>
</file>