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rPr>
          <w:b/>
          <w:b/>
        </w:rPr>
      </w:pPr>
      <w:r>
        <w:rPr>
          <w:b/>
        </w:rPr>
      </w:r>
    </w:p>
    <w:p>
      <w:pPr>
        <w:pStyle w:val="Normostr"/>
        <w:ind w:left="696" w:firstLine="720"/>
        <w:rPr>
          <w:b/>
          <w:b/>
        </w:rPr>
      </w:pPr>
      <w:r>
        <w:rPr>
          <w:b/>
        </w:rPr>
        <w:t>Domácí kino Sony</w:t>
      </w:r>
    </w:p>
    <w:p>
      <w:pPr>
        <w:pStyle w:val="Normostr"/>
        <w:ind w:hanging="0"/>
        <w:rPr>
          <w:b/>
          <w:b/>
        </w:rPr>
      </w:pPr>
      <w:r>
        <w:rPr>
          <w:b/>
        </w:rPr>
      </w:r>
    </w:p>
    <w:p>
      <w:pPr>
        <w:pStyle w:val="Normostr"/>
        <w:ind w:hanging="0"/>
        <w:rPr>
          <w:b/>
          <w:b/>
        </w:rPr>
      </w:pPr>
      <w:r>
        <w:rPr>
          <w:b/>
        </w:rPr>
        <w:tab/>
        <w:t>AV řídící zesilovač Sony TA-E9000ES</w:t>
      </w:r>
    </w:p>
    <w:p>
      <w:pPr>
        <w:pStyle w:val="Normostr"/>
        <w:ind w:hanging="0"/>
        <w:rPr>
          <w:b/>
          <w:b/>
        </w:rPr>
      </w:pPr>
      <w:r>
        <w:rPr>
          <w:b/>
        </w:rPr>
        <w:tab/>
        <w:t>AV výkonový zesilovač Sony TA-N9000ES</w:t>
      </w:r>
    </w:p>
    <w:p>
      <w:pPr>
        <w:pStyle w:val="Normostr"/>
        <w:ind w:hanging="0"/>
        <w:rPr>
          <w:b/>
          <w:b/>
        </w:rPr>
      </w:pPr>
      <w:r>
        <w:rPr>
          <w:b/>
        </w:rPr>
      </w:r>
    </w:p>
    <w:p>
      <w:pPr>
        <w:pStyle w:val="Normostr"/>
        <w:ind w:hanging="0"/>
        <w:rPr>
          <w:b/>
          <w:b/>
        </w:rPr>
      </w:pPr>
      <w:r>
        <w:rPr>
          <w:b/>
        </w:rPr>
      </w:r>
    </w:p>
    <w:p>
      <w:pPr>
        <w:pStyle w:val="Normostr"/>
        <w:ind w:hanging="0"/>
        <w:rPr>
          <w:b/>
          <w:b/>
        </w:rPr>
      </w:pPr>
      <w:r>
        <w:rPr>
          <w:b/>
        </w:rPr>
        <w:tab/>
        <w:t>Domácí kino v plné polní</w:t>
      </w:r>
    </w:p>
    <w:p>
      <w:pPr>
        <w:pStyle w:val="Normostr"/>
        <w:ind w:hanging="0"/>
        <w:rPr>
          <w:b/>
          <w:b/>
        </w:rPr>
      </w:pPr>
      <w:r>
        <w:rPr>
          <w:b/>
        </w:rPr>
      </w:r>
    </w:p>
    <w:p>
      <w:pPr>
        <w:pStyle w:val="Normostr"/>
        <w:ind w:hanging="0"/>
        <w:rPr>
          <w:b/>
          <w:b/>
        </w:rPr>
      </w:pPr>
      <w:r>
        <w:rPr>
          <w:b/>
        </w:rPr>
        <w:tab/>
        <w:t>Úvod</w:t>
      </w:r>
    </w:p>
    <w:p>
      <w:pPr>
        <w:pStyle w:val="Normostr"/>
        <w:ind w:hanging="0"/>
        <w:rPr>
          <w:b/>
          <w:b/>
        </w:rPr>
      </w:pPr>
      <w:r>
        <w:rPr>
          <w:b/>
        </w:rPr>
      </w:r>
    </w:p>
    <w:p>
      <w:pPr>
        <w:pStyle w:val="Normostr"/>
        <w:ind w:hanging="0"/>
        <w:rPr/>
      </w:pPr>
      <w:r>
        <w:rPr/>
        <w:tab/>
        <w:t xml:space="preserve">Doporučil bych, aby si každý hifista-audiofil, čas od času vyzkoušel nainstalovat nějakou tu lepší sestavu pro provoz domácího kina. Je to něco výrazně jiného než otočit regulátorem hlasitosti nebo přepnout vstupní signál. Obor domácího kina začíná být v posledních několika letech složitější a problematika komplexního pohledu vyžaduje od uživatelů určitý přehled a úroveň technických vědomostí. Odměnou se pak může stát opravdu velice kvalitní zvuk při sledování filmů z média zvaného DVD. A to i takový zvuk, který v mnoha případech vyhoví i poměrně přísným audiofilským požadavkům. </w:t>
      </w:r>
    </w:p>
    <w:p>
      <w:pPr>
        <w:pStyle w:val="Normostr"/>
        <w:ind w:hanging="0"/>
        <w:rPr/>
      </w:pPr>
      <w:r>
        <w:rPr/>
        <w:tab/>
        <w:t xml:space="preserve">Dnes je situace (nabídka DVD titulů) pro zákazníky o mnoho příznivější než například před rokem. Na pultech obchodů se objevuje každý měsíc více a více titulů a tak má zákazník již z čeho vybírat. V současné době je, podle dostupných pramenů, na trhu přibližně 300 filmů na DVD nosičích (buď s českými titulky, nebo ojediněle i s českým dabingem). Jazykově zdatní diváci mají navíc možnost koupit si DVD za hranicemi (větší výběr, bohužel bez českých titulků). Možnost sledovat filmy v originále, případně číst přitom originální titulky  je skvělou metodou jak si zlepšovat znalost cizích jazyků. </w:t>
      </w:r>
    </w:p>
    <w:p>
      <w:pPr>
        <w:pStyle w:val="Normostr"/>
        <w:ind w:hanging="0"/>
        <w:rPr/>
      </w:pPr>
      <w:r>
        <w:rPr/>
        <w:tab/>
        <w:t>Cestu k zákazníkům si nezadržitelně razí zvukový formát DTS (Digital Theatre Systém), který nabízí díky menší kompresi slyšitelně lepší zvukovou kvalitu než DD (Dolby Digital AC-3). Tento rozdíl je přirozeně nejvíce markantní na tomu odpovídající vysoce kvalitní aparatuře. V Evropě zatím titulů se zvukovou stopou DTS moc není (v době psaní tohoto testu byl jeden), ale v USA již DTS běží na plné obrátky. Přehrávače DVD a AV komponenty bez možnosti zpracovávat vedle DD i DTS nebudou mít brzy ani v Evropě šanci na úspěch. To si výrobci uvědomily a v současnosti mají logo DTS téměř všechny  DVD přehrávače a digitální dekodéry prostorového zvuku.</w:t>
      </w:r>
    </w:p>
    <w:p>
      <w:pPr>
        <w:pStyle w:val="Normostr"/>
        <w:ind w:hanging="0"/>
        <w:rPr/>
      </w:pPr>
      <w:r>
        <w:rPr/>
      </w:r>
    </w:p>
    <w:p>
      <w:pPr>
        <w:pStyle w:val="Normostr"/>
        <w:ind w:hanging="0"/>
        <w:rPr/>
      </w:pPr>
      <w:r>
        <w:rPr/>
        <w:tab/>
      </w:r>
      <w:r>
        <w:rPr>
          <w:b/>
        </w:rPr>
        <w:t>Popis</w:t>
      </w:r>
    </w:p>
    <w:p>
      <w:pPr>
        <w:pStyle w:val="Normostr"/>
        <w:ind w:hanging="0"/>
        <w:rPr/>
      </w:pPr>
      <w:r>
        <w:rPr/>
        <w:tab/>
        <w:t xml:space="preserve">Firma Sony, která stojí na vrcholu výrobců kvalitní digitální audio i video techniky, nám dodala do testu novinku: dělený AV zesilovač řady 9000. Jedná se o pětikanálový výkonový zesilovač TA-N9000ES a digitální řídící AV zesilovač TA-F9000ES. Oba komponenty tvoří současnou vlajkovou loď firmy Sony na poli AV zesilovačů určených pro náš trh. </w:t>
      </w:r>
    </w:p>
    <w:p>
      <w:pPr>
        <w:pStyle w:val="Normostr"/>
        <w:ind w:hanging="0"/>
        <w:rPr/>
      </w:pPr>
      <w:r>
        <w:rPr/>
      </w:r>
    </w:p>
    <w:p>
      <w:pPr>
        <w:pStyle w:val="Normostr"/>
        <w:ind w:hanging="0"/>
        <w:rPr/>
      </w:pPr>
      <w:r>
        <w:rPr/>
        <w:tab/>
      </w:r>
      <w:r>
        <w:rPr>
          <w:b/>
        </w:rPr>
        <w:t>Výkonový zesilovač</w:t>
      </w:r>
    </w:p>
    <w:p>
      <w:pPr>
        <w:pStyle w:val="Normostr"/>
        <w:ind w:hanging="0"/>
        <w:rPr/>
      </w:pPr>
      <w:r>
        <w:rPr/>
        <w:tab/>
        <w:t>Výkonový zesilovač TA-N9000ES je na první pohled působivě vypadající komponent z něhož je cítit jistota. Tato jistota je potvrzena při poslechových testech, ve kterých přítomní posluchači ocenili kvalitu zvukové reprodukce. Konstrukce skříně zesilovače je velice rigidní. Možnost nežádoucích rezonancí mechanických dílů je vyloučena i při vysokých hladinách hlasitosti. Hmotnost obou komponentů firmy Sony tomu ostatně napovídá (24 kg výkonový a 13 kg řídící zesilovač). Na precizně opracovaném, kovovém čelním panelu, se nacházejí dva prvky: síťový vypínač Power a otočný přepínač sloužící pro volbu jednoho z šesti provozních režimů výkonového zesilovače. Tyto režimy jsou (v pořadí podle otočného přepínače): Extra 2 Ch / BTV Extra 2 Ch, Warm Up, 5 Ch / BTV 2 + 1 Ch, 4 Ch / BTV 2 Ch, 3 Ch, 2Ch. BTV je režim, kdy uživatel provozuje tyto výkonové zesilovače dva, díky čemuž se dosáhne téměř dvakrát vyššího výstupního výkonu. (Tento režim lze s výhodou použít například pro provozování zvuku Dolby Digital 5+1, kdy je jeden výkonový zesilovač v režimu BTV 2 + 1 Ch a druhý BTV 2 Ch.) Na zadní straně zesilovače se nachází 5 párů reproduktorových svorek, do kterých lze připojit jak reproduktorový kabel zakončený banánkem, tak i odizolovaný kabel silnějšího průřezu. Vstupní signál je do zesilovače přiveden pomocí zlacených konektorů cinch. Jedná se o 5 vstupů: Front R/L, Center, Rear R/L a jeden pár Extra 2 Ch R/L (což je, podle mého názoru, velice přínosné pro audiofilsky založené posluchače, kteří tak mají možnost provozovat například CD přehrávač v režimu bez řídícího zesilovače, kdy je variabilní výstup propojen přímo s koncovým stupněm, bez nutnosti jakéhokoliv přepojování kabelů. Tuto možnost hodnotím jako uživatelsky velice vstřícnou). Na zadním panelu se ještě nachází konektor pro propojení systémové sběrnice dálkového ovládání (S-Link, Ctrl A1), přepínač Operation (Normal / BTV), přepínač impedance reproduktorových soustav. Síťový kabel silného průřezu je k zesilovači přiveden napevno a je dvoužilový.</w:t>
      </w:r>
    </w:p>
    <w:p>
      <w:pPr>
        <w:pStyle w:val="Normostr"/>
        <w:ind w:hanging="0"/>
        <w:rPr/>
      </w:pPr>
      <w:r>
        <w:rPr/>
        <w:tab/>
        <w:t xml:space="preserve">Po odejmutí plechového krytu se naskytne pohled na impozantní vnitřní konstrukci tohoto komponentu. Vnitřní části plechových krytů jsou poměděné. V přední levé části je připevněn velký transformátor a společný zdroj s filtrací, kterou zajišťují dva elektrolytické kondenzátory (18.000 mikrofaradů / 63 V). Zesilovač je ve střední části přepažen dvěma velkými chladiči (levý pro tři kanály: Center a Rear L/R a pravý pro dva kanály: Front L/R). Koncový stupeň je osazen výkonovými tranzistory Sony WEP 250 a WEN 250 (každý z pěti kanálů má jeden pár). Vstupní signály jsou do zesilovače přivedeny, podle zvoleného režimu, za pomoci miniaturních relátek. Výkonový zesilovač Sony TA-N9000ES hodnotím jako konstrukčně pečlivě provedený s precizně zhotovenými ovládacími prvky, uživatelsky vstřícnou obsluhou a velice kvalitním zvukem. </w:t>
      </w:r>
    </w:p>
    <w:p>
      <w:pPr>
        <w:pStyle w:val="Normostr"/>
        <w:ind w:hanging="0"/>
        <w:rPr/>
      </w:pPr>
      <w:r>
        <w:rPr/>
        <w:tab/>
      </w:r>
    </w:p>
    <w:p>
      <w:pPr>
        <w:pStyle w:val="Normostr"/>
        <w:ind w:firstLine="708"/>
        <w:rPr>
          <w:b/>
          <w:b/>
        </w:rPr>
      </w:pPr>
      <w:r>
        <w:rPr>
          <w:b/>
        </w:rPr>
        <w:t>Řídící zesilovač</w:t>
      </w:r>
    </w:p>
    <w:p>
      <w:pPr>
        <w:pStyle w:val="Normostr"/>
        <w:ind w:hanging="0"/>
        <w:rPr/>
      </w:pPr>
      <w:r>
        <w:rPr/>
        <w:tab/>
        <w:t xml:space="preserve">Řídící zesilovač TA-E9000ES tvoří s výše popsaným výkonovým zesilovačem ideálního partnera. Jejich nasazení, při poslechu vysoce kvalitního zvuku domácího kina, předpokládají konstruktéři společné. Tak jako výkonový, i řídící zesilovač má čelní panel kovový (provedení Gold) a veškeré ovládací prvky jsou přehledně a logicky uspořádané. Při pohledu na přední část přístroje dominuje centrálně umístěný, velký multifunkční displej. Největším ovládacím prvkem je, v pravé části umístěný, regulátor hlasitosti (Master Volume). Čelní panel není ovládacími prvky přeplněn a udržuje si značnou přehlednost i pro nepříliš zkušeného uživatele. Dalšími otočnými prvky na panelu řídícího zesilovače je: Input Selector, Menu a +/-. Díky tomuto uspořádání lze, po krátkém zaučení, velice rychle ovládat přístroj  a využívat velké množství jeho funkcí. Zbytek ovládacích prvků je již ve formě miniaturních tlačítek: Main Menu, Equalizer Bank, Auto Format, Mode +, Mode -, 2 Ch, Auto Split a Digital / Analog. </w:t>
        <w:tab/>
      </w:r>
    </w:p>
    <w:p>
      <w:pPr>
        <w:pStyle w:val="Normostr"/>
        <w:ind w:firstLine="708"/>
        <w:rPr/>
      </w:pPr>
      <w:r>
        <w:rPr/>
        <w:t xml:space="preserve">Zde malinko odbočím a zmíním se o dálkovém ovladači. Tento ovladač, k jehož popisu slouží samostatný, značně rozsáhlý, manuál, je určen k pohodlnému a přehlednému ovládání celého systému domácího kina bez nutnosti opouštět své poslechové křeslo. Dálkový ovladač připomíná spíše dnes stále populárnější palmtop. Disponuje LCD displejem typu Touch Screen (dotyková klávesnice). Reflexní monochromatický displej o úhlopříčce 3,8“ má rastr 256x200 bodů. Tlačítka jsou analogového typu a pracují v systému odporové membrány. Napájení zajišťují samostatné baterie pro provoz (6V) a samostatná pro paměť (3V). Při rozměrech 160 x 111 x 46 mm má ovladač hmotnost 290 gramů. Mimo LCD displej jsou umístěna ještě tlačítka: Volume +/-, Jog Dial (pohyb kurzoru), Off / Back Light, System / Standby, Muting, Contrast a Sleep. Osobně bych (přes skvělou vybavenost popsaného dálkového ovladače) uvítal, kdyby firma dodávala k sestavě ještě jeden, standardní dálkový ovladač, třeba i s menším množstvím funkcí. </w:t>
      </w:r>
    </w:p>
    <w:p>
      <w:pPr>
        <w:pStyle w:val="Normostr"/>
        <w:ind w:hanging="0"/>
        <w:rPr/>
      </w:pPr>
      <w:r>
        <w:rPr/>
        <w:tab/>
        <w:t xml:space="preserve">Zpět k řídícímu zesilovači. Trochu si zde popíšeme zadní panel. Laikovi se při pohledu na zadní stranu TA-E9000ES může trochu zamotat hlava, ale při bližším pohledu je jasné, že konektory jsou logicky a velice přehledně uspořádány. Řídící zesilovač může naprosto oprávněně tvořit srdce kvalitní domácí audio/video sestavy. Uživatel má k dispozici obvyklou řadu analogových audio vstupů (Phono, Tuner, CD, MD/DAT In/Out, Tape In/Out), analogových audio/video vstupů (TV, DVD, LD, Video 1 In/Out, Video 2 In/Out, Video 3 In/Out), analogové výstupy digitálního dekodéru prostorového zvuku Pre Out (Front L/R, Rear L/R, Center, Woofer), možnost pro další zpracování video signálu (Processor In/Out), monitoring video signálu (Video Monitor Out 1 a 2). Digitální signály je možno připojit do řady přípojných míst: CD Optical In / Coaxial In, MD/DAT Optical In/Out, TV Optical In, DVD Optical In / Coaxial In, LD Optical In / Coaxial In. Ještě jeden samostatný digitální vstup nese označení LD AC-3 RF In. Do vstupu Analyzer Mic In se dá připojit mikrofon na přesné nastavení sestavy pro daný poslechový prostor u určité poslechové místo. Řídící zesilovač rovněž disponuje sběrnicí pro systémové dálkové ovládání S-LINK a komunikační sběrnicí RS-232C. Síťový kabel je přiveden napevno a ze zadního panelu máme rovněž možnost napájet další komponent (zásuvka pro max 100W je spínaná). </w:t>
      </w:r>
    </w:p>
    <w:p>
      <w:pPr>
        <w:pStyle w:val="Normostr"/>
        <w:ind w:hanging="0"/>
        <w:rPr/>
      </w:pPr>
      <w:r>
        <w:rPr/>
        <w:tab/>
        <w:t xml:space="preserve">Při pohledu do přístroje, po odejmutí horního krycího plechu, spatříme prostor, který je téměř beze zbytku zaplněn elektronickými prvky. Napájecí části dominuje velký, společný transformátor. Napětí jsou důkladně filtrována (kondenzátory 6.800 mikrofaradů / 35 V) a stabilizována  za pomoci deseti stabilizátorů (pouzdra TO220). Množství elektroniky, "nadupané" ve skříni řídícího zesilovače, dává zákazníkovi oprávněný dojem, že si za své peníze odnáší poctivě zhotovený a kvalitní přístroj. Nejenom elektronika, provedení a konstrukční kvality, ale především zvukové vlastnosti a uživatelsky přívětivé ovládání, dává tomuto krásnému přístroji nárok na nejvyšší ohodnocení. </w:t>
      </w:r>
    </w:p>
    <w:p>
      <w:pPr>
        <w:pStyle w:val="Normostr"/>
        <w:ind w:hanging="0"/>
        <w:rPr/>
      </w:pPr>
      <w:r>
        <w:rPr/>
      </w:r>
    </w:p>
    <w:p>
      <w:pPr>
        <w:pStyle w:val="Normostr"/>
        <w:ind w:hanging="0"/>
        <w:rPr/>
      </w:pPr>
      <w:r>
        <w:rPr/>
        <w:tab/>
      </w:r>
      <w:r>
        <w:rPr>
          <w:b/>
        </w:rPr>
        <w:t>Výbava</w:t>
      </w:r>
    </w:p>
    <w:p>
      <w:pPr>
        <w:pStyle w:val="Normostr"/>
        <w:ind w:hanging="0"/>
        <w:rPr/>
      </w:pPr>
      <w:r>
        <w:rPr/>
        <w:tab/>
        <w:t xml:space="preserve">Co se obsluhy a vybavení funkcemi týká, jejich, byť jen zevrubný popis by zabral mnoho stránek. Nechceme na tomto místě suplovat uživatelský manuál, takže jen krátce. Hlavní použití pro TA-E9000ES bude (ve spolupráci s TA-N9000ES) při provozu vysoce kvalitního domácího kina. Zdrojem kvalitního signálu bude zpravidla DVD přehrávač (jichž je na trhu stále více a jejich prodej v posledních měsících velice rychle stoupá), ovšem i majitelé starších Laser Disc přehrávačů nezůstanou ošizeni. Ke slovu může přijít i signál z přijímače digitálního  satelitního vysílání. Přirozeně se dá k řídícímu zesilovači připojit i celá paleta klasických analogových zdrojů audio a video signálů. Co je pro uživatele nejpodstatnější, že přístroj zpracovává a dekóduje digitální signál. Zpracuje jak Dolby Digital (AC-3), tak nastupující (a méně komprimovaný) DTS i MPEG Multichannel a lineární PCM signál. Vestavěný je i dekodér Dolby ProLogic. Bohatou výbavu podtrhuje procesor DCS (Digital Cinema Sound), který vytváří další virtuální zadní reproduktory a poskytuje tak ještě širší zvukový vjem. Režimy DSP (Dolby Surround ProLogic) nabízejí uživatelům značné množství přednastavených hodnot (8x kinosál, 11x virtuální trojrozměrný, 10x hudební atd.) Pomocí digitálního kinosálového ekvalizéru si může uživatel sám nastavit a poté uložit do pamětí své vlastní optimalizované zvukové režimy. Po aktivaci režimu Set Up může majitel tohoto přístroje nastavovat a měnit veškeré možné parametry určující výsledný zvuk (režim podle velikosti připojených reprosoustav, přítomnost subwooferu, nastavení vzdálenosti od všech reproduktorů samostatně, fázové nastavení subwooferu, výškové a úhlové nastavení zadních reprosoustav, dělící kmitočet pro jednotlivé reprosoustavy, jednotky vzdálenosti metry/stopy, nastavení basů, středů a výšek pro přední, centrální i zadní reprosoustavy, úroveň surroundového efektu 0-150%, vyvážení kanálů stranové i hloubkové, nastavení úrovně a dělícího kmitočtu v surroundovém režimu pro jednotlivé reprosoustavy, nastavení úrovně všech kanálů od +10 dB do -20 dB po 0,5 dB,  režim nastavování s testovacím tónem, nastavení vstupu a výstupu Video Processor, přepínání vstupů, modus digitálního dekodéru, úroveň jasu multifunkčního displeje, mazání paměti, aktivace funkce Sleep a mnoho dalších). Jak je vidět, je i pouhé vyčtení plného sortimentu funkcí tohoto přístroje opravdu rozsáhlé. Je ale nutné podotknout, že průměrný uživatel nemusí mít obavy z toho, že by se dekodér nenaučil ovládat. Uživatelsky vstřícné prostředí nabízí celou paletu přednastavených zvukových režimů. </w:t>
      </w:r>
    </w:p>
    <w:p>
      <w:pPr>
        <w:pStyle w:val="Normostr"/>
        <w:ind w:hanging="0"/>
        <w:rPr/>
      </w:pPr>
      <w:r>
        <w:rPr/>
      </w:r>
    </w:p>
    <w:p>
      <w:pPr>
        <w:pStyle w:val="Normostr"/>
        <w:ind w:hanging="0"/>
        <w:rPr/>
      </w:pPr>
      <w:r>
        <w:rPr/>
        <w:tab/>
      </w:r>
      <w:r>
        <w:rPr>
          <w:b/>
        </w:rPr>
        <w:t>Zvuk</w:t>
      </w:r>
    </w:p>
    <w:p>
      <w:pPr>
        <w:pStyle w:val="Normostr"/>
        <w:ind w:hanging="0"/>
        <w:rPr/>
      </w:pPr>
      <w:r>
        <w:rPr/>
        <w:tab/>
        <w:t xml:space="preserve">Před testováním jsme přístroje mezi sebou řádně propojily podle nákresu v návodu. Výkonový zesilovač jsme provozovali v režimu Normal. (Na test v režimu BTL bychom museli mít dva výkonové zesilovače). Připojená sada reproduktorových soustav firmy Focal JMLab patří k tomu nejlepšímu na našem trhu v dané cenové kategorii. Po spuštění zdroje signálu řídící zesilovač automaticky detekuje zobrazí na displeji zpracovávaný zvukový formát (Dolby Digital, DTS, MPEG, Dolby ProLogic, 2Ch-Stereo). Displej zároveň poskytuje téměř všechny důležité údaje o nastavených provozních režimech. </w:t>
      </w:r>
    </w:p>
    <w:p>
      <w:pPr>
        <w:pStyle w:val="Normostr"/>
        <w:ind w:firstLine="708"/>
        <w:rPr/>
      </w:pPr>
      <w:r>
        <w:rPr/>
        <w:t>Akusticky upravená poslechová místnost časopisu Stereo a video přinesla své ovoce ve formě kvalitního zvuku. (Například při sledování dramatických událostí ve filmu Titanic mohu s klidným svědomím říci, že mi běhal mráz po zádech a naskakovala husí kůže. Atmosféru filmu dokáže podat Sony 9000 opravdu velice přesvědčivě.) V průběhu testu jsme přehrávali celou řadu filmů, většinou ve zvukovém formátu Dolby Digital 5+1. Jeden testovací DVD nabízel rovněž ukázky známých filmů ve zvukovém  formátu DTS. Při srovnání se stejnými pasážemi DD 5+1 bylo naprosto zřetelné, že formát DTS nabízí plnější a prostorově ještě více čitelnější zvuk obohacený o neuvěřitelně konkrétní basovou složku. Ano, na této aparatuře již lze porovnávat rozdíly mezi DD a DTS, což se většinou říci nedá. Atmosféra hudebních ukázek v DTS byla naprosto dokonalá a posluchač měl, při zavřených očích, pocit naprosté reálnosti a osobní přítomnosti na koncertu. Rovněž zvukový doprovod k filmům, DD i DTS nabízel takovou kulisu, kterou se nemohou pochlubit leckterá kina vybavená prostorovým zvukem. Vůbec, můj dojem je ten, že limitujícím prvkem (zatím) pro dokonalé domácí kino je právě obraz, nikoliv zvuk. (Sebelepší televizor nedokáže nahradit velké plátno kin!)</w:t>
      </w:r>
    </w:p>
    <w:p>
      <w:pPr>
        <w:pStyle w:val="Normostr"/>
        <w:ind w:firstLine="708"/>
        <w:rPr/>
      </w:pPr>
      <w:r>
        <w:rPr/>
      </w:r>
    </w:p>
    <w:p>
      <w:pPr>
        <w:pStyle w:val="Normostr"/>
        <w:ind w:firstLine="708"/>
        <w:rPr>
          <w:b/>
          <w:b/>
        </w:rPr>
      </w:pPr>
      <w:r>
        <w:rPr>
          <w:b/>
        </w:rPr>
        <w:t>Závěr</w:t>
      </w:r>
    </w:p>
    <w:p>
      <w:pPr>
        <w:pStyle w:val="Normostr"/>
        <w:ind w:hanging="0"/>
        <w:rPr/>
      </w:pPr>
      <w:r>
        <w:rPr/>
        <w:tab/>
        <w:t>Sestavu přístrojů firmy Sony TA-N9000ES a TA-E9000ES můžeme s klidným svědomím ohodnotit jako nejlepší v kategorii do 100.000,-Kč na našem trhu a doporučit všem zájemcům, kteří chtějí mít doma zvukově nekompromisní sestavu s více než bohatou výbavou a celou řadou dalších užitečných funkcí.  Znovu se ukázalo, že firma Sony, když chce, tak umí vyrobit excelentní přístroje v dané kategorii za více než odpovídající cenu. Oba komponenty mají jednoznačné doporučení redakce a nastavují pomyslnou referenční laťku velice vysoko.</w:t>
      </w:r>
    </w:p>
    <w:p>
      <w:pPr>
        <w:pStyle w:val="Normostr"/>
        <w:ind w:hanging="0"/>
        <w:rPr/>
      </w:pPr>
      <w:r>
        <w:rPr/>
        <w:tab/>
      </w:r>
    </w:p>
    <w:p>
      <w:pPr>
        <w:pStyle w:val="Normostr"/>
        <w:ind w:hanging="0"/>
        <w:rPr/>
      </w:pPr>
      <w:r>
        <w:rPr/>
        <w:t>Petr Püschel</w:t>
      </w:r>
    </w:p>
    <w:p>
      <w:pPr>
        <w:pStyle w:val="Normostr"/>
        <w:ind w:hanging="0"/>
        <w:rPr/>
      </w:pPr>
      <w:r>
        <w:rPr/>
      </w:r>
    </w:p>
    <w:p>
      <w:pPr>
        <w:pStyle w:val="Normostr"/>
        <w:ind w:hanging="0"/>
        <w:rPr/>
      </w:pPr>
      <w:r>
        <w:rPr/>
      </w:r>
    </w:p>
    <w:p>
      <w:pPr>
        <w:pStyle w:val="Normostr"/>
        <w:ind w:hanging="0"/>
        <w:rPr>
          <w:b/>
          <w:b/>
        </w:rPr>
      </w:pPr>
      <w:r>
        <w:rPr>
          <w:b/>
        </w:rPr>
        <w:t>Na čem se testovalo:</w:t>
      </w:r>
    </w:p>
    <w:p>
      <w:pPr>
        <w:pStyle w:val="Normostr"/>
        <w:ind w:hanging="0"/>
        <w:rPr/>
      </w:pPr>
      <w:r>
        <w:rPr/>
        <w:tab/>
        <w:t>Testy probíhaly v akusticky upravené poslechové místnosti redakce. V průběhu testování byly použity tyto komponenty:</w:t>
      </w:r>
    </w:p>
    <w:p>
      <w:pPr>
        <w:pStyle w:val="Normostr"/>
        <w:ind w:hanging="0"/>
        <w:rPr/>
      </w:pPr>
      <w:r>
        <w:rPr/>
        <w:tab/>
      </w:r>
      <w:r>
        <w:rPr>
          <w:b/>
        </w:rPr>
        <w:t>Reproduktorové soustavy</w:t>
      </w:r>
      <w:r>
        <w:rPr/>
        <w:t xml:space="preserve"> - sestava pro domácí kino od firmy </w:t>
      </w:r>
      <w:r>
        <w:rPr>
          <w:b/>
        </w:rPr>
        <w:t>Focal.JM lab</w:t>
      </w:r>
      <w:r>
        <w:rPr/>
        <w:t xml:space="preserve"> řady </w:t>
      </w:r>
      <w:r>
        <w:rPr>
          <w:b/>
        </w:rPr>
        <w:t>Cobalt</w:t>
      </w:r>
      <w:r>
        <w:rPr/>
        <w:t xml:space="preserve"> kterou tvoří sloupové modely Cobalt 815, centr Cobalt CC 20, efektové Cobalt SR 20 a aktivní subwoofer Cobalt SW 27A.</w:t>
      </w:r>
    </w:p>
    <w:p>
      <w:pPr>
        <w:pStyle w:val="Normostr"/>
        <w:ind w:hanging="0"/>
        <w:rPr/>
      </w:pPr>
      <w:r>
        <w:rPr/>
        <w:tab/>
      </w:r>
      <w:r>
        <w:rPr>
          <w:b/>
        </w:rPr>
        <w:t>DVD přehrávač</w:t>
      </w:r>
      <w:r>
        <w:rPr/>
        <w:t xml:space="preserve"> - </w:t>
      </w:r>
      <w:r>
        <w:rPr>
          <w:b/>
        </w:rPr>
        <w:t>Sony DVD-S7700</w:t>
      </w:r>
    </w:p>
    <w:p>
      <w:pPr>
        <w:pStyle w:val="Normostr"/>
        <w:ind w:hanging="0"/>
        <w:rPr/>
      </w:pPr>
      <w:r>
        <w:rPr/>
        <w:tab/>
      </w:r>
      <w:r>
        <w:rPr>
          <w:b/>
        </w:rPr>
        <w:t>Televizní přijímač</w:t>
      </w:r>
      <w:r>
        <w:rPr/>
        <w:t xml:space="preserve"> - </w:t>
      </w:r>
      <w:r>
        <w:rPr>
          <w:b/>
        </w:rPr>
        <w:t>Nokia MZ 82 F7</w:t>
      </w:r>
    </w:p>
    <w:p>
      <w:pPr>
        <w:pStyle w:val="Normostr"/>
        <w:ind w:firstLine="708"/>
        <w:rPr/>
      </w:pPr>
      <w:r>
        <w:rPr>
          <w:b/>
        </w:rPr>
        <w:t>CD přehrávač</w:t>
      </w:r>
      <w:r>
        <w:rPr/>
        <w:t xml:space="preserve"> - </w:t>
      </w:r>
      <w:r>
        <w:rPr>
          <w:b/>
        </w:rPr>
        <w:t>Sony CDP-XA50ES</w:t>
      </w:r>
    </w:p>
    <w:p>
      <w:pPr>
        <w:pStyle w:val="Normostr"/>
        <w:ind w:firstLine="708"/>
        <w:rPr/>
      </w:pPr>
      <w:r>
        <w:rPr>
          <w:b/>
        </w:rPr>
        <w:t>Videorekorder</w:t>
      </w:r>
      <w:r>
        <w:rPr/>
        <w:t xml:space="preserve"> - </w:t>
      </w:r>
      <w:r>
        <w:rPr>
          <w:b/>
        </w:rPr>
        <w:t>Panasonic NV-HD100EE</w:t>
      </w:r>
    </w:p>
    <w:p>
      <w:pPr>
        <w:pStyle w:val="Normostr"/>
        <w:ind w:firstLine="708"/>
        <w:rPr/>
      </w:pPr>
      <w:r>
        <w:rPr>
          <w:b/>
        </w:rPr>
        <w:t>AV zesilovač</w:t>
      </w:r>
      <w:r>
        <w:rPr/>
        <w:t xml:space="preserve"> - </w:t>
      </w:r>
      <w:r>
        <w:rPr>
          <w:b/>
        </w:rPr>
        <w:t xml:space="preserve">Yamaha DSP-A1 </w:t>
      </w:r>
      <w:r>
        <w:rPr/>
        <w:t>(pro porovnání zvukových kvalit)</w:t>
      </w:r>
    </w:p>
    <w:p>
      <w:pPr>
        <w:pStyle w:val="Normostr"/>
        <w:ind w:firstLine="708"/>
        <w:rPr/>
      </w:pPr>
      <w:r>
        <w:rPr/>
      </w:r>
    </w:p>
    <w:p>
      <w:pPr>
        <w:pStyle w:val="Normostr"/>
        <w:ind w:firstLine="708"/>
        <w:rPr>
          <w:b/>
          <w:b/>
        </w:rPr>
      </w:pPr>
      <w:r>
        <w:rPr>
          <w:b/>
        </w:rPr>
        <w:t>Propojovací kabely:</w:t>
      </w:r>
    </w:p>
    <w:p>
      <w:pPr>
        <w:pStyle w:val="Normostr"/>
        <w:ind w:left="708" w:firstLine="708"/>
        <w:rPr/>
      </w:pPr>
      <w:r>
        <w:rPr/>
        <w:t>optický - Vivanco</w:t>
      </w:r>
    </w:p>
    <w:p>
      <w:pPr>
        <w:pStyle w:val="Normostr"/>
        <w:ind w:left="708" w:firstLine="708"/>
        <w:rPr/>
      </w:pPr>
      <w:r>
        <w:rPr/>
        <w:t>signálový - Monster Cable Interlink Reference 2</w:t>
      </w:r>
    </w:p>
    <w:p>
      <w:pPr>
        <w:pStyle w:val="Normostr"/>
        <w:ind w:left="708" w:firstLine="708"/>
        <w:rPr/>
      </w:pPr>
      <w:r>
        <w:rPr/>
        <w:t>obrazový - Monster SuperVideo</w:t>
      </w:r>
    </w:p>
    <w:p>
      <w:pPr>
        <w:pStyle w:val="Normostr"/>
        <w:ind w:left="708" w:firstLine="708"/>
        <w:rPr/>
      </w:pPr>
      <w:r>
        <w:rPr/>
        <w:t xml:space="preserve">reproduktorové - </w:t>
      </w:r>
    </w:p>
    <w:p>
      <w:pPr>
        <w:pStyle w:val="Normostr"/>
        <w:ind w:firstLine="708"/>
        <w:rPr/>
      </w:pPr>
      <w:r>
        <w:rPr/>
        <w:tab/>
        <w:tab/>
        <w:tab/>
        <w:tab/>
      </w:r>
    </w:p>
    <w:p>
      <w:pPr>
        <w:pStyle w:val="Normostr"/>
        <w:ind w:firstLine="708"/>
        <w:rPr/>
      </w:pPr>
      <w:r>
        <w:rPr/>
        <w:t>Disky použité v průběhu testů:</w:t>
      </w:r>
    </w:p>
    <w:p>
      <w:pPr>
        <w:pStyle w:val="Normostr"/>
        <w:ind w:firstLine="708"/>
        <w:rPr/>
      </w:pPr>
      <w:r>
        <w:rPr/>
        <w:tab/>
      </w:r>
      <w:r>
        <w:rPr>
          <w:b/>
        </w:rPr>
        <w:t>DVD:</w:t>
      </w:r>
      <w:r>
        <w:rPr/>
        <w:t xml:space="preserve"> </w:t>
        <w:tab/>
        <w:t>Microcosmos (DD)</w:t>
      </w:r>
    </w:p>
    <w:p>
      <w:pPr>
        <w:pStyle w:val="Normostr"/>
        <w:ind w:firstLine="708"/>
        <w:rPr/>
      </w:pPr>
      <w:r>
        <w:rPr/>
        <w:tab/>
        <w:tab/>
        <w:t>Titanic (DD)</w:t>
      </w:r>
    </w:p>
    <w:p>
      <w:pPr>
        <w:pStyle w:val="Normostr"/>
        <w:ind w:firstLine="708"/>
        <w:rPr/>
      </w:pPr>
      <w:r>
        <w:rPr/>
        <w:tab/>
        <w:tab/>
        <w:t>Smrtící epidemie (DD)</w:t>
      </w:r>
    </w:p>
    <w:p>
      <w:pPr>
        <w:pStyle w:val="Normostr"/>
        <w:ind w:firstLine="708"/>
        <w:rPr/>
      </w:pPr>
      <w:r>
        <w:rPr/>
        <w:tab/>
        <w:tab/>
        <w:t>Denní světlo (DD)</w:t>
      </w:r>
    </w:p>
    <w:p>
      <w:pPr>
        <w:pStyle w:val="Normostr"/>
        <w:ind w:firstLine="708"/>
        <w:rPr/>
      </w:pPr>
      <w:r>
        <w:rPr/>
        <w:tab/>
        <w:tab/>
        <w:t>Koule (DD)</w:t>
      </w:r>
    </w:p>
    <w:p>
      <w:pPr>
        <w:pStyle w:val="Normostr"/>
        <w:ind w:firstLine="708"/>
        <w:rPr/>
      </w:pPr>
      <w:r>
        <w:rPr/>
        <w:tab/>
        <w:tab/>
        <w:t>demonstrační DVD (DTS)</w:t>
      </w:r>
    </w:p>
    <w:p>
      <w:pPr>
        <w:pStyle w:val="Normostr"/>
        <w:ind w:firstLine="708"/>
        <w:rPr/>
      </w:pPr>
      <w:r>
        <w:rPr/>
      </w:r>
    </w:p>
    <w:p>
      <w:pPr>
        <w:pStyle w:val="Normostr"/>
        <w:ind w:firstLine="708"/>
        <w:rPr/>
      </w:pPr>
      <w:r>
        <w:rPr/>
        <w:tab/>
      </w:r>
      <w:r>
        <w:rPr>
          <w:b/>
        </w:rPr>
        <w:t>CD:</w:t>
      </w:r>
      <w:r>
        <w:rPr/>
        <w:tab/>
        <w:t>Bittová / Václavek - Bílé inferno</w:t>
      </w:r>
    </w:p>
    <w:p>
      <w:pPr>
        <w:pStyle w:val="Normostr"/>
        <w:ind w:firstLine="708"/>
        <w:rPr/>
      </w:pPr>
      <w:r>
        <w:rPr/>
        <w:tab/>
        <w:tab/>
        <w:t>Al DiMeola - Infinite Desire</w:t>
      </w:r>
    </w:p>
    <w:p>
      <w:pPr>
        <w:pStyle w:val="Normostr"/>
        <w:ind w:firstLine="708"/>
        <w:rPr/>
      </w:pPr>
      <w:r>
        <w:rPr/>
        <w:tab/>
        <w:tab/>
      </w:r>
    </w:p>
    <w:p>
      <w:pPr>
        <w:pStyle w:val="Normostr"/>
        <w:ind w:firstLine="708"/>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t>Údaje poskytnuté výrobcem:</w:t>
      </w:r>
    </w:p>
    <w:p>
      <w:pPr>
        <w:pStyle w:val="Normostr"/>
        <w:ind w:hanging="0"/>
        <w:rPr/>
      </w:pPr>
      <w:r>
        <w:rPr/>
        <w:t>Řídící AV-zesilovač: TA-E9000ES</w:t>
      </w:r>
    </w:p>
    <w:tbl>
      <w:tblPr>
        <w:tblW w:w="8502" w:type="dxa"/>
        <w:jc w:val="left"/>
        <w:tblInd w:w="-75" w:type="dxa"/>
        <w:tblLayout w:type="fixed"/>
        <w:tblCellMar>
          <w:top w:w="0" w:type="dxa"/>
          <w:left w:w="70" w:type="dxa"/>
          <w:bottom w:w="0" w:type="dxa"/>
          <w:right w:w="70" w:type="dxa"/>
        </w:tblCellMar>
      </w:tblPr>
      <w:tblGrid>
        <w:gridCol w:w="3898"/>
        <w:gridCol w:w="1559"/>
        <w:gridCol w:w="3045"/>
      </w:tblGrid>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Zkreslení</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méně než 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Frekvenční rozsah - Phono</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Hz,</w:t>
            </w:r>
          </w:p>
          <w:p>
            <w:pPr>
              <w:pStyle w:val="Normostr"/>
              <w:ind w:hanging="0"/>
              <w:rPr/>
            </w:pPr>
            <w:r>
              <w:rPr/>
              <w:t>+/- 0,5 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0 - 2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xml:space="preserve">Line </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Hz,</w:t>
            </w:r>
          </w:p>
          <w:p>
            <w:pPr>
              <w:pStyle w:val="Normostr"/>
              <w:ind w:hanging="0"/>
              <w:rPr/>
            </w:pPr>
            <w:r>
              <w:rPr/>
              <w:t>+0/-0,2 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0 - 2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Odstup rušivých napětí</w:t>
            </w:r>
          </w:p>
          <w:p>
            <w:pPr>
              <w:pStyle w:val="Normostr"/>
              <w:ind w:hanging="0"/>
              <w:rPr/>
            </w:pPr>
            <w:r>
              <w:rPr>
                <w:rFonts w:eastAsia="Courier New"/>
              </w:rPr>
              <w:t xml:space="preserve">   </w:t>
            </w:r>
            <w:r>
              <w:rPr/>
              <w:t>- Digital In</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100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Phono</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8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Line</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9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Citlivost - Phono</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mV/k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5/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Line</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mV/k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50/5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Digital</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Vss/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0,5/7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Výstupy Analog - Rec Out</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mV/k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50/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Pre Out</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V/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2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Tónové korekce - basy</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Hz</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00 - 1000 (21 kroků)</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středy</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Hz</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99 - 8.600 (41 kroků)</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výšky</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kHz</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 - 10 (21 kroků)</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Zesílení</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 10 (krok 1 dB)</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Digitální formáty</w:t>
            </w:r>
          </w:p>
        </w:tc>
        <w:tc>
          <w:tcPr>
            <w:tcW w:w="1559" w:type="dxa"/>
            <w:tcBorders>
              <w:top w:val="single" w:sz="4" w:space="0" w:color="000000"/>
              <w:left w:val="single" w:sz="4" w:space="0" w:color="000000"/>
              <w:bottom w:val="single" w:sz="4" w:space="0" w:color="000000"/>
              <w:right w:val="single" w:sz="4" w:space="0" w:color="000000"/>
            </w:tcBorders>
          </w:tcPr>
          <w:p>
            <w:pPr>
              <w:pStyle w:val="Normostr"/>
              <w:snapToGrid w:val="false"/>
              <w:ind w:hanging="0"/>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Dolby Digital (AC-3)</w:t>
            </w:r>
          </w:p>
          <w:p>
            <w:pPr>
              <w:pStyle w:val="Normostr"/>
              <w:ind w:hanging="0"/>
              <w:rPr/>
            </w:pPr>
            <w:r>
              <w:rPr/>
              <w:t>MPEG, DTS, Linear-PCM</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Příkon</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W</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7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Rozměry (š,v,h)</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m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430x150x38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Hmotnost</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kg</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2,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ostr"/>
              <w:ind w:hanging="0"/>
              <w:rPr/>
            </w:pPr>
            <w:r>
              <w:rPr/>
              <w:t>Cena  ?</w:t>
            </w:r>
          </w:p>
        </w:tc>
        <w:tc>
          <w:tcPr>
            <w:tcW w:w="1559" w:type="dxa"/>
            <w:tcBorders>
              <w:top w:val="single" w:sz="4" w:space="0" w:color="000000"/>
              <w:left w:val="single" w:sz="4" w:space="0" w:color="000000"/>
              <w:bottom w:val="single" w:sz="4" w:space="0" w:color="000000"/>
              <w:right w:val="single" w:sz="4" w:space="0" w:color="000000"/>
            </w:tcBorders>
          </w:tcPr>
          <w:p>
            <w:pPr>
              <w:pStyle w:val="Normostr"/>
              <w:ind w:hanging="0"/>
              <w:rPr/>
            </w:pPr>
            <w:r>
              <w:rPr/>
              <w:t>Kč</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55.000,-</w:t>
            </w:r>
          </w:p>
        </w:tc>
      </w:tr>
    </w:tbl>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t>Výkonový AV zesilovač: Sony TA-N9000ES</w:t>
      </w:r>
    </w:p>
    <w:tbl>
      <w:tblPr>
        <w:tblW w:w="8502" w:type="dxa"/>
        <w:jc w:val="left"/>
        <w:tblInd w:w="-75" w:type="dxa"/>
        <w:tblLayout w:type="fixed"/>
        <w:tblCellMar>
          <w:top w:w="0" w:type="dxa"/>
          <w:left w:w="70" w:type="dxa"/>
          <w:bottom w:w="0" w:type="dxa"/>
          <w:right w:w="70" w:type="dxa"/>
        </w:tblCellMar>
      </w:tblPr>
      <w:tblGrid>
        <w:gridCol w:w="4181"/>
        <w:gridCol w:w="1276"/>
        <w:gridCol w:w="3045"/>
      </w:tblGrid>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Výstupní výkon</w:t>
            </w:r>
          </w:p>
        </w:tc>
        <w:tc>
          <w:tcPr>
            <w:tcW w:w="1276" w:type="dxa"/>
            <w:tcBorders>
              <w:top w:val="single" w:sz="4" w:space="0" w:color="000000"/>
              <w:left w:val="single" w:sz="4" w:space="0" w:color="000000"/>
              <w:bottom w:val="single" w:sz="4" w:space="0" w:color="000000"/>
              <w:right w:val="single" w:sz="4" w:space="0" w:color="000000"/>
            </w:tcBorders>
          </w:tcPr>
          <w:p>
            <w:pPr>
              <w:pStyle w:val="Normostr"/>
              <w:snapToGrid w:val="false"/>
              <w:ind w:hanging="0"/>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ostr"/>
              <w:snapToGrid w:val="false"/>
              <w:ind w:hanging="0"/>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Normal Mode - Front 8/4 Ohm</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W</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x 140 / 2x 1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Center 8/4 Ohm</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W</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40 / 1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Rear 8/4 Ohm</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W</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x 140 / 2x 13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BTL Mode - Front  8 Ohm DIN   </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W </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x 2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Center  8 Ohm DIN</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W</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4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Doporučená impedance - Normal</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4 - 1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rFonts w:eastAsia="Courier New"/>
              </w:rPr>
              <w:t xml:space="preserve">                     </w:t>
            </w:r>
            <w:r>
              <w:rPr/>
              <w:t>- BTL</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8 - 1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Harmonické zkreslení (5x 115W)</w:t>
            </w:r>
          </w:p>
          <w:p>
            <w:pPr>
              <w:pStyle w:val="Normostr"/>
              <w:ind w:hanging="0"/>
              <w:rPr/>
            </w:pPr>
            <w:r>
              <w:rPr/>
              <w:t xml:space="preserve">20 - 20.000 Hz /4 Ohm </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 xml:space="preserve">% </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0,01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Vstupní citlivost</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V</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 (+/- 1 dB)</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Frekvenční rozsah (1W)</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Hz</w:t>
            </w:r>
          </w:p>
          <w:p>
            <w:pPr>
              <w:pStyle w:val="Normostr"/>
              <w:ind w:hanging="0"/>
              <w:rPr/>
            </w:pPr>
            <w:r>
              <w:rPr/>
              <w:t>+/-0,2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0 - 2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Frekvenční rozsah (1W)</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Hz</w:t>
            </w:r>
          </w:p>
          <w:p>
            <w:pPr>
              <w:pStyle w:val="Normostr"/>
              <w:ind w:hanging="0"/>
              <w:rPr/>
            </w:pPr>
            <w:r>
              <w:rPr/>
              <w:t>+0/-3dB</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10 - 100.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Vstupní impedance</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kOh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4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Příkon</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W</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4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Rozměry (š,v,h)</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mm</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430x174x45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Hmotnost</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kg</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2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ostr"/>
              <w:ind w:hanging="0"/>
              <w:rPr/>
            </w:pPr>
            <w:r>
              <w:rPr/>
              <w:t>Cena  ?</w:t>
            </w:r>
          </w:p>
        </w:tc>
        <w:tc>
          <w:tcPr>
            <w:tcW w:w="1276" w:type="dxa"/>
            <w:tcBorders>
              <w:top w:val="single" w:sz="4" w:space="0" w:color="000000"/>
              <w:left w:val="single" w:sz="4" w:space="0" w:color="000000"/>
              <w:bottom w:val="single" w:sz="4" w:space="0" w:color="000000"/>
              <w:right w:val="single" w:sz="4" w:space="0" w:color="000000"/>
            </w:tcBorders>
          </w:tcPr>
          <w:p>
            <w:pPr>
              <w:pStyle w:val="Normostr"/>
              <w:ind w:hanging="0"/>
              <w:rPr/>
            </w:pPr>
            <w:r>
              <w:rPr/>
              <w:t>Kč</w:t>
            </w:r>
          </w:p>
        </w:tc>
        <w:tc>
          <w:tcPr>
            <w:tcW w:w="3045" w:type="dxa"/>
            <w:tcBorders>
              <w:top w:val="single" w:sz="4" w:space="0" w:color="000000"/>
              <w:left w:val="single" w:sz="4" w:space="0" w:color="000000"/>
              <w:bottom w:val="single" w:sz="4" w:space="0" w:color="000000"/>
              <w:right w:val="single" w:sz="4" w:space="0" w:color="000000"/>
            </w:tcBorders>
          </w:tcPr>
          <w:p>
            <w:pPr>
              <w:pStyle w:val="Normostr"/>
              <w:ind w:hanging="0"/>
              <w:rPr/>
            </w:pPr>
            <w:r>
              <w:rPr/>
              <w:t>40.000,-</w:t>
            </w:r>
          </w:p>
        </w:tc>
      </w:tr>
    </w:tbl>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t>Hodnocení:</w:t>
      </w:r>
    </w:p>
    <w:p>
      <w:pPr>
        <w:pStyle w:val="Normostr"/>
        <w:ind w:left="1416" w:hanging="711"/>
        <w:rPr/>
      </w:pPr>
      <w:r>
        <w:rPr/>
        <w:t>+</w:t>
        <w:tab/>
        <w:t>excelentní provedení, výborný zvuk, velice bohatá výbava, uživatelsky přívětivé ovládání</w:t>
      </w:r>
    </w:p>
    <w:p>
      <w:pPr>
        <w:pStyle w:val="Normostr"/>
        <w:numPr>
          <w:ilvl w:val="0"/>
          <w:numId w:val="2"/>
        </w:numPr>
        <w:rPr/>
      </w:pPr>
      <w:r>
        <w:rPr/>
        <w:t>není co vytknout, snad jen vyšší cena (ale ta je s ohledem na kvalitu více než příznivá), složitá manipulace s dálkovým ovladačem (bylo by rozumné dodávat k zesilovači ještě jedno, klasické DO)</w:t>
      </w:r>
    </w:p>
    <w:p>
      <w:pPr>
        <w:pStyle w:val="Normostr"/>
        <w:rPr/>
      </w:pPr>
      <w:r>
        <w:rPr/>
      </w:r>
    </w:p>
    <w:p>
      <w:pPr>
        <w:pStyle w:val="Normostr"/>
        <w:ind w:left="705" w:hanging="0"/>
        <w:rPr/>
      </w:pPr>
      <w:r>
        <w:rPr/>
        <w:t xml:space="preserve">Stereo a video verdikt: </w:t>
        <w:tab/>
        <w:t>10 Vynikající</w:t>
      </w:r>
    </w:p>
    <w:p>
      <w:pPr>
        <w:pStyle w:val="Normostr"/>
        <w:ind w:left="705" w:hanging="0"/>
        <w:rPr/>
      </w:pPr>
      <w:r>
        <w:rPr/>
      </w:r>
    </w:p>
    <w:p>
      <w:pPr>
        <w:pStyle w:val="Normostr"/>
        <w:ind w:hanging="0"/>
        <w:rPr/>
      </w:pPr>
      <w:r>
        <w:rPr/>
      </w:r>
    </w:p>
    <w:p>
      <w:pPr>
        <w:pStyle w:val="Normostr"/>
        <w:ind w:left="705" w:hanging="0"/>
        <w:rPr/>
      </w:pPr>
      <w:r>
        <w:rPr/>
      </w:r>
    </w:p>
    <w:sectPr>
      <w:footerReference w:type="default" r:id="rId2"/>
      <w:type w:val="nextPage"/>
      <w:pgSz w:w="11906" w:h="16838"/>
      <w:pgMar w:left="1417" w:right="2125"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12</w:t>
    </w:r>
    <w:r>
      <w:rPr>
        <w:rStyle w:val="PageNumbe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rPr>
  </w:style>
  <w:style w:type="paragraph" w:styleId="Normostrana">
    <w:name w:val="normostrana"/>
    <w:basedOn w:val="Normal"/>
    <w:qFormat/>
    <w:pPr>
      <w:widowControl w:val="false"/>
      <w:spacing w:lineRule="exact" w:line="455"/>
      <w:ind w:right="567" w:firstLine="72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o">
    <w:name w:val="Komentáo"/>
    <w:basedOn w:val="Normal"/>
    <w:qFormat/>
    <w:pPr>
      <w:widowControl w:val="false"/>
      <w:tabs>
        <w:tab w:val="clear" w:pos="708"/>
        <w:tab w:val="left" w:pos="1418" w:leader="none"/>
      </w:tabs>
      <w:spacing w:before="120" w:after="120"/>
      <w:ind w:left="2552" w:hanging="2552"/>
    </w:pPr>
    <w:rPr>
      <w:rFonts w:ascii="Courier New" w:hAnsi="Courier New" w:cs="Courier New"/>
      <w:sz w:val="24"/>
    </w:rPr>
  </w:style>
  <w:style w:type="paragraph" w:styleId="Komentojedenhlas">
    <w:name w:val="Komentáo  jeden hlas"/>
    <w:basedOn w:val="Normal"/>
    <w:qFormat/>
    <w:pPr>
      <w:tabs>
        <w:tab w:val="clear" w:pos="708"/>
        <w:tab w:val="left" w:pos="680" w:leader="none"/>
      </w:tabs>
      <w:spacing w:before="120" w:after="120"/>
      <w:ind w:left="680" w:hanging="680"/>
    </w:pPr>
    <w:rPr>
      <w:sz w:val="22"/>
    </w:rPr>
  </w:style>
  <w:style w:type="paragraph" w:styleId="BodyText2">
    <w:name w:val="Body Text 2"/>
    <w:basedOn w:val="Normal"/>
    <w:qFormat/>
    <w:pPr>
      <w:spacing w:lineRule="atLeast" w:line="480"/>
      <w:ind w:right="708" w:firstLine="426"/>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7:41:00Z</dcterms:created>
  <dc:creator>Václav Maněna, ved. EO SZ</dc:creator>
  <dc:description/>
  <dc:language>en-US</dc:language>
  <cp:lastModifiedBy>Ing. Petr Püschel</cp:lastModifiedBy>
  <cp:lastPrinted>1999-11-19T13:02:00Z</cp:lastPrinted>
  <dcterms:modified xsi:type="dcterms:W3CDTF">2003-11-26T09:43:00Z</dcterms:modified>
  <cp:revision>64</cp:revision>
  <dc:subject/>
  <dc:title>Videomagnetofony Thomson V 2700, V 4700, V 4780</dc:title>
</cp:coreProperties>
</file>