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ostr"/>
        <w:rPr>
          <w:b/>
          <w:b/>
        </w:rPr>
      </w:pPr>
      <w:r>
        <w:rPr>
          <w:b/>
        </w:rPr>
        <w:t>CD přehrávač</w:t>
      </w:r>
    </w:p>
    <w:p>
      <w:pPr>
        <w:pStyle w:val="Normostr"/>
        <w:rPr>
          <w:b/>
          <w:b/>
        </w:rPr>
      </w:pPr>
      <w:r>
        <w:rPr>
          <w:b/>
        </w:rPr>
        <w:t>Harman/Kardon HK 760</w:t>
      </w:r>
    </w:p>
    <w:p>
      <w:pPr>
        <w:pStyle w:val="Normostr"/>
        <w:rPr>
          <w:b/>
          <w:b/>
        </w:rPr>
      </w:pPr>
      <w:r>
        <w:rPr>
          <w:b/>
        </w:rPr>
      </w:r>
    </w:p>
    <w:p>
      <w:pPr>
        <w:pStyle w:val="Normostr"/>
        <w:pBdr>
          <w:top w:val="single" w:sz="6" w:space="1" w:color="000000"/>
          <w:left w:val="single" w:sz="6" w:space="4" w:color="000000"/>
          <w:bottom w:val="single" w:sz="6" w:space="1" w:color="000000"/>
          <w:right w:val="single" w:sz="6" w:space="4" w:color="000000"/>
        </w:pBdr>
        <w:rPr>
          <w:b/>
          <w:b/>
        </w:rPr>
      </w:pPr>
      <w:r>
        <w:rPr>
          <w:b/>
        </w:rPr>
        <w:t>PARAMETRY</w:t>
      </w:r>
    </w:p>
    <w:p>
      <w:pPr>
        <w:pStyle w:val="Normostr"/>
        <w:pBdr>
          <w:top w:val="single" w:sz="6" w:space="1" w:color="000000"/>
          <w:left w:val="single" w:sz="6" w:space="4" w:color="000000"/>
          <w:bottom w:val="single" w:sz="6" w:space="1" w:color="000000"/>
          <w:right w:val="single" w:sz="6" w:space="4" w:color="000000"/>
        </w:pBdr>
        <w:rPr/>
      </w:pPr>
      <w:r>
        <w:rPr/>
        <w:t>Odstup s/š:</w:t>
        <w:tab/>
        <w:tab/>
      </w:r>
      <w:r>
        <w:rPr>
          <w:lang w:val="en-US"/>
        </w:rPr>
        <w:t>&gt; 110 dB</w:t>
      </w:r>
    </w:p>
    <w:p>
      <w:pPr>
        <w:pStyle w:val="Normostr"/>
        <w:pBdr>
          <w:top w:val="single" w:sz="6" w:space="1" w:color="000000"/>
          <w:left w:val="single" w:sz="6" w:space="4" w:color="000000"/>
          <w:bottom w:val="single" w:sz="6" w:space="1" w:color="000000"/>
          <w:right w:val="single" w:sz="6" w:space="4" w:color="000000"/>
        </w:pBdr>
        <w:rPr/>
      </w:pPr>
      <w:r>
        <w:rPr/>
        <w:t xml:space="preserve">Dynamický rozsah </w:t>
        <w:tab/>
      </w:r>
      <w:r>
        <w:rPr>
          <w:lang w:val="en-US"/>
        </w:rPr>
        <w:t>&gt; 99 dB</w:t>
      </w:r>
    </w:p>
    <w:p>
      <w:pPr>
        <w:pStyle w:val="Normostr"/>
        <w:pBdr>
          <w:top w:val="single" w:sz="6" w:space="1" w:color="000000"/>
          <w:left w:val="single" w:sz="6" w:space="4" w:color="000000"/>
          <w:bottom w:val="single" w:sz="6" w:space="1" w:color="000000"/>
          <w:right w:val="single" w:sz="6" w:space="4" w:color="000000"/>
        </w:pBdr>
        <w:rPr/>
      </w:pPr>
      <w:r>
        <w:rPr/>
        <w:t>Přeslechy:</w:t>
        <w:tab/>
        <w:tab/>
        <w:tab/>
      </w:r>
      <w:r>
        <w:rPr>
          <w:lang w:val="en-US"/>
        </w:rPr>
        <w:t>&gt;</w:t>
      </w:r>
      <w:r>
        <w:rPr/>
        <w:t xml:space="preserve"> 100 dB</w:t>
      </w:r>
    </w:p>
    <w:p>
      <w:pPr>
        <w:pStyle w:val="Normostr"/>
        <w:pBdr>
          <w:top w:val="single" w:sz="6" w:space="1" w:color="000000"/>
          <w:left w:val="single" w:sz="6" w:space="4" w:color="000000"/>
          <w:bottom w:val="single" w:sz="6" w:space="1" w:color="000000"/>
          <w:right w:val="single" w:sz="6" w:space="4" w:color="000000"/>
        </w:pBdr>
        <w:rPr/>
      </w:pPr>
      <w:r>
        <w:rPr/>
        <w:t>D/A převod:</w:t>
        <w:tab/>
        <w:tab/>
        <w:t>4x BB PCM 1702-K</w:t>
      </w:r>
    </w:p>
    <w:p>
      <w:pPr>
        <w:pStyle w:val="Normostr"/>
        <w:pBdr>
          <w:top w:val="single" w:sz="6" w:space="1" w:color="000000"/>
          <w:left w:val="single" w:sz="6" w:space="4" w:color="000000"/>
          <w:bottom w:val="single" w:sz="6" w:space="1" w:color="000000"/>
          <w:right w:val="single" w:sz="6" w:space="4" w:color="000000"/>
        </w:pBdr>
        <w:rPr/>
      </w:pPr>
      <w:r>
        <w:rPr/>
        <w:t>Převzorkování:</w:t>
        <w:tab/>
        <w:tab/>
        <w:t>8x</w:t>
      </w:r>
    </w:p>
    <w:p>
      <w:pPr>
        <w:pStyle w:val="Normostr"/>
        <w:pBdr>
          <w:top w:val="single" w:sz="6" w:space="1" w:color="000000"/>
          <w:left w:val="single" w:sz="6" w:space="4" w:color="000000"/>
          <w:bottom w:val="single" w:sz="6" w:space="1" w:color="000000"/>
          <w:right w:val="single" w:sz="6" w:space="4" w:color="000000"/>
        </w:pBdr>
        <w:rPr/>
      </w:pPr>
      <w:r>
        <w:rPr/>
        <w:t>Rozměry:</w:t>
        <w:tab/>
        <w:tab/>
        <w:tab/>
        <w:t>440 x 110 x 338 mm</w:t>
      </w:r>
    </w:p>
    <w:p>
      <w:pPr>
        <w:pStyle w:val="Normostr"/>
        <w:pBdr>
          <w:top w:val="single" w:sz="6" w:space="1" w:color="000000"/>
          <w:left w:val="single" w:sz="6" w:space="4" w:color="000000"/>
          <w:bottom w:val="single" w:sz="6" w:space="1" w:color="000000"/>
          <w:right w:val="single" w:sz="6" w:space="4" w:color="000000"/>
        </w:pBdr>
        <w:rPr/>
      </w:pPr>
      <w:r>
        <w:rPr/>
        <w:t>Hmotnost:</w:t>
        <w:tab/>
        <w:tab/>
        <w:tab/>
        <w:t>6,1 kg</w:t>
      </w:r>
    </w:p>
    <w:p>
      <w:pPr>
        <w:pStyle w:val="Normostr"/>
        <w:ind w:hanging="0"/>
        <w:rPr/>
      </w:pPr>
      <w:r>
        <w:rPr/>
        <w:tab/>
      </w:r>
    </w:p>
    <w:p>
      <w:pPr>
        <w:pStyle w:val="Normostr"/>
        <w:ind w:firstLine="708"/>
        <w:rPr/>
      </w:pPr>
      <w:r>
        <w:rPr/>
        <w:t xml:space="preserve">Firma Harman/Kardon nám představila další velice zajímavou novinku. Vedle již testované trojice výborných integrovaných zesilovačů HK 630, HK 650 a HK 690 (S&amp;V 8/99) se na stránkách našeho časopisu objevuje CD přehrávač HK 760. Svou kvalitou i vzhledem tvoří výborného partnera zmíněným integrovaným zesilovačům. Vedle modelu HK 760, vybaveného dekodérem HDCD (19 990 Kč) nabízí firma ještě HK 740 (12 490) a HK 720 (8 999). </w:t>
      </w:r>
    </w:p>
    <w:p>
      <w:pPr>
        <w:pStyle w:val="Normostr"/>
        <w:ind w:hanging="0"/>
        <w:rPr/>
      </w:pPr>
      <w:r>
        <w:rPr/>
        <w:tab/>
      </w:r>
      <w:r>
        <w:rPr>
          <w:b/>
        </w:rPr>
        <w:t>Jedná se o relativně velký a robustní přístroj (440 x 110 x 338 mm a 6,1 kg).</w:t>
      </w:r>
      <w:r>
        <w:rPr/>
        <w:t xml:space="preserve"> Čelní panel přehrávače tvoří hliník s matně černou povrchovou úpravou. V jeho levé části je umístěn pomalu a klidně vyjíždějící šuplík. Tedy žádný překotný posun s diskem dovnitř, ale tichý a důstojný pohyb. Uprostřed se nachází přehledný multifunkční modrý displej. Uživatel má možnost nastavení jasu displeje, případně ho lze úplně vypnout. </w:t>
      </w:r>
      <w:r>
        <w:rPr>
          <w:b/>
        </w:rPr>
        <w:t>Přestože jsou téměř všechny funkce přístupné z čelního panelu, ten nepůsobí ani zdaleka přeplácaným dojmem. Vpravo dole se nachází zlacený sluchátkový výstup, jehož úroveň hlasitosti lze regulovat potenciometrem. Naprogramovat lze až 30 skladeb, přehrávat lze, kromě normálního a naprogramovaného, také v náhodném pořadí. V režimu opakování lze zvolit buď celý disk, jednu skladbu, nebo úsek A-B. Funkce Edit se využije při nahrávání na kazetu a Intro Scan přehraje úvodní sekundy každé skladby na disku.</w:t>
      </w:r>
    </w:p>
    <w:p>
      <w:pPr>
        <w:pStyle w:val="Normostr"/>
        <w:ind w:hanging="0"/>
        <w:rPr/>
      </w:pPr>
      <w:r>
        <w:rPr/>
        <w:tab/>
        <w:t>Na zadní straně přehrávače lze najít</w:t>
      </w:r>
      <w:r>
        <w:rPr>
          <w:b/>
        </w:rPr>
        <w:t>, vedle napevno přivedené síťové šňůry, rovněž</w:t>
      </w:r>
      <w:r>
        <w:rPr/>
        <w:t xml:space="preserve"> fixní analogový výstup </w:t>
      </w:r>
      <w:r>
        <w:rPr>
          <w:b/>
        </w:rPr>
        <w:t>(zlacené konektory cinch)</w:t>
      </w:r>
      <w:r>
        <w:rPr/>
        <w:t xml:space="preserve"> a oba digitální výstupy: optický i koaxiální, </w:t>
      </w:r>
      <w:r>
        <w:rPr>
          <w:b/>
        </w:rPr>
        <w:t>který je rovněž zlacený.</w:t>
      </w:r>
      <w:r>
        <w:rPr/>
        <w:t xml:space="preserve"> </w:t>
      </w:r>
      <w:r>
        <w:rPr>
          <w:b/>
        </w:rPr>
        <w:t xml:space="preserve">Vedle těchto standardních konektorů je na zadním panelu také dvojice zdířek Remote In/Out sloužící k propojení systémové sběrnice dálkového ovládání s firemní sestavou hifi komponentů. Posledním přítomným prvkem je přepínač Autoplay On/Off, kterým lze nastavit provozní režim po zapnutí přístroje - pokud je v přehrávači vložen disk, v poloze On se automaticky spustí přehrávání. </w:t>
      </w:r>
    </w:p>
    <w:p>
      <w:pPr>
        <w:pStyle w:val="Normostr"/>
        <w:ind w:hanging="0"/>
        <w:rPr/>
      </w:pPr>
      <w:r>
        <w:rPr/>
        <w:tab/>
        <w:t xml:space="preserve">Dálkový ovladač, který je součástí výbavy CD přehrávače, je poměrně jednoduchý a přehledný. </w:t>
      </w:r>
      <w:r>
        <w:rPr>
          <w:b/>
        </w:rPr>
        <w:t xml:space="preserve">Popisky jsou na něm dobře čitelné díky kontrastní barvě. Oproti výbavě čelního panelu má uživatel možnost použít ještě opakovací funkce Repeat A-B, číselnou klávesnici pro přímou volbu požadované skladby a síťový vypínač, jímž lze přístroj uvést do pohotovostní polohy (Standby). </w:t>
      </w:r>
    </w:p>
    <w:p>
      <w:pPr>
        <w:pStyle w:val="Normostr"/>
        <w:ind w:hanging="0"/>
        <w:rPr/>
      </w:pPr>
      <w:r>
        <w:rPr/>
        <w:tab/>
        <w:t xml:space="preserve">Po demontáži krycího plechu mne zaujaly nalepené destičky tlumicího materiálu (tři na krytu a dvě na dně šasi), který má za úkol účinně potlačit nežádoucí rezonance. Část dna je dvojitá, čímž se docílí tužší konstrukce šasi. Laserový snímač je vybaven třípaprskovým systémem sledování stopy a mechanika je dostatečně odolná vůči případným otřesům. Napájení CD přehrávače zajišťují čtyři nezávislé zdroje napětí, transformátor má na sekundární straně čtyři samostatná vinutí. Na desce elektroniky je celkem sedm napěťových stabilizátorů. V této cenové kategorii je naprosto přepychově provedený blok D/A konverze tvořený čtyřmi samostatnými 20bitovými převodníky firmy Burr-Brown PCM-1702! Filtrace napájení těchto čtyř obvodů je zabezpečena velkým množstvím elektrolytických a foliových kondenzátorů. Dekódování nahrávek z disků zaznamenaných v technologii HDCD a digitální filtraci (s osminásobným převzorkováním) zajišťuje známý integrovaný obvod PMD-100 amerického výrobce Pacific Microsonics (jak je vidět, dostává se tato technologie i do přehrávačů nižších cenových kategorií a to je jedině dobře). Při detekci signálu HDCD sepne miniaturní relé a zároveň je tento režim indikován červenou LED na čelním panelu. Přehrávač má, díky použití takzvaného obvodu RLS-II (lineární vyhlazování v reálném čase), menší jitter. Analogový výstup je osazen čtyřmi diskrétními, údajně velice rychlými tranzistory. Změřená výstupní impedance dosáhla hodnoty 500 ohmů a s rostoucí frekvencí poměrně prudce klesá (na 1 kHz 150 ohmů) a na této úrovni se již drží. Vliv kabelu na vyšších kmitočtech tedy nebude příliš znatelný. Pro subjektivní hodnocení linearity byl použit kompaktní disk Denon - Hifi Check CD. Sinusový signál na –60 dB byl vynikající, na –80 dB byl rovněž výborný, již ale byly znatelné velice slabé zázněje. Subjektivní dojem z poslechu hudebních tracků na -60 i -80 dB byl výborný. Opravdu, i na –80 dB byla jasně slyšet hudba (samozřejmě přes hladinu šumu) a nedocházelo k výpadkům signálu. </w:t>
      </w:r>
    </w:p>
    <w:p>
      <w:pPr>
        <w:pStyle w:val="Normostr"/>
        <w:ind w:hanging="0"/>
        <w:rPr/>
      </w:pPr>
      <w:r>
        <w:rPr/>
        <w:tab/>
        <w:t xml:space="preserve">Nyní se konečně dostáváme k tomu nejpodstatnějšímu, tedy ke zvuku. Přehrávač byl propojen z řídicím zesilovačem (PP-01SE autorův prototyp) a výkonovým zesilovačem DPA 380 SE II pomocí signálových kabelů KrautWire Model 4 a Weinberg Audio Klunker. Reproduktorové soustavy Xavian XN 270 byly připojeny k DPA 380 pomocí reproduktorových kabelů Dudek Model One. Vybrané kompaktní disky nesly různé hudebních žánry: od klasiky, přes jazz a blues až k rockové hudbě. </w:t>
        <w:tab/>
        <w:t xml:space="preserve">CD přehrávač Harman/Kardon HK 760 nabízí posluchačům klidný, vyrovnaný a velice neutrální přednes. V tomto ohledu patří k té nepříliš velké skupině přehrávačů, která o sobě v dobře sladěné sestavě komponentů nedává příliš vědět (příkladem takové chvályhodné neutrality je například nedávno představený CD přehrávač C.E.C. 3100). Díky vynikající linearitě D/A převodníku (4x PCM-1702) je hudební obraz podán náležitě přesně s minimem nežádoucího zkreslení nízkoúrovňových signálů. Nejmarkantněji se zvuková kvalita projevila na středních a vysokých kmitočtech. Výšky jsou jasné, čisté, beze stop často se vyskytující ostrosti a zrnitosti. Střední kmitočty se projeví svou přirozeností a neutralitou. Interpreta nepřibližují ani neoddalují. CD přehrávač zachovává klady nebo případně zápory zbytku poslechového řetězce. Nízké kmitočty mají svou mikrodynamiku i prokreslenost. </w:t>
      </w:r>
      <w:r>
        <w:rPr>
          <w:b/>
        </w:rPr>
        <w:t>Na nejnižších kmitočtech je znát poněkud menší důraz, alespoň ve spolupráci s testovací aparaturou.</w:t>
      </w:r>
      <w:r>
        <w:rPr/>
        <w:t xml:space="preserve"> Po všech stránkách lepší reprodukce se dosáhne při použití disků zaznamenaných technologií HDCD. Zpřesní se prostorová detailnost, dynamika nízkých kmitočtů i přirozenost vokálů. </w:t>
      </w:r>
    </w:p>
    <w:p>
      <w:pPr>
        <w:pStyle w:val="Normostr"/>
        <w:pBdr>
          <w:top w:val="single" w:sz="6" w:space="1" w:color="000000"/>
          <w:left w:val="single" w:sz="6" w:space="4" w:color="000000"/>
          <w:bottom w:val="single" w:sz="6" w:space="1" w:color="000000"/>
          <w:right w:val="single" w:sz="6" w:space="4" w:color="000000"/>
        </w:pBdr>
        <w:ind w:hanging="0"/>
        <w:rPr/>
      </w:pPr>
      <w:r>
        <w:rPr>
          <w:b/>
        </w:rPr>
        <w:tab/>
        <w:t xml:space="preserve">CD přehrávač HK 760 se tímto dostává, například spolu se Sony CDP-XA20ES nebo C.E.C. 3100, naprosto oprávněně na pomyslný vrchol kategorie okolo 20 000 Kč. Na rozdíl od zmíněných dvou konkurentů nabízí, vedle výborného zvuku v normálním režimu, i dekodér HDCD. </w:t>
      </w:r>
    </w:p>
    <w:p>
      <w:pPr>
        <w:pStyle w:val="Normostr"/>
        <w:ind w:hanging="0"/>
        <w:jc w:val="right"/>
        <w:rPr/>
      </w:pPr>
      <w:r>
        <w:rPr/>
        <w:t>Petr Püschel</w:t>
      </w:r>
    </w:p>
    <w:p>
      <w:pPr>
        <w:pStyle w:val="Normostr"/>
        <w:ind w:firstLine="708"/>
        <w:rPr/>
      </w:pPr>
      <w:r>
        <w:rPr/>
        <w:t>Hodnocení</w:t>
      </w:r>
    </w:p>
    <w:p>
      <w:pPr>
        <w:pStyle w:val="Normostr"/>
        <w:ind w:firstLine="708"/>
        <w:rPr/>
      </w:pPr>
      <w:r>
        <w:rPr/>
        <w:t xml:space="preserve">cena: 19 990 Kč – kategorie </w:t>
      </w:r>
    </w:p>
    <w:p>
      <w:pPr>
        <w:pStyle w:val="Normostr"/>
        <w:ind w:left="1413" w:hanging="705"/>
        <w:rPr/>
      </w:pPr>
      <w:r>
        <w:rPr/>
        <w:t>+</w:t>
        <w:tab/>
        <w:t>výborný zvuk (jak s HDCD, tak i bez); kvalitní mechanická konstrukce; vynikající linearita</w:t>
      </w:r>
    </w:p>
    <w:p>
      <w:pPr>
        <w:pStyle w:val="Normostr"/>
        <w:ind w:left="1413" w:hanging="708"/>
        <w:rPr/>
      </w:pPr>
      <w:r>
        <w:rPr/>
        <w:t>-</w:t>
        <w:tab/>
        <w:t xml:space="preserve">nemá variabilní výstup </w:t>
      </w:r>
    </w:p>
    <w:p>
      <w:pPr>
        <w:pStyle w:val="Normostr"/>
        <w:ind w:hanging="0"/>
        <w:rPr/>
      </w:pPr>
      <w:r>
        <w:rPr/>
        <w:tab/>
        <w:t>Stereo a video verdikt:</w:t>
        <w:tab/>
        <w:t>10 - vynikající</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ostr">
    <w:name w:val="normostr"/>
    <w:basedOn w:val="Normal"/>
    <w:qFormat/>
    <w:pPr>
      <w:spacing w:lineRule="exact" w:line="420"/>
      <w:ind w:firstLine="720"/>
      <w:jc w:val="both"/>
    </w:pPr>
    <w:rPr>
      <w:rFonts w:ascii="Courier New" w:hAnsi="Courier New" w:cs="Courier New"/>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3:30:00Z</dcterms:created>
  <dc:creator>SZT</dc:creator>
  <dc:description/>
  <dc:language>en-US</dc:language>
  <cp:lastModifiedBy>SZT</cp:lastModifiedBy>
  <dcterms:modified xsi:type="dcterms:W3CDTF">1999-11-24T13:31:00Z</dcterms:modified>
  <cp:revision>1</cp:revision>
  <dc:subject/>
  <dc:title>CD přehrávač</dc:title>
</cp:coreProperties>
</file>