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ostr"/>
        <w:ind w:hanging="0"/>
        <w:rPr>
          <w:b/>
          <w:b/>
        </w:rPr>
      </w:pPr>
      <w:r>
        <w:rPr>
          <w:b/>
        </w:rPr>
        <w:tab/>
        <w:tab/>
        <w:t>DVD přehrávač Toshiba SD-3109B</w:t>
      </w:r>
    </w:p>
    <w:p>
      <w:pPr>
        <w:pStyle w:val="Normostr"/>
        <w:ind w:hanging="0"/>
        <w:rPr>
          <w:b/>
          <w:b/>
        </w:rPr>
      </w:pPr>
      <w:r>
        <w:rPr>
          <w:b/>
        </w:rPr>
        <w:tab/>
        <w:tab/>
        <w:t xml:space="preserve">Dostupné potěšení z komfortního obrazu i zvuku </w:t>
      </w:r>
    </w:p>
    <w:p>
      <w:pPr>
        <w:pStyle w:val="Normostr"/>
        <w:ind w:hanging="0"/>
        <w:rPr>
          <w:b/>
          <w:b/>
        </w:rPr>
      </w:pPr>
      <w:r>
        <w:rPr>
          <w:b/>
        </w:rPr>
      </w:r>
    </w:p>
    <w:p>
      <w:pPr>
        <w:pStyle w:val="Normostr"/>
        <w:ind w:hanging="0"/>
        <w:rPr>
          <w:b/>
          <w:b/>
        </w:rPr>
      </w:pPr>
      <w:r>
        <w:rPr>
          <w:b/>
        </w:rPr>
        <w:t>Fakta:</w:t>
      </w:r>
    </w:p>
    <w:p>
      <w:pPr>
        <w:pStyle w:val="Normostr"/>
        <w:ind w:hanging="0"/>
        <w:rPr/>
      </w:pPr>
      <w:r>
        <w:rPr/>
        <w:t>DVD přehrávač</w:t>
      </w:r>
    </w:p>
    <w:p>
      <w:pPr>
        <w:pStyle w:val="Normostr"/>
        <w:ind w:hanging="0"/>
        <w:rPr/>
      </w:pPr>
      <w:r>
        <w:rPr/>
        <w:t>výrobce:</w:t>
        <w:tab/>
        <w:tab/>
        <w:tab/>
        <w:tab/>
        <w:t>Toshiba</w:t>
      </w:r>
    </w:p>
    <w:p>
      <w:pPr>
        <w:pStyle w:val="Normostr"/>
        <w:ind w:hanging="0"/>
        <w:rPr/>
      </w:pPr>
      <w:r>
        <w:rPr/>
        <w:t>model:</w:t>
        <w:tab/>
        <w:tab/>
        <w:tab/>
        <w:tab/>
        <w:t>SD-3109B</w:t>
      </w:r>
    </w:p>
    <w:p>
      <w:pPr>
        <w:pStyle w:val="Normostr"/>
        <w:ind w:hanging="0"/>
        <w:rPr/>
      </w:pPr>
      <w:r>
        <w:rPr/>
        <w:t>cena:</w:t>
        <w:tab/>
        <w:tab/>
        <w:tab/>
        <w:tab/>
        <w:tab/>
        <w:t>26.990,-Kč</w:t>
      </w:r>
    </w:p>
    <w:p>
      <w:pPr>
        <w:pStyle w:val="Normostr"/>
        <w:ind w:hanging="0"/>
        <w:rPr/>
      </w:pPr>
      <w:r>
        <w:rPr/>
        <w:t>hmotnost:</w:t>
        <w:tab/>
        <w:tab/>
        <w:tab/>
        <w:tab/>
        <w:t>3,6 kg</w:t>
      </w:r>
    </w:p>
    <w:p>
      <w:pPr>
        <w:pStyle w:val="Normostr"/>
        <w:ind w:hanging="0"/>
        <w:rPr/>
      </w:pPr>
      <w:r>
        <w:rPr/>
        <w:t>rozměry (š, v, h):</w:t>
        <w:tab/>
        <w:tab/>
        <w:t>430 x 102 x 305 mm</w:t>
      </w:r>
    </w:p>
    <w:p>
      <w:pPr>
        <w:pStyle w:val="Normostr"/>
        <w:ind w:hanging="0"/>
        <w:rPr/>
      </w:pPr>
      <w:r>
        <w:rPr/>
        <w:t>příkon:</w:t>
        <w:tab/>
        <w:tab/>
        <w:tab/>
        <w:tab/>
        <w:t>19 W</w:t>
      </w:r>
    </w:p>
    <w:p>
      <w:pPr>
        <w:pStyle w:val="Normostr"/>
        <w:ind w:hanging="0"/>
        <w:rPr/>
      </w:pPr>
      <w:r>
        <w:rPr/>
        <w:t>systém kódování barev:</w:t>
        <w:tab/>
        <w:t>PAL / NTSC</w:t>
      </w:r>
    </w:p>
    <w:p>
      <w:pPr>
        <w:pStyle w:val="Normostr"/>
        <w:ind w:hanging="0"/>
        <w:rPr/>
      </w:pPr>
      <w:r>
        <w:rPr/>
        <w:t>frekvenční rozsah:</w:t>
        <w:tab/>
        <w:tab/>
        <w:t>4 Hz - 22 kHz (při vzorkování 48 kHz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4 Hz - 44 kHz (při vzorkování 96 kHz)</w:t>
      </w:r>
    </w:p>
    <w:p>
      <w:pPr>
        <w:pStyle w:val="Normostr"/>
        <w:ind w:hanging="0"/>
        <w:rPr/>
      </w:pPr>
      <w:r>
        <w:rPr/>
        <w:t>odstup signál / šum:</w:t>
        <w:tab/>
        <w:tab/>
      </w:r>
      <w:r>
        <w:rPr>
          <w:lang w:val="en-US"/>
        </w:rPr>
        <w:t>&gt;</w:t>
      </w:r>
      <w:r>
        <w:rPr/>
        <w:t xml:space="preserve"> 112 dB</w:t>
      </w:r>
    </w:p>
    <w:p>
      <w:pPr>
        <w:pStyle w:val="Normostr"/>
        <w:ind w:hanging="0"/>
        <w:rPr/>
      </w:pPr>
      <w:r>
        <w:rPr/>
        <w:t>dynamický rozsah:</w:t>
        <w:tab/>
        <w:tab/>
      </w:r>
      <w:r>
        <w:rPr>
          <w:lang w:val="en-US"/>
        </w:rPr>
        <w:t xml:space="preserve">&gt; </w:t>
      </w:r>
      <w:r>
        <w:rPr/>
        <w:t>106 dB</w:t>
      </w:r>
    </w:p>
    <w:p>
      <w:pPr>
        <w:pStyle w:val="Normostr"/>
        <w:ind w:hanging="0"/>
        <w:rPr/>
      </w:pPr>
      <w:r>
        <w:rPr/>
        <w:t>harmonické zkreslení:</w:t>
        <w:tab/>
        <w:tab/>
      </w:r>
      <w:r>
        <w:rPr>
          <w:lang w:val="en-US"/>
        </w:rPr>
        <w:t xml:space="preserve">&lt; 0.001 </w:t>
      </w:r>
      <w:r>
        <w:rPr/>
        <w:t>%</w:t>
      </w:r>
    </w:p>
    <w:p>
      <w:pPr>
        <w:pStyle w:val="Normostr"/>
        <w:ind w:hanging="0"/>
        <w:rPr/>
      </w:pPr>
      <w:r>
        <w:rPr/>
        <w:t>kolísání:</w:t>
        <w:tab/>
        <w:tab/>
        <w:tab/>
        <w:tab/>
        <w:t>neměřitelné</w:t>
      </w:r>
    </w:p>
    <w:p>
      <w:pPr>
        <w:pStyle w:val="Normostr"/>
        <w:ind w:hanging="0"/>
        <w:rPr/>
      </w:pPr>
      <w:r>
        <w:rPr/>
        <w:t>výstupy:</w:t>
        <w:tab/>
        <w:tab/>
        <w:tab/>
        <w:tab/>
        <w:t>video (SCART) 1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video (CINCH) 1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S video (S-VHS, Mini DIN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SCART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BITSTREAM / PCM OPTICAL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BITSTREAM / PCM COAXIAL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2CH AUDIO OUT) (CINCH 2x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5.1 CH SURROUND) (CINCH 6x)</w:t>
      </w:r>
    </w:p>
    <w:p>
      <w:pPr>
        <w:pStyle w:val="Normostr"/>
        <w:ind w:hanging="0"/>
        <w:rPr/>
      </w:pPr>
      <w:r>
        <w:rPr/>
        <w:t>příslušenství:</w:t>
        <w:tab/>
        <w:tab/>
        <w:tab/>
        <w:t>SCART kabel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koaxiální digitální kabel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dálkový ovladač (SE-R0011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baterie (R6) 2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napájecí šňůra</w:t>
      </w:r>
    </w:p>
    <w:p>
      <w:pPr>
        <w:pStyle w:val="Normostr"/>
        <w:ind w:hanging="0"/>
        <w:rPr/>
      </w:pPr>
      <w:r>
        <w:rPr/>
        <w:tab/>
        <w:tab/>
        <w:tab/>
        <w:tab/>
        <w:tab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firstLine="708"/>
        <w:rPr/>
      </w:pPr>
      <w:r>
        <w:rPr/>
        <w:t xml:space="preserve">DVD přehrávače se pomalu ale jistě stávají součástí našeho běžného života. Kvalita obrazu je ve srovnání i s těmi nejlepšími přehrávači VHS výrazně lepší. To, co udržuje systém VHS při životě, je hlavně možnost levného záznamu obrazu v přijatelné kvalitě. Dá se téměř s jistotou říci, že i České republice DVD prožívá vítězné tažení. Zprvu nenápadně, ale nyní stále viditelnější. </w:t>
      </w:r>
    </w:p>
    <w:p>
      <w:pPr>
        <w:pStyle w:val="Normostr"/>
        <w:ind w:hanging="0"/>
        <w:rPr/>
      </w:pPr>
      <w:r>
        <w:rPr/>
        <w:tab/>
        <w:t>Mnoho zákazníků zajímá jistě odpověď na otázku, jak se DVD přehrávače vypořádávají se zvukem při přehrávání kompaktních disků. U většiny DVD přehrávačů je jejich výstupní zvuková část pouze na průměrné úrovni. V poslední době se objevila řada přehrávačů DVD, jejichž konstruktéři si dali za úkol uspokojit i hudebně náročnější zákazníky, kteří si nákupem jediného přístroje chtějí ušetřit místo v regále i peníze.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ab/>
        <w:t>Japonská firma Toshiba patří k nejvýznamnějším světovým výrobců spotřební elektroniky. Přestože výrobky této firmy nejsou u nás tak známé, jak by si zasloužily, patří mnoho komponentů tohoto výrobce ke klenotům spotřební elektroniky.</w:t>
      </w:r>
    </w:p>
    <w:p>
      <w:pPr>
        <w:pStyle w:val="Normostr"/>
        <w:ind w:hanging="0"/>
        <w:rPr/>
      </w:pPr>
      <w:r>
        <w:rPr/>
        <w:tab/>
        <w:t>Nyní již ale k popisu představovaného přehrávače. Toshiba SD-3109B je elegantně se tvářící přístroj spíše strohého a účelného vzhledu. Stříbrná barva mu dodává punc určité výjimečnosti. Jedná se vlastně o měnič na dva disky. Na čelním panelu najdeme pouze základní ovládací prvky, displej  a indikátor založených disků. Při pohledu na zadní část přehrávače spatříme přípojná místa audio a video signálů. Jelikož Toshiba SD-3109B v sobě integruje i dekodér prostorového zvuku Dolby Digital, má uživatel k dispozici šestici konektorů cinch určenou pro výstup signálů 5.1 Audio Out. Kdo bude přístroj poslouchat ve stereofonním režimu, má zde připraven výstup 2 Ch Audio Out. Pokud však budeme přehrávač provozovat přes externí dekodér, signál k němu můžeme přivést pomocí jednoho ze dvou digitálních výstupů. K dispozici je jak optický, tak koaxiální.</w:t>
      </w:r>
    </w:p>
    <w:p>
      <w:pPr>
        <w:pStyle w:val="Normostr"/>
        <w:ind w:firstLine="708"/>
        <w:rPr/>
      </w:pPr>
      <w:r>
        <w:rPr/>
        <w:t xml:space="preserve">Dálkový ovladač je velice pěkný a přitom i přehledný. Tlačítka jsou sympaticky zeleně podsvícena. Kromě základní palety tlačítek jsou ještě k dispozici další, skrytá, přístupná po odsunutí spodní časti rukojeti. Praktické je dvojí kruhové ovládání, v horní části ovladače pro pohyb a volby v uživatelském menu a druhé jako Jog Dial pro pohodlné plynulé řízení rychlosti obrazu. Majitelé televizních přijímačů Toshiba mohou tento ovladač rovněž použít, je k tomu přizpůsoben. </w:t>
      </w:r>
    </w:p>
    <w:p>
      <w:pPr>
        <w:pStyle w:val="Normostr"/>
        <w:ind w:hanging="0"/>
        <w:rPr/>
      </w:pPr>
      <w:r>
        <w:rPr/>
        <w:tab/>
        <w:t>Připojení k TV přijímači je jednoduché. Nejlepší je použít přiložený kabel SCART a v nabídkovém menu přehrávače nastavit jednu z možností: normální TV, TV kompatibilní s S-Video nebo RGB monitor.</w:t>
      </w:r>
    </w:p>
    <w:p>
      <w:pPr>
        <w:pStyle w:val="Normostr"/>
        <w:ind w:hanging="0"/>
        <w:rPr/>
      </w:pPr>
      <w:r>
        <w:rPr/>
        <w:t xml:space="preserve">Menu základního nastavení se spouští obvyklým tlačítkem Setup. Je členěno do pěti bloků označených symboly na vodorovné liště. „Language“ pro nastavení jazyka v menu přehrávače, i pro preferenci titulků při přehrávání. Oddíl „Picture“ je určen pro nastavování velikosti obrazu, dvou úrovní černé, videosystém PAL nebo Auto a druh výstupu (video, S-video, RGB). Blok „Audio“ je určen k nastavení dynamického rozsahu pro DVD a HDCD, vypnutí zpěvu u disků Karaoke a aktivování rozšířené zvukové stopy pro zrakově postižené. Také tu lze volit mezi výstupy Bistream, PCM, Analog 2 Ch nebo 6 Ch. Při posledně jmenované volbě se rozvine podmenu nastavení jednotlivých kanálů. Čtvrtá volba, „Display“, zapíná spořič obrazovky, volí se mezi modrým a šedým pozadím OSD, aktivuje se rozšířená titulková stopa pro sluchově postižené a dají se trvale zobrazit provozní režimy. Pátá a poslední nabídka, „Operation“, volí snímek či půlsnímek při zastavení obrazu, osm úrovní rodičovského zámku, zvukové potvrzování povelů DO, zastavení přehrávání na konci každého titulu a použití menu při reprodukci CD-Video. Přímo z klávesnice DO můžeme měnit volbu titulkové verze, jazykovou stopu a úhly pohledu kamery (pokud to nahrávka na DVD umožňuje). Zoom zvětší výřez obrazu a pomocí kurzorových kláves jím lze libovolně posouvat. Tlačítko Display zobrazí souhrn aktuálních nastavení a časovou informaci o přehrávání disku. Pomocí tlačítka "T" (Time) můžeme navíc přímo skočit do kteréhokoliv místa nahrávky napsáním konkrétního časového údaje. </w:t>
      </w:r>
    </w:p>
    <w:p>
      <w:pPr>
        <w:pStyle w:val="Normostr"/>
        <w:ind w:hanging="0"/>
        <w:rPr/>
      </w:pPr>
      <w:r>
        <w:rPr/>
        <w:tab/>
        <w:t>Obraz přístroje je standardní a odpovídá moderním požadavkům na kvalitu DVD přehrávačů. V tomto ohledu není ani napřed, ani pozadu za konkurencí na trhu. Zastavený i zpomalený obraz je  klidný, bez mihotání. Také zrychlený posun vpřed má vcelku slušnou kvalitu.</w:t>
      </w:r>
    </w:p>
    <w:p>
      <w:pPr>
        <w:pStyle w:val="Normostr"/>
        <w:ind w:hanging="0"/>
        <w:rPr/>
      </w:pPr>
      <w:r>
        <w:rPr/>
        <w:tab/>
        <w:t xml:space="preserve">Tento DVD přehrávač nabízí příjemný zvuk. Nejlepší dojem jsem při testování přirozeně získal při poslechu těch CD titulů, které jsou nahrané technologií HDCD. Zde byla znát výrazně přesnější prostorovost, detailnost a čistota hudebního projevu. Ale ani při poslechu standardních CD nosičů se Toshiba nemusí bát konkurence levnějších CD přehrávačů. </w:t>
      </w:r>
    </w:p>
    <w:p>
      <w:pPr>
        <w:pStyle w:val="Normostr"/>
        <w:ind w:hanging="0"/>
        <w:rPr/>
      </w:pPr>
      <w:r>
        <w:rPr/>
        <w:tab/>
        <w:t>Přehledně zpracovaný český návod je zárukou toho, že i technicky méně zkušený zákazník se naučí přístroj spolehlivě ovládat. Navíc je ovládání tohoto DVD přehrávače velice vstřícné a intuitivní. Přehrávač lze s jistotou doporučit, kloubí se v něm uživatelská vstřícnost, výborný obraz a skvělý zvuk.</w:t>
        <w:tab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>Pro:</w:t>
        <w:tab/>
        <w:tab/>
        <w:t xml:space="preserve">Snadné ovládání, výborný zvuk, přítomnost dekodéru DD 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>Proti:</w:t>
        <w:tab/>
        <w:t>Trochu rušivý zvuk při výměně disků v měniči mechaniky</w:t>
        <w:tab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ab/>
        <w:t>Hodnocení: Výborný 5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>Petr Püsche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ostr">
    <w:name w:val="normostr"/>
    <w:basedOn w:val="Normal"/>
    <w:qFormat/>
    <w:pPr>
      <w:spacing w:lineRule="exact" w:line="420"/>
      <w:ind w:firstLine="720"/>
      <w:jc w:val="both"/>
    </w:pPr>
    <w:rPr>
      <w:rFonts w:ascii="Courier New" w:hAnsi="Courier New" w:cs="Courier Ne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0:32:00Z</dcterms:created>
  <dc:creator>SZT</dc:creator>
  <dc:description/>
  <dc:language>en-US</dc:language>
  <cp:lastModifiedBy>Ing. Petr Püschel</cp:lastModifiedBy>
  <dcterms:modified xsi:type="dcterms:W3CDTF">2000-05-11T19:53:00Z</dcterms:modified>
  <cp:revision>33</cp:revision>
  <dc:subject/>
  <dc:title>CD přehrávač</dc:title>
</cp:coreProperties>
</file>