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ny LISSA</w:t>
      </w:r>
    </w:p>
    <w:p>
      <w:pPr>
        <w:pStyle w:val="Normal"/>
        <w:jc w:val="center"/>
        <w:rPr/>
      </w:pPr>
      <w:r>
        <w:rPr/>
        <w:t>Podklady pro pořad daVi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, že se neustále sbližuje prostředí počítačů a audiovizuální techniky je zřejmé každému, kde se alespoň trochu zajímá a trendy moderní elektroniky. My máme nyní výjimečnou možnost představit vám produkt, který je v podstatě průkopnickým činem. Tento výrobek, patřící do kategorie audio systémů se nazývá LISSA a vyrobila ho japonská firma Sony. </w:t>
      </w:r>
    </w:p>
    <w:p>
      <w:pPr>
        <w:pStyle w:val="Normal"/>
        <w:rPr/>
      </w:pPr>
      <w:r>
        <w:rPr/>
        <w:tab/>
        <w:t>Stěžejním činem bylo vybavení každého ze tří komponentů, ze kterých se systém skládá, rozhraním IEEE 1394 (neboli též FireWire nebo i.Link). Jednotlivé přístroje hifi systému, receiver, CD přehrávač a MD rekorér mají na zadních panelech dvojici konektorů IEEE 1394 a jsou spolu propojeny sériově. Celá tato sestava se dá pomocí tohoto rozhraní propojit s počítačem (pokud máme na základní desce nebo na samostatné PCI kartě rozhraní IEEE 1394) a řídit pomocí specielního softwaru veškerou činnost audio systému, případně například editovat nahrávky na MD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b/>
          <w:bCs/>
          <w:i/>
          <w:iCs/>
        </w:rPr>
        <w:t>Co to vlastně IEEE 1394 j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Jedná se o poměrně novou, vysokorychlostní sériovou sběrnici nazývanou též FireWire nebo High Performance Serial Bus, umožňující isochronní i asynchronní datové služby v reálném čase s rychlostmi 100, 200 nebo 400 Mb/s. V budoucnosti se počítá s rychlostmi až 3,2 Gb/s!! Komunikaci zajišťuje kabel osazený specielním konektorem se čtyřmi nebo šesti piny. Rozhraní podporuje plug-and-play a umožňuje přímé připojení různých zařízení bez jejich modifikace. Rozhraní je typu Self Configuring s dynamickým přiřazováním adres. Sériové rozhraní USB se stalo naprosto přirozenou součástí téměř všech dnešních počítačů a jeho nová specifikace USB 2.0 svádí nyní ostrý boj se standardem IEEE1394. Kdo zvítězí, to ukáže čas. Každá má své přednosti. Výhodou IEEE 1394 pro použití v domácích AV systémech je například podpora ochrany digitálního videa a větší rozšířenost. Dalšími klady obou zmíněných rozhraní je možnost zapojování zařízené za chodu, distribuce napájení rozhraním, velké množství připojitelných zařízení a podpora isochronního přenosu (tedy přenosů s garantovanou přenosovou šířkou pásma, což je důležité pro živý přenos zvuku a obrazu například při přenosu z digitální kamery na monitor).  Za standardem IEEE 1394 stojí dnes, vedle Sony a Apple i různé asociace výrobců elektroniky (VESA, EIA, CEMA) a další velcí výrobci, především japonského původu: Matsushita (Panasonic), Toshiba, Yamaha, Hitachi, ale i Intel a nově též Western Digita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ab/>
        <w:t>V budoucnosti by mělo být rozhraní IEEE 1394 prostředkem zajišťujícím integraci veškerých domácích audiovizuálních a počítačových komponentů do jediného síťového systém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podtitulku propagačního materiálu audio systému LISSA je označení: audio komponent příští generace. Něco na tom určitě bude. Konečně přichází technologie, jejíž důsledná aplikace by mohla mít šanci mnohé problémy s komunikací a přenosem digitálních dat vyřešit. Celou sestavu lze navíc spojit s domácím počítačem (za předpokladu přítomnosti rozhraní IEEE 1394 na základní desce) a posunout tak ovládání své AV sestavy o značný kus vpřed. Přímo se tu nabízí spojení CD přehrávače, MD rekordéru, DVD přehrávače, digitálního satelitního přijímače, digitální kamery a digitálního fotoaparátu s dekodérem Dolby Digital / DTS a následné propojení s monitorem (v PC nebo digitální TV) ve vytvoření všestranného multimediálního domácího centra. Maličkostí by se pak již stalo například propojení takové sestavy s hlídacími kamerami, poplašným zařízením či naopak propojení s celosvětovou sítí Internet. To by v budoucnu, za reálného předpokladu snadného a levnějšího přístupu k vysokorychlostnímu připojení přineslo netušené možnosti při sledování hudby a filmů bez jakékoliv závislosti na domácích dovozcích a producentech. Zpátky na pevnou zem a raději se blíže podíváme na všechny tři kompon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Receiver STR-LSA-1</w:t>
      </w:r>
    </w:p>
    <w:p>
      <w:pPr>
        <w:pStyle w:val="Normal"/>
        <w:rPr/>
      </w:pPr>
      <w:r>
        <w:rPr/>
        <w:t xml:space="preserve">  </w:t>
      </w:r>
      <w:r>
        <w:rPr/>
        <w:tab/>
        <w:t>Hlavní část designově dokonale sladěné sestavy. Přístroj nabízí atraktivní design kombinovaný s jednoduchým a uživatelsky přívětivým ovládáním.</w:t>
      </w:r>
    </w:p>
    <w:p>
      <w:pPr>
        <w:pStyle w:val="Normal"/>
        <w:ind w:firstLine="708"/>
        <w:rPr/>
      </w:pPr>
      <w:r>
        <w:rPr/>
        <w:t>Zadní panel obsahuje 2x sběrnici i.Link, jeden stereofonní analogový vstup (cinch), je zde konektor pro připojení externí antény FM 75 Ohm, svorky pro anténu AM a kvalitní  terminály pro připojení jednoho páru reproduktorových soustav.</w:t>
      </w:r>
    </w:p>
    <w:p>
      <w:pPr>
        <w:pStyle w:val="Normal"/>
        <w:ind w:firstLine="708"/>
        <w:rPr/>
      </w:pPr>
      <w:r>
        <w:rPr/>
        <w:t xml:space="preserve">Čelní panel, střízlivě a přitom atraktivně laděný, obsahuje dva otočné prvky: digitální regulaci hlasitosti a multifunkční přepínač (standardně je v režimu digitálně řízeného přepínání vstupů). Okolo tohoto prvku jsou čtyři mikrotlačítka: Band, Tune Mode, Jog Menu a Enter. Jediné další tlačítko, vedle vypínače Stand By / On, je mikrospínač Display, sloužící k nastavení jasu displeje a ostatních prvků sestavy. Přes Menu lze nastavit režimy provozu přístroje. Můžeme tak například aktivovat systém </w:t>
      </w:r>
      <w:r>
        <w:rPr>
          <w:b/>
        </w:rPr>
        <w:t>H.A.T.S.</w:t>
      </w:r>
      <w:r>
        <w:rPr/>
        <w:t xml:space="preserve"> (</w:t>
      </w:r>
      <w:r>
        <w:rPr>
          <w:b/>
        </w:rPr>
        <w:t>H</w:t>
      </w:r>
      <w:r>
        <w:rPr/>
        <w:t xml:space="preserve">igh Quality Digital </w:t>
      </w:r>
      <w:r>
        <w:rPr>
          <w:b/>
        </w:rPr>
        <w:t>A</w:t>
      </w:r>
      <w:r>
        <w:rPr/>
        <w:t xml:space="preserve">udio </w:t>
      </w:r>
      <w:r>
        <w:rPr>
          <w:b/>
        </w:rPr>
        <w:t>T</w:t>
      </w:r>
      <w:r>
        <w:rPr/>
        <w:t xml:space="preserve">ransmission </w:t>
      </w:r>
      <w:r>
        <w:rPr>
          <w:b/>
        </w:rPr>
        <w:t>S</w:t>
      </w:r>
      <w:r>
        <w:rPr/>
        <w:t xml:space="preserve">ystem). Při zapnutém H.A.T.S. je v provozu specielní buffer v receiveru, který synchronizuje tok dat ze zdrojového komponentu. Kontrola přenosu dat je určena řídícím signálem (Master Clock) v receiveru, který synchronizuje rychlost toku dat z CD přehrávače. Buffer působí jako vyrovnávací paměť, jitter je omezen na minimum. Výsledkem by měla být klidná reprodukce s absencí jakýchkoliv digitálních „neduhů“. </w:t>
      </w:r>
    </w:p>
    <w:p>
      <w:pPr>
        <w:pStyle w:val="Normal"/>
        <w:rPr/>
      </w:pPr>
      <w:r>
        <w:rPr/>
        <w:tab/>
        <w:tab/>
        <w:t>Zvuk receiveru je velice dobrý. Má plný, čistý a dynamický projev, zřetelný prostor. V kategorii hifi systémů této cenové kategorie patří k tomu nejlepšímu na t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CD přehrávač CDP-LSA1</w:t>
      </w:r>
    </w:p>
    <w:p>
      <w:pPr>
        <w:pStyle w:val="Normal"/>
        <w:rPr/>
      </w:pPr>
      <w:r>
        <w:rPr/>
        <w:tab/>
        <w:t>Ovládacích prvků je jen naprosto nezbytné minimum. Ostatní funkce jsou přístupné pouze přes dálkový ovladač, popřípadě přes volbu Menu z tohoto ovladače. Zadní panel obsahuje pouze dva konektory sběrnice i.Link. Síťový kabel je přiveden napevno.</w:t>
      </w:r>
    </w:p>
    <w:p>
      <w:pPr>
        <w:pStyle w:val="Normal"/>
        <w:ind w:firstLine="708"/>
        <w:rPr/>
      </w:pPr>
      <w:r>
        <w:rPr/>
        <w:t xml:space="preserve">Mechanika je velice tichá a disky načítá rychle a spolehlivě. Přečte rovněž CD-R, CD-RW. Přehrávač je přirozeně, tak jako většina těchto přístrojů firmy Sony, vybaven možností číst textové informace uložené na některých kompaktních discích, funkcí CD Text. </w:t>
      </w:r>
    </w:p>
    <w:p>
      <w:pPr>
        <w:pStyle w:val="Normal"/>
        <w:rPr/>
      </w:pPr>
      <w:r>
        <w:rPr/>
        <w:tab/>
        <w:t xml:space="preserve">CD přehrávač CDP-LSA1 je tedy vlastně CD mechanika. Sám o sobě nehraje, pouze můžeme sledovat na jeho displeji údaje o čase a případné textové informace. Hodnocení zvuku této samotné mechaniky rovněž postrádá smysl, sestava hraje pouze jako celek. Určující pro výslednou kvalitu zvuku je tedy v nejvyšší míře rece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MD rekordér MDS-LSA1</w:t>
      </w:r>
    </w:p>
    <w:p>
      <w:pPr>
        <w:pStyle w:val="Normal"/>
        <w:rPr/>
      </w:pPr>
      <w:r>
        <w:rPr/>
        <w:tab/>
        <w:t>Poslední komponent sestavy vypadá na první pohled podobně jako CD mechanika. A to jak navenek, tak uvnitř přístroje.</w:t>
      </w:r>
    </w:p>
    <w:p>
      <w:pPr>
        <w:pStyle w:val="Normal"/>
        <w:ind w:firstLine="708"/>
        <w:rPr/>
      </w:pPr>
      <w:r>
        <w:rPr/>
        <w:t xml:space="preserve">Čelní panel obsahuje o pár tlačítek více (přeci jen je to „nahrávač“). Veškeré další potřebné funkce jsou k dispozici přes tlačítka dálkového ovladače. Vybavenost funkcemi je stejná jako u ostatních MD rekordérů firmy Sony. Editace textových informací přes dálkový ovladač je ale pro normálního člověka neúměrně zdlouhavá. Systém LISSA má tento problém vyřešen už ve své podstatě. Po připojení k PC pomocí rozhraní IEEE 1394 a nainstalování správného SW nacházejícím se na přiloženém CD je všechno již záležitostí rychlé práce se standardní klávesnicí u osobního počítače. Uživatelský přínos propojení systému LISSA s počítačem je nejvíce markantní právě při činnosti s MD rekordérem. </w:t>
      </w:r>
    </w:p>
    <w:p>
      <w:pPr>
        <w:pStyle w:val="Normal"/>
        <w:rPr/>
      </w:pPr>
      <w:r>
        <w:rPr/>
        <w:tab/>
        <w:t>Opět, stejně jako v případě CD, nemá smysl hodnotit zvuk tohoto komponentu. Sám o sobě nehraje, pouze posílá po sériové sběrnici data, která již zpracuje reci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Reproduktorová soustava Pascal</w:t>
      </w:r>
    </w:p>
    <w:p>
      <w:pPr>
        <w:pStyle w:val="Normal"/>
        <w:ind w:firstLine="708"/>
        <w:rPr/>
      </w:pPr>
      <w:r>
        <w:rPr/>
        <w:t>K systému je možno pořídit reproduktorovou sestavu. Ta má označení SA-VE812ED a k její konstrukci byly opět použity nejnovější technologie vyvinuté firmou Sony. Sestava spadá do nové koncepční řady Pascal (Pascal Speaker Concept), přesněji Pascal 8 ED Series. Kromě satelitních reproduktorů k ní patří ještě subwoofer. Stejná sada, ovšem s pěti satelitními reproduktory nese označení SA-VE815ED a slouží k ozvučení domácího kina.</w:t>
      </w:r>
    </w:p>
    <w:p>
      <w:pPr>
        <w:pStyle w:val="Normal"/>
        <w:ind w:firstLine="708"/>
        <w:rPr/>
      </w:pPr>
      <w:r>
        <w:rPr/>
        <w:t xml:space="preserve">Jedná se o nejen elegantní ale i funkční doplněk představované sestavy. </w:t>
        <w:tab/>
        <w:t xml:space="preserve">Reproduktorová soustava řady Pascal vychází konstrukčně z nejnovějších technologických poznatků firmy Sony a zastřešuje tak systém LISSA nejenom designově, ale i zvukově.  Po uvedení modelů řady 3, 5 a 7 přišla vlajková loď, modely řady 8 ED. Navzdory mnoha inovacím se firmě podařilo udržet  charakteristický design, který tolik zaujal mnoho zákazníků.Špičkově zpracovaná skříň z leštěného hliníku dodává punc atraktivity této vlajkové lodi. Reprosoustava je osazena špičkovými výškovými reproduktory s velkou šířkou přenášeného pásma (až do 70 kHz). I na těchto kmitočtech dokáže podat vysoký a nezkreslený výkon. Výškový reproduktor doplňují dva středobasové měniče umístěné symetricky nad a pod výškovým reproduktorem. Sestavu doplňuje aktivní Subwoofer vybavený kvalitním výkonovým zesilovačem (150W). Basový reproduktor je velice rychlý a dokáže podat nízké kmitočty s mimořádnou dynamikou a čistotou reprodukce. Skříň soustavy je mimořádně pevná a odolná vůči jakýmkoliv nežádoucím rezonancím. </w:t>
      </w:r>
    </w:p>
    <w:p>
      <w:pPr>
        <w:pStyle w:val="Normal"/>
        <w:ind w:firstLine="708"/>
        <w:rPr/>
      </w:pPr>
      <w:r>
        <w:rPr/>
        <w:t>Firma Sony konstrukcí této skříně pokročila opět o kousek vpřed ve snaze poskytnout svým  zákazníkům dokonalý zvu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etr Püsc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7:47:00Z</dcterms:created>
  <dc:creator>Ing. Petr Püschel</dc:creator>
  <dc:description/>
  <dc:language>en-US</dc:language>
  <cp:lastModifiedBy>Ing. Petr Püschel</cp:lastModifiedBy>
  <dcterms:modified xsi:type="dcterms:W3CDTF">2000-09-23T11:53:00Z</dcterms:modified>
  <cp:revision>25</cp:revision>
  <dc:subject/>
  <dc:title>Sony LISSA</dc:title>
</cp:coreProperties>
</file>