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b/>
        <w:tab/>
        <w:t>Jak postupovat při nákupu domácího kina</w:t>
      </w:r>
    </w:p>
    <w:p>
      <w:pPr>
        <w:pStyle w:val="Normal"/>
        <w:rPr>
          <w:b/>
          <w:b/>
          <w:sz w:val="24"/>
        </w:rPr>
      </w:pPr>
      <w:r>
        <w:rPr>
          <w:b/>
          <w:sz w:val="24"/>
        </w:rPr>
      </w:r>
    </w:p>
    <w:p>
      <w:pPr>
        <w:pStyle w:val="Normal"/>
        <w:rPr>
          <w:b/>
          <w:b/>
          <w:sz w:val="24"/>
        </w:rPr>
      </w:pPr>
      <w:r>
        <w:rPr>
          <w:b/>
          <w:sz w:val="24"/>
        </w:rPr>
        <w:tab/>
        <w:t>Úvod</w:t>
      </w:r>
    </w:p>
    <w:p>
      <w:pPr>
        <w:pStyle w:val="Normal"/>
        <w:rPr>
          <w:b/>
          <w:b/>
          <w:sz w:val="24"/>
        </w:rPr>
      </w:pPr>
      <w:r>
        <w:rPr>
          <w:b/>
          <w:sz w:val="24"/>
        </w:rPr>
      </w:r>
    </w:p>
    <w:p>
      <w:pPr>
        <w:pStyle w:val="Normal"/>
        <w:rPr/>
      </w:pPr>
      <w:r>
        <w:rPr/>
        <w:tab/>
        <w:t>Připadá vám snadné si v dnešní době pořídit domácí kino? Na první pohled se zdá, že to nebude problém: široký výběr komponentů, ceny výrazně příznivější než před pár lety, množství titulů na DVD je již zajímavé s stále se rozrůstá. Jenže, když dojde k nákupu a my dorazíme do některé specializované prodejny, nesmírně široký výběr komponentů v cenách lidových až po astronomické… A když se prodávající zeptá, co od zařízení požadujeme, tak to moc přesně neznáme.</w:t>
      </w:r>
    </w:p>
    <w:p>
      <w:pPr>
        <w:pStyle w:val="Normal"/>
        <w:rPr/>
      </w:pPr>
      <w:r>
        <w:rPr/>
        <w:tab/>
        <w:t xml:space="preserve"> Znáte termíny jako Dolby Digital, DTS, subwoofer, 5+1, THX, Dolby Digital EX, Virtual Surround, Spatializer, HDCD, DVD Video, DVD Audio, Video CD, MPEG-2, NTSC, Region Code atd atd …</w:t>
      </w:r>
    </w:p>
    <w:p>
      <w:pPr>
        <w:pStyle w:val="Normal"/>
        <w:rPr/>
      </w:pPr>
      <w:r>
        <w:rPr/>
        <w:tab/>
        <w:t>Některé patrně ano, některé ne. Dokonce i člověk pohybující se mezi moderní spotřební elektronikou bývá nejednou zaskočen</w:t>
      </w:r>
    </w:p>
    <w:p>
      <w:pPr>
        <w:pStyle w:val="Normal"/>
        <w:rPr/>
      </w:pPr>
      <w:r>
        <w:rPr/>
        <w:tab/>
        <w:t>V našem volném cyklu "Jak nakupovat domácí kino a hifi" se pokusíme udělat vám v tom jasno.</w:t>
      </w:r>
    </w:p>
    <w:p>
      <w:pPr>
        <w:pStyle w:val="Normal"/>
        <w:rPr/>
      </w:pPr>
      <w:r>
        <w:rPr/>
      </w:r>
    </w:p>
    <w:p>
      <w:pPr>
        <w:pStyle w:val="Normal"/>
        <w:rPr/>
      </w:pPr>
      <w:r>
        <w:rPr/>
        <w:tab/>
        <w:t xml:space="preserve">No čím jiným začít než srdcem a jádrem domácí audio video aparatury, tedy tzv. AV receiverem </w:t>
      </w:r>
    </w:p>
    <w:p>
      <w:pPr>
        <w:pStyle w:val="Normal"/>
        <w:rPr/>
      </w:pPr>
      <w:r>
        <w:rPr/>
      </w:r>
    </w:p>
    <w:p>
      <w:pPr>
        <w:pStyle w:val="Normal"/>
        <w:rPr/>
      </w:pPr>
      <w:r>
        <w:rPr/>
      </w:r>
    </w:p>
    <w:p>
      <w:pPr>
        <w:pStyle w:val="Normal"/>
        <w:rPr/>
      </w:pPr>
      <w:r>
        <w:rPr/>
        <w:tab/>
      </w:r>
      <w:r>
        <w:rPr>
          <w:b/>
        </w:rPr>
        <w:t xml:space="preserve">1. </w:t>
        <w:tab/>
        <w:t>AV receivery a AV zesilovače</w:t>
      </w:r>
    </w:p>
    <w:p>
      <w:pPr>
        <w:pStyle w:val="Normal"/>
        <w:rPr/>
      </w:pPr>
      <w:r>
        <w:rPr/>
        <w:tab/>
      </w:r>
    </w:p>
    <w:p>
      <w:pPr>
        <w:pStyle w:val="Normal"/>
        <w:rPr/>
      </w:pPr>
      <w:r>
        <w:rPr/>
        <w:tab/>
        <w:t xml:space="preserve">Dnes je nutné koupit AV receiver s dekodérem Dolby Digital. Kdo chce využit naplno zvukové možnosti dnešních DVD, měl by koupit receiver i s dekodérem DTS (Digital Theatre System).  Ten totiž nabízí divákovu uchu větší dynamiku především nižších kmitočtů a přesnější prostor. Datový tok je méně komprimován než u Dolby Digital. </w:t>
      </w:r>
    </w:p>
    <w:p>
      <w:pPr>
        <w:pStyle w:val="Normal"/>
        <w:rPr/>
      </w:pPr>
      <w:r>
        <w:rPr/>
        <w:tab/>
        <w:t>Výstupní výkon pro všechny kanály by měl být stejný a dosahovat  nejméně 100W / 4 ohmy.  Přesto se dá dosáhnout mimořádně působivého zvukového zážitku i při menších výkonech, pokud zvolíme odpovídající reproduktorové soustavy.  Většina AV receiverů je pětikanálových, (center, 2x přední, 2x zadní) . Subwoofer je dnes v naprosté většině případů řešen jako aktivní a tak pro něj nepotřebujeme výkonový výstup ze zesilovače.</w:t>
      </w:r>
    </w:p>
    <w:p>
      <w:pPr>
        <w:pStyle w:val="Normal"/>
        <w:rPr/>
      </w:pPr>
      <w:r>
        <w:rPr/>
        <w:tab/>
        <w:t xml:space="preserve">Ty nejlepší výkonové zesilovače pro domácí kino jsou řešeny jako pět monofonních zesilovačů, každý se svým transformátorem a zdrojem, umístěné ve společné skříni. </w:t>
      </w:r>
    </w:p>
    <w:p>
      <w:pPr>
        <w:pStyle w:val="Normal"/>
        <w:rPr/>
      </w:pPr>
      <w:r>
        <w:rPr/>
        <w:tab/>
        <w:t xml:space="preserve">Kromě čelní strany, mají všechny komponenty i zadní, možná důležitější stranu, na níž jsou umístěné propojovací konektory. Laikovi se z takovéhoto množství přípojných míst možná zatočí hlava, ale nic na tom není. Na zadním panelu se nacházejí audio vstupy a výstupy, video vstupy a výstupy a digitální vstupy a výstupy. Ty digitální navíc mohou být koaxiální nebo optické. </w:t>
      </w:r>
    </w:p>
    <w:p>
      <w:pPr>
        <w:pStyle w:val="Normal"/>
        <w:rPr/>
      </w:pPr>
      <w:r>
        <w:rPr/>
        <w:tab/>
        <w:t>Například pokud chceme správně dekódovat DTS signál z DVD přehrávače, musí být tento přehrávač  "DTS Ready " a náš receiver musí obsahovat DTS dekoder. Signál s DVD do receiveru je přiveden "digitálně".</w:t>
      </w:r>
    </w:p>
    <w:p>
      <w:pPr>
        <w:pStyle w:val="Normal"/>
        <w:rPr/>
      </w:pPr>
      <w:r>
        <w:rPr/>
        <w:tab/>
        <w:t xml:space="preserve">Je dobré podívat se při nákupu rovněž na kvalitu konektorů. Týká se to především reproduktorových svorek. Při dnešních vysokých výkonech je lepší mít receiver opatřený kvalitními šroubovacími reproduktorovými terminály než malé pružinové svorky. Navíc v nich lépe drží i silnější reprokabely. </w:t>
      </w:r>
    </w:p>
    <w:p>
      <w:pPr>
        <w:pStyle w:val="Normal"/>
        <w:rPr/>
      </w:pPr>
      <w:r>
        <w:rPr/>
        <w:tab/>
        <w:t xml:space="preserve">Solidní přístroje vyhovující zmíněným nárokům se dnes dají pořídit za cenu pod dvacet tisíc korun a receivery bez DTS jsou dostupné i za cenu lehce přes deset tisíc. </w:t>
      </w:r>
    </w:p>
    <w:p>
      <w:pPr>
        <w:pStyle w:val="Normal"/>
        <w:rPr/>
      </w:pPr>
      <w:r>
        <w:rPr/>
        <w:tab/>
        <w:t xml:space="preserve">Kupujte si osvědčené a kvalitní značkové produkty pokud možno ve značkových prodejnách. Samotné vybavení rozličnými funkcemi bývá přibližně stejné, proto se v první řadě rozhodněte podle důležitých technických dat a kvality konstrukce. Mezi nejlepší značky na poli dostupných AV receiverů patří: Onkyo, Denon, Yamaha, Sony, Harman Kardon… </w:t>
      </w:r>
    </w:p>
    <w:p>
      <w:pPr>
        <w:pStyle w:val="Normal"/>
        <w:rPr/>
      </w:pPr>
      <w:r>
        <w:rPr/>
      </w:r>
    </w:p>
    <w:p>
      <w:pPr>
        <w:pStyle w:val="Normal"/>
        <w:rPr/>
      </w:pPr>
      <w:r>
        <w:rPr/>
      </w:r>
    </w:p>
    <w:p>
      <w:pPr>
        <w:pStyle w:val="Normal"/>
        <w:rPr/>
      </w:pPr>
      <w:r>
        <w:rPr/>
        <w:t>Petr Püschel</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7:58:00Z</dcterms:created>
  <dc:creator>SZT</dc:creator>
  <dc:description/>
  <dc:language>en-US</dc:language>
  <cp:lastModifiedBy>Ing. Petr Püschel</cp:lastModifiedBy>
  <dcterms:modified xsi:type="dcterms:W3CDTF">2003-11-26T09:20:00Z</dcterms:modified>
  <cp:revision>17</cp:revision>
  <dc:subject/>
  <dc:title/>
</cp:coreProperties>
</file>