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Most 19.1.2000</w:t>
        <w:tab/>
      </w:r>
    </w:p>
    <w:p>
      <w:pPr>
        <w:pStyle w:val="Normal"/>
        <w:ind w:left="708" w:firstLine="708"/>
        <w:rPr/>
      </w:pPr>
      <w:r>
        <w:rPr/>
        <w:tab/>
        <w:t>Zamyšlení…</w:t>
      </w:r>
    </w:p>
    <w:p>
      <w:pPr>
        <w:pStyle w:val="Normal"/>
        <w:rPr/>
      </w:pPr>
      <w:r>
        <w:rPr/>
      </w:r>
    </w:p>
    <w:p>
      <w:pPr>
        <w:pStyle w:val="Normal"/>
        <w:rPr/>
      </w:pPr>
      <w:r>
        <w:rPr/>
      </w:r>
    </w:p>
    <w:p>
      <w:pPr>
        <w:pStyle w:val="Normal"/>
        <w:rPr/>
      </w:pPr>
      <w:r>
        <w:rPr/>
        <w:tab/>
        <w:t xml:space="preserve">Tak jsem se opět, po delší době, setkal s názorem, se kterým bych si tak trochu troufnul polemizovat. A to v poněkud obecnější rovině. To, že budu, s tímto mezi určitou skupinou lidí dost rozšířeným a podporovaným názorem, polemizovat, neznamená, že ho odsuzuji komplexně, bez výhrad, fundamentalisticky… Naopak, budu se snažit být tolerantní a mít pochopení pro pohled na problematiku, kterou uznává druhá strana. Chtěl bych, aby tu rovněž vyznělo, že názor, který zastávám a podporuji v tomto "zamyšlení", nevnucuji druhým. Domnívám se, že jsem dost sdílný k názorům druhých, s nimiž se někdy neshodnu, a oceňuji, když jsou druzí tolerantní k mému pohledu na danou problematiku. </w:t>
      </w:r>
    </w:p>
    <w:p>
      <w:pPr>
        <w:pStyle w:val="Normal"/>
        <w:rPr/>
      </w:pPr>
      <w:r>
        <w:rPr/>
        <w:tab/>
        <w:t xml:space="preserve">Poněvadž se již řadu let zabývám hifi technikou a poslechem hudby v domácích podmínkách, budou se následující úvahy týkat zpočátku této oblasti. Pro určitou generaci milovníků hudby a reprodukčních zařízení je, vzhledem k době, kdy se formovaly jejich názory na kvalitu hifi přístrojů, potažmo názorů na celou řadu dalších oblastí života, typické, že stoprocentně věří jen měřícím metodikám při posuzování kvality audio řetězce. V době jejich prvních kontaktů s elektronikou, určenou k reprodukci hudby, opravdu bylo zařízení, které vykazovalo měřitelně příznivější parametry v naprosté většině případů lepší i poslechově. Každé použití objektivně lepších součástek vedlo k lepším výsledkům. Okouzlení technikou a měřícími metodikami patrně postupně vedlo ke stoprocentně technicistnímu a pragmatickému pohledu na oblast hifi techniky. </w:t>
      </w:r>
    </w:p>
    <w:p>
      <w:pPr>
        <w:pStyle w:val="Normal"/>
        <w:ind w:firstLine="708"/>
        <w:rPr/>
      </w:pPr>
      <w:r>
        <w:rPr/>
        <w:t xml:space="preserve">Jsem technik, techniku jsem studoval na vysoké škole a učili mne vesměs lidé, patřící do této výše charakterizované skupiny odborníků. Můj otec, který měl na mé formování nemalý vliv, patří rovněž mezi tyto striktně "vědecké" typy odborníků. Proto jejich přístupu rozumím, mám pro něj pochopení a s velkým množstvím jejich názorů i souhlasím. Co však nechápu a odsuzuji, je přístup těchto "pragmatiků" k lidem s odlišným pohledem na danou problematiku, než kterou oni sami uznávají jako jedinou správnou. To nekonečné mentorování nad názory trochu odlišnými od těch "jediných správných", stálá touha poučovat "ty mladé" (přestože jsou tito odborníci již v důchodovém věku a "těm mladším" je například o dvacet let méně). Osobně si vážím zkušenosti starších lidí, ale nemíním někoho bezmezně "obdivovat" jen proto, že se narodil dříve. Pokud má někdo přirozenou autoritu a nadhled, nepotřebuje být jízlivě arogantní. </w:t>
        <w:tab/>
      </w:r>
    </w:p>
    <w:p>
      <w:pPr>
        <w:pStyle w:val="Normal"/>
        <w:ind w:firstLine="708"/>
        <w:rPr/>
      </w:pPr>
      <w:r>
        <w:rPr/>
        <w:t xml:space="preserve">Koneckonců, podívejme se na svět okolo nás, a uvidíme, kam to ta garda starších dotáhla (myšleno globálně). Civilizovaný svět stojí na rozcestí, přestože se jistě všechno "dělá" pomocí "objektivních měřících metodik". Konzumní společnost patrně časem pozře sama sebe! A ten český socialistický kapitalismus…škoda mluvit. Ale raději zpět k tématu. </w:t>
      </w:r>
    </w:p>
    <w:p>
      <w:pPr>
        <w:pStyle w:val="Normal"/>
        <w:ind w:firstLine="708"/>
        <w:rPr/>
      </w:pPr>
      <w:r>
        <w:rPr/>
        <w:t xml:space="preserve">Opět (a budu se již patrně opakovat) zde uvedu, že ani po komplexním proměření testovaného komponentu všemi dostupnými způsoby se nedozvíme, jak dané zařízení hraje. To lze jedině vlastním poslechem na důvěrně známé aparatuře v klidném prostředí a pomocí dobře "naposlouchaných" nahrávek. Výsledek tohoto způsobu bude nejobjektivnější pouze pro toho, kdo takovýto poslechový test prováděl. Uznávám, že pomocí slovní zásoby se dá velice těžko interpretovat zvukový charakter testovaného zařízení čtenářům recenzí tak, aby byl text stoprocentně správně pochopen. Z toho patrně pramení jádro sporu. Osobně uznávám důležitost objektivních měřících metod, ale nechci je stavět do role, která jim, při vší úctě, nenáleží. Skupina ryzích technokratických objektivistů totiž zapomíná, že existuje na druhé straně, u čtenářů, posluchačů a potencionálních zákazníků, také odlišné chápání světa a problematiky okolo hifi techniky. Leckomu je prostě ukradené to, že daný přístroj má extrémně malé zkreslení, velký činitel tlumení a výkon stovky wattů. Někdo má prostě svůj osobitý vkus (a svůj pohled na svět) a bude si vybírat zařízení podle svého sluchu a svých zvukových preferencí. A naznačovat mu v mnohých textech těchto objektivních technokratů, že je vlastně vůl, když si kupuje zařízení, které, objektivně vzato, zkresluje, je dost velká troufalost. Nebo spíše urážlivá arogance "chytrých". Někdo prostě bude chodit oblečený v tom, v čem se cítí pohodlně, přesto že mu jiný bude tvrdit, že látka, z níž je ušité jeho oblečení, je špatná, má skryté vady, je laciná, nebo naopak předražená. Někdo prostě cítí potřebu (pod záštitou objektivity) poučovat ty druhé, co je správné a co nikoliv.  Vím, že to co jsem napsal se dá s úspěchem použít i proti recenzentům druhé skupiny (subjektivistů) a argumentů bude stejně nebo více. Přesto, právě díky rozmanitosti přístupů, lidských povah a osobních preferencí potenciálních zákazníků, existuje na světě tolik různých výrobků a zařízení a většina z nich si najde svého zákazníka. Ono totiž, kdyby se všichni výrobci drželi rad fanatiků objektivity, mohla by se ztratit ta krásná rozmanitost trhu. Vždyť ten druhý může mít také (tu svou) pravdu. Nechci aby mé úvahy vedli například k tomu, že když zastánce měření řekne, že jeden metr měří sto centimetrů, budu tvrdit, že má devadesát! To nikoliv! Jde tu jen o výsledný hudební vjem, a ten se nedá měřit ani paušalizovat. Každému bude v jeho uších, mozku nebo duši rezonovat umělecký zážitek v jiné podobě. Dejme větší svobodu posluchačům hudby v jejich cítění. Neříkejme tak sebejistě, že když se naměří větší zkreslení, je automaticky odraz poslechu hudby ve vědomí posluchače "horší". Otázka subjektivního vnímání hudby a následných asociací bude patrně daleko problematičtější, než si umíme představit. </w:t>
      </w:r>
    </w:p>
    <w:p>
      <w:pPr>
        <w:pStyle w:val="Normal"/>
        <w:rPr/>
      </w:pPr>
      <w:r>
        <w:rPr/>
        <w:tab/>
        <w:t xml:space="preserve">Celé je to o dost složitější, než vyplývá z tohoto textu. O pravdě se dá filozofovat celý život a nemusí to vést k výsledku. To co je ale neoddiskutovatelné, že starý, pragmatický a technokratický pohled na svět by měl být v nadcházejícím tisíciletí vystřídán něčím jiným. Něčím, kde je již obsaženo i "duševno" lidský přístup, tolerance (ale nikoliv se zase otevřít tmářstvím a bludům!!!) Lidská společnost, která stojí pouze na technice a zanedbává duchovní rozvoj svých příslušníků, skončí brzo ve slepé uličce. Z  této uličky se bude velice těžko dostávat. </w:t>
      </w:r>
    </w:p>
    <w:p>
      <w:pPr>
        <w:pStyle w:val="Normal"/>
        <w:rPr/>
      </w:pPr>
      <w:r>
        <w:rPr/>
        <w:tab/>
        <w:t xml:space="preserve">Nejsem anarchista, ani k tomu nemám sklony. Jen jsem chtěl naznačit i poněkud odlišný pohled. Pohled člověka, který ač má technické vzdělání, snaží se dívat na problémy širším pohledem. Mám pochopení pro velice rozdílné názory. Líbí se mi, když někdo za své názory bojuje a nepodléhá snadno různým demagogiím. Svět potřebuje svůj pevný řád. Osvobodit se ze zajetí dogmat, dát svobodu i protichůdným názorům. Vím že oponenti budou tvrdit, že to co se změří, nedá se vyvrátit: fakta jsou fakta! Přesto půjdu a koupím si věc, která se mi líbí a která mne osloví, bez ohledu na "fakta". </w:t>
        <w:tab/>
      </w:r>
    </w:p>
    <w:p>
      <w:pPr>
        <w:pStyle w:val="Normal"/>
        <w:rPr/>
      </w:pPr>
      <w:r>
        <w:rPr/>
        <w:tab/>
        <w:t xml:space="preserve">Pokud někde slyším někoho diskutovat o zvukovém přínosu kabelu za 30 tisíc, ať diskutuje. Je to jeho právo. A ryzí technokrat ať se do toho neplete. Může říci, že rozdíly mezi kabely jsou z objektivního hlediska naprosto zanedbatelné a tudíž, z jeho pohledu, nemá tato diskuse smysl. Přesto se různé kabely prodávají a budou prodávat. Pokud by rozdíly neexistovaly, nedělalo by se takové množství různých propojovacích kabelů. Jinou věcí je to, že ne každý drahý kabel je dobrý a naopak každý levný je špatný. Je tomu tak, jak tomu zpravidla bez výjimek bývá: ne každá drahá věc je dobrá, ale skutečně dobré věci jsou zpravidla drahé. </w:t>
      </w:r>
    </w:p>
    <w:p>
      <w:pPr>
        <w:pStyle w:val="Normal"/>
        <w:rPr/>
      </w:pPr>
      <w:r>
        <w:rPr/>
      </w:r>
    </w:p>
    <w:p>
      <w:pPr>
        <w:pStyle w:val="Normal"/>
        <w:rPr/>
      </w:pPr>
      <w:r>
        <w:rPr/>
      </w:r>
    </w:p>
    <w:p>
      <w:pPr>
        <w:pStyle w:val="Normal"/>
        <w:rPr/>
      </w:pPr>
      <w:r>
        <w:rPr/>
        <w:tab/>
        <w:tab/>
        <w:tab/>
        <w:tab/>
        <w:tab/>
        <w:tab/>
        <w:tab/>
        <w:t>Ing. Petr Püsche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7:12:00Z</dcterms:created>
  <dc:creator>SZT</dc:creator>
  <dc:description/>
  <dc:language>en-US</dc:language>
  <cp:lastModifiedBy>SZT</cp:lastModifiedBy>
  <dcterms:modified xsi:type="dcterms:W3CDTF">2000-01-19T13:59:00Z</dcterms:modified>
  <cp:revision>23</cp:revision>
  <dc:subject/>
  <dc:title/>
</cp:coreProperties>
</file>