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kové, trochu podzimní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ozjímání o výstavě TOP Audio 99 a nejenom o ní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as běží stále nějak rychleji, říkal jsem si, když jsem před pár týdny pročítal klasický oznamovací letáček oznamující místo a čas konání této akce. Vždyť to není tak dávno, co jsem byl v hotelu Panorama na výstavě TOP Audio 98. No jo…když on ten rok tak uteče: za chvilku jsou Vánoce, na jaře podobná výstava v hotelu Don Giovanni, pak léto, čas prázdnin a dovolených a pak opět listopadová TOP Audio… Když to mezitím proložíme ještě několika výstavami (například takový Amper, ComNet, Invex, Pragoregula …), utíká to, jako voda. Pročíst se těmi horami prospektů a odborných časopisů dá také zabrat. A kdo má práci a je člověk činorodý tak většinou ani nemá šanci se tím vším pročíst. Je těžké skloubit čas na své neustálé vzdělávání, držet krok se všemi informacemi o novinkách v tom našem oboru a ještě pracovat a také v neposlední řadě vydělávat penízky.</w:t>
      </w:r>
    </w:p>
    <w:p>
      <w:pPr>
        <w:pStyle w:val="Normal"/>
        <w:rPr/>
      </w:pPr>
      <w:r>
        <w:rPr/>
        <w:tab/>
        <w:t xml:space="preserve">Dříve pro mne byly výstavy hifi techniky něčím posvátným na co jsem se celý rok těšil. Na tu letošní to těšení bylo o poznání menší. (O to větší radost jsem měl ze zvuku realizovaného ve stánku High-end studia ESO: CD Naim Audio, zesilovač Brassany a především nové reproduktorové soustavy Xavian XN 350.) Na co se také těšit v době hospodářské recese (možná lépe řečeno krize). Lidé mají hluboko do kapsy, hifi technika se téměř nekupuje. Jsem z okresu, kde je bez práce již téměř každý čtvrtý člověk. Supermarkety s potravinami nebo lékárny to mají samozřejmě lepší než prodejci knih, hifi techniky nebo třeba provozovatelé kin. </w:t>
      </w:r>
    </w:p>
    <w:p>
      <w:pPr>
        <w:pStyle w:val="Normal"/>
        <w:rPr/>
      </w:pPr>
      <w:r>
        <w:rPr/>
        <w:tab/>
        <w:t xml:space="preserve">Jednou, a nebude to zase tak dlouho trvat, přijde oživení a ekonomika se rozjede. Lidé pak budou mít prostředky investovat zase do svých zálib a koníčků. A firmy, které se v době recese ani neobtěžují jít za svými zákazníky (alespoň na tu výstavu), se budou divit, že si na ně zákazníci nevzpomínají. Protože kontakt s potencionálními zájemci o nákup nové techniky je mimořádně důležitý i v těchto těžkých dobách. Proto si velice vážím všech vystavovatelů, kteří přišli do Panoramy předvést své novinky, nebo i starší, ale osvědčené produkty. A potencionálních zákazníků přišlo dost, více než bych očekával. Tito lidé si v dohledné budoucnosti jistě koupí nejeden kvalitní audio komponent a budou vybírat hlavně z toho, co na vlastní uši slyšeli a na vlastní oči viděli. </w:t>
      </w:r>
    </w:p>
    <w:p>
      <w:pPr>
        <w:pStyle w:val="Normal"/>
        <w:rPr/>
      </w:pPr>
      <w:r>
        <w:rPr/>
        <w:tab/>
        <w:t xml:space="preserve">Nakonec jsem byl rád, že jsem na výstavu TOP Audio jel. Potkal jsem se s mnoha sympatickými lidmi pohybujícími se v centru hifistického dění. Taková střetnutí jsou vždy velice přínosná. A koneckonců výstavy jsou především o tomto potkávání lidí se stejnými zájmy. Ten zvuk dosažený ve stížených hotelových podmínkách stejně není úplně vypovídající. A dělat z něho definitivní závěry by bylo ošidné. Navíc většinu těch předváděných produktů znám důvěrně z jiných akcí než jsou výstavy. Potěšila mne velká aktivita českých tvůrců hifi techniky a jejích doplňků. V dohledné době budeme (parta nadšenců okolo AMP) realizovat některé zajímavé srovnávací testy nejzajímavějších produktů z výstavy. Zde již bude na prvním místě výhradně zvuk. </w:t>
      </w:r>
    </w:p>
    <w:p>
      <w:pPr>
        <w:pStyle w:val="Normal"/>
        <w:rPr/>
      </w:pPr>
      <w:r>
        <w:rPr/>
        <w:tab/>
        <w:t>Výstava je tedy převážně o setkávání a tento cíl splnila, tak jako každý rok, na výbornou. Mám radost z mnoha výrazných osobností, které se pohybují okolo AMP a jsem rád, že jsem se setkal s několika (anonymními) přispěvateli do diskusního klubu Hifi a High-end na Průvodci. Internet je úžasný prostředek k realizaci tolika věcí, že se cítím jako před otevřeným nedozírným a nekonečným vesmírem.  Kdo dnes chce, může si na internetu najít informace o veškerém dění. Je to zcela specifický svět se svými zákonitostmi, a kdo ho bude chtít krotit a přizpůsobovat svým představám o fungování klasických podniků firem a obchodů, ten neuspěje. Kdo alespoň trochu pronikne do podstaty této "druhé (virtuální - ale to není pravé slovo) reality", bude v nadcházejícím tisíciletí úspěšný. Během pár let se přesune devadesát procent obchodních,  informačních , finančních a zábavných aktivit na internet. Neomezený přístup kdykoliv k čemukoliv bude mít každý, kdo projeví zájem. Finanční náročnost bude pro zájemce stále nižší. Ti, kdo toto dnes přehlížejí, spláčou za pár let nad výdělkem. V internetu totiž "být první" často znamená, že druhý už téměř nemá šanci (viz například internetový obchod  Amazon.com)</w:t>
      </w:r>
    </w:p>
    <w:p>
      <w:pPr>
        <w:pStyle w:val="Normal"/>
        <w:rPr/>
      </w:pPr>
      <w:r>
        <w:rPr/>
        <w:tab/>
        <w:t xml:space="preserve">To jsem nějak odbočil od tématu hifi techniky. Ono ale v současné době je silně krátkozraké být úzce zaměřen na jednu specifickou oblast techniky. A ty nejbouřlivější  časy teprve přijdou, tak buďme na ně alespoň trochu připraveni. </w:t>
      </w:r>
    </w:p>
    <w:p>
      <w:pPr>
        <w:pStyle w:val="Normal"/>
        <w:rPr/>
      </w:pPr>
      <w:r>
        <w:rPr/>
        <w:tab/>
        <w:t xml:space="preserve">A jedna rada všem těm, kteří mají dlouhou chvíli, nemají co na práci nebo třeba jsou dočasně bez práce: učte se! Je toho tolik na světě, co neumíme a je dobré být připraven na dobu, kdy té práce bude více. Ta práce ale bude jen pro ty aktivní a ty co něco umějí.  Nejhorší je sedět s rukama v klíně a nadávat na ostatní, na šéfa, na vládu, na jiné národy či národnosti…. A různých závistivců a pomlouvačů je v naší zemi stále dost a dost. Těm kteří pouštějí špínu na ty, co vyrábějí a vyvíjejí nějaké produkty: zkuste sami něco navrhnout, zkonstruovat a vyrábět. Strávit tím dlouhé roky a živit se svými vlastními produkty, Uvidíte, že je to řehole.  Buďte skromní. Chovejte úctu ke každému, který něco opravdu umí. Umět a znát, to je to nejcennější v kterékoliv době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g. Petr Püschel                10.11.19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9:38:00Z</dcterms:created>
  <dc:creator>SZT</dc:creator>
  <dc:description/>
  <dc:language>en-US</dc:language>
  <cp:lastModifiedBy>SZT</cp:lastModifiedBy>
  <dcterms:modified xsi:type="dcterms:W3CDTF">1999-11-10T10:41:00Z</dcterms:modified>
  <cp:revision>9</cp:revision>
  <dc:subject/>
  <dc:title>Takové, trochu podzimní, rozjímání</dc:title>
</cp:coreProperties>
</file>