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b/>
          <w:bCs/>
        </w:rPr>
        <w:t>Diskusní klub  Hifi / High-End (1999/20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8. 1. 2000 - 00:1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nějakvšech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ALL: jsem velmi rád, že se podařilo vyprovokovat diskuzi o něčem. Moje názory se od vašich liší mnohdy jen v nuancích. Kdysi v raném mládí (není to tak dávno) jsem taky "bastlil" nějakou elektroniku, takže ji neodsuzuji, beru ji jako věc danou. To Puschpull: Já souhlasím, člověk si vytváří citový vztah k věcem, což v případě hrnečku či knížky je fajn a ... nakonec i komponentu, ale nic se nemá přehánět. :-) To GMX: jsem mile překvapen, že i mezi "audiofily" existuje někdo, kdo má šajnu o organologii (vývoji žesťových nástrojů ) a historicky poučené interpretaci na dobové nástroje. Nesouhlasím však zcela s názorem, že je jedno jak se interpretují skladby (moderní vs. dobové nástroje). doporučuju přečíst si knihy Nikolause Harnoncourta (BTW ví tady někdo kdo je N. Harnoncourt?) vydané nakladatelstvím AMADEUS press (In English only). Ad testy více recenzenty: dobrá myšlenka, pokud se ovšem nesejdou nad testem hifizařízení hudební hlušci či pokytci... To Kryton: "Dejte mi pevný bod a pohnu zeměkoulí", řekl jeden moudrý pán... Jestli budu číst a věřit Blesku či podobné sr....e záleží na mojí inteligenci, nejinak je tomu při čtení recenz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schpull (7. 1. 2000 - 21:2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a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 se nám zde konečně rozproudila zajímavá debata. K některýn postřehům se také pokusím vyjádř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 téma železo: Dovolil bych si tento problém tak trochu rozdělit na dvě části. Abych se přiznal, naprostá většina technického zařízení je pro mne rovněž "železo"! Ale to se týká veškerého zařízení, se kterým jsem osobně nepřišel do styku. Pokud některé zařízení blíže poznám, nebo ho dokonce vlastním, může se stát, a stává se to, že k němu získám určitý "citový vztah". Tento vztah mohu mít k zesilovači, reprosoustavám, nebo třeba ke knížce nebo hrnečku... Tím okamžikem pro mne přestává být bezduchou věcí, ale stává se něčím víc. Jsou prostě věci a zařízení, které (ač je vlastním) bez problému prodám, nebo vyhodím, ale taktéž existují takové předměty a přístroje, které bych nikdy neprodal (jen v ojedinělých případech daroval dobrému příteli) ani nevyhodil. Tyto věci mohou být pro jiné naprosto bezcenné. Pokud mne tedy nějaký hifi komponent osloví a zvuk který produkuje mne upřímně zaujme, získávám k němu určitý vztah. Přestává být pro mě "železem". Je to sice "jen" nástroj ke zprostředkování příjemného prožitku při poslechu oblíbené hudby, ale pro mne je nečím víc. Je to proto, že mne hifi technika baví a rád jsem ji vždy opravoval rozbité audio komponenty či je různě "upravoval" a párkrát i "vyráběl". Povoláním jsem technik a techniku jsem studoval, technika se mi líbí a jsem nadšený ze současného rozvoje technologií. Uvědomuji si šíři problémů, které s určitou přetechnizovaností našeho světa souvisejí, ale nebudu a nechci zavírat oči před něčím, co nezměním. Technika tady je a bude. Záleží pouze na nás, jak dalece si ji necháme přerůst přes hlavy a nakolik se jí budeme podřizovat. (Znám lidi a není jich málo, kteří si svůj volný čas plánují podle toho, jaký program běží v televizi ?!?!) Technika a tedy i jednotlivé součástky použité v tom kterém hifi přístroji mě zajímají. Proto o nich často ve svých recenzích píš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mto se dostávám k druhému tématu recenze a recenzenti: Myslím si, že by si měl každý recenzent vytvořit svůj vlastní styl a vlastní způsoub testování přístrojů. Já vím, že to zní trochu paradoxně, ale domnívám se, že by to bylo pro čtenáře přínosné. Kdyby totiž všichni hodnotili podle stejných postupů a pravidel, stalo by se čtení hifi magazínů nudné (nudné může i být beztak, jak tomu často poslední dobou je). Samozřejmě se musí dodržovat určité standardní zásady, jako třeba správná interpretace naměřených výsledků, dovednost komponent alespoň zevrubně proměřit, aby se mohl recenzent opřít o určité objektivní hodnoty, vždy se věnovat i zvukové stránce hodnocení výrobku a srovnávat s obecně známými "referencemi". (Pokud zvuk srovnám s něčím, co zná jen hrstka lidí, interpretace nemá téměř žádou hodnotu!) Snažit se být nezaujatý a spravedlivý, to je asi úplně nejhorší. Pokud budu chtít být "svůj", musím být ve svém hodnocení subjektivní. Snaha o přehnaně objektivní pohled vede ke sterilnímu a nicneříkajícímu textu. Osobně si rád čtu recenze na filmy (film je mým druhým koníčkem) a rozhodně nechodím do kina podle toho kolik který film dostal v Cinemě procent, nebo v Ikarii bodů. Mám své oblíbené kritiky, na jejichž názor dám více, a jiným se v duchu směju. Stejně si na film udělám svůj názor. Tak by to mělo být i se čtením recenzí na hifi techniku. Je nesmysl (a byl jsem toho mnohokrát svědkem), když si v obchodě nebo hifi studiu někdo vybírá s časopisem v ruce a doslovně cituje autory textů. Základem by měly být vždy vlastní uši a vlastní rozum a recenze brát pouze jako určité vodít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ěším se na reakce a pokračování plodné diskuse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7. 1. 2000 - 19:2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UB1: Test jednoho komponentu více lidmi je hezká myšlenka. Ve Stereu udělali několik takto koncipovaných testů reprosoustav. Vyjadřovali se k nim lidé, které z valné části znám, a kteří patří k uznávaným osobnostem oboru. Výsledkem testu je, že ve velkém procentu případů se hodnocení jednotlivých recenzentů naprosto rozcházela. Řeknete si, že je to dobře a čtenář si může udělat lepší obrázek. Ale kde je ta hranice, za kterou končí svoboda vlastního pohledu na věc a začíná bezbřehá možnost plácat jakékoliv nesmysly schovávaje je za právo vyjádřit vlastní názor (tím nechci v žádném případě říci, že v uvedených testech ty nesmysly skutečně byly). Někde musí přece být nějaký pevný bod. Jinak lze napsat o čemkoliv cokoliv a odvolávat se na to, že je to můj ná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7. 1. 2000 - 18:3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latí samozřejmě i pro Krytona, jež tnul sekyrkou a Šmudlovi, který jízlivě glosu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no, jednou či později také musím splatit web, takže jsem zvědav, co se bude vymýšlet, až uvidíte na AMP placenou reklamu a ..kdovícoještě.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závislost? To je virtuální realita, to není život. Podívejte, kam se dostaly všechny firmy (hudební labely) 80.let (Factory, 4AD, Nettwerk atpatp...). Důležité není, že ztratily panenství, ale že za nimi něco zůstalo... Důležité je, aby se člověk mohl podívat sám sobě do očí, a ne, že za každou cenu zůstane neznámý geroj. Proč to říkám? Možná někoho zajímá můj názor......? Z tohoto úhlu pohledu chápu HiFi i Stereo a Video. Tady to jinak nejde, nejde, nejde. Jsme tak prťaví, náš trh je prťavý - a my máme dva časopisy, které koneckonců a přes veškeré ty jejich kotrmelce daly (českému hifistickému) světu velmi mnoho zajímavých informací.... Pravdou určitě je, že spoustu lidí udělalo díky recenzím (a díky tomu, že číst mezi řádky neumělo) botu. Ale spoustu lidí také používá své uši a důležitá je pro ně základní informace: něco tu je a že prý to hraje jinak??! No, tak to si půjdu poslechnout. Kdyby ty recenze nebyly...možná by spoustu z nás doma leštilo své fungl nové aiwy.....nemyslí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7. 1. 2000 - 18: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ánové PUBe a COUGHu, vaše debata má šmrnc - to už tu dlouho nebylo. Myslím, že jste tnuli do živéh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á přidám jenom jedno, doufám, že už ne s křížkem po funuse: nesouhlasím se srovnání PC a audiokomponentu. PC je prostředek pro práci, tvorbu a zábavu. Nikoliv nám neslouží jako prostředník umění. Což komponent ano (,pokud chceme, že). Je to ale odvěký souboj rozumu a vášně - co vlastně chceme? Jakýsi otisk, fotografii, či dáme přednost malbě? Budeme se navěky snažit o nedosažitelné, o tu kultovní TRANSPARENTNOST, která defakto nemůže existovat, jelikož mezi hudbu a posluchače tak jako tak vkládáme množství serepetiček, jež transparentní být při nejlepší vůli nemohou, anebo přiznáme komponentu statut hudebního nástroje a budeme jeho barvu a projev LADIT? Samozřejmě, co člověk, to názor. Ale já dávám přednost druhé variantě. Možná proto, že jsem více, resp. raději okouzlený laik než kritizující odborník. A pokud poslouchám hudební nástroj, pak je mi snad dovoleno být okouzlen a občas uslintnou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mponent je žolík, a tak s ním snad můžeme zachá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řipomíná mi to názory na interpretaci klasických hudebních děl: někteří dávají přednost interpretaci moderní, se současnou technikou, jiní se zapřísáhnou a je pro ně jediné správné používat dobové nástroje, protože ta hudba zněla (i autorovi v hlavě) přece úplně jinak, než dnes (viz vývoj žesťových nástrojů). Vždyť je to jedno, nebo ne ??!! Muzika je živá a živě by měla znít. A to dobře, pokud možno dynamicky, pokud možno bez neharmonického zkreslení. A pokud je "živá" a má co říci a také je přeci jen dobře nahraná, pak už záleží na vkusu, jestli ji chci mít "analytickou" nebo "teplou", což už je prostě na povaze posluchače, protože někdo rád fotky a někdo malování:-)) Pro někoho to skutečně není nedůležité, protože jen ten jeho "barevný sen" či naopak technická přesnost mu pomůže do hudby se ponoř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 pro to nepovažuji komponent za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šem vřele doporučuji dle mého výtečný a tématicky spřízněný článek Milana Slance, který se objeví na AMP příští tý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UB1 (7. 1. 2000 - 17:0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ughovi: máš pravdu, lidé kolikrát berou testy ve Stereu či v Hifi jako slovo boží. Příjdou do prodejny a chudákovi prodejcovi mávají před očima plným počtem hvězdiček a nic jiného je nezajímá. Na druhou stranu, kdyby nebyly tyto velmi často ne přiliš objektivní recenze, pak by lidi kupovali převážně Technics. Dodnes si hodně lidí myslí, že je to nejlepší firma z hifi techniky. Pro mne je kromě nonamů asi nejhorší. Co chybí recenzím, je pohled z více stran. Nejlepší by bylo, aby testovaná věc se objevila v poslechovce a přišli si ji poslechnout nejméně tři testéři, kde jeden z nich by si ji vzal domů a tam by si ji poslechl pořádně, a ostatní by napsali pouze krátké pojednání, co si o výrobku myslí. Takto se velmi často stane, že někdo vynáší soudy nad výrobky a přitom to otestoval doma na vypůjčených reprobednách, s průměrných CD přehrávačem a napíše o tom, že je to dobrý nebo špatný. Přitom neměl vůbec možnost si pohrát s kombinacemi CD přehr., kabely, zes., repro. Jeho úsudek a jeho práce je tedy více než subjektivní - je neprofesionální. Teď se něco takového děje ve stereu, ovšem je to hrozně neorganizované a nedotažené. Líbí se mi ovšem testy, když tam více lidí řekně svůj názor. Já si pak při poslechu přístrojů např. ve studiích vytvořím názor na ten výrobek a zároveň názor na přístup recenzenta, a pak budu nejvíce respektovat nároz recenzenta, který bude mít podobný vkus jako j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7. 1. 2000 - 16:1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KRYTON: Jenomže lidé těm recezím slepě věří jak ovce. Je to přežitek z minulého režimu: "Je to v novinách, musí to být prav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7. 1. 2000 - 16: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PUB: Ale jo, jak říká Jára Cimrman: Gegen Apetit keinen Disputat (němčinářům se omlouvám). Každý máme nějakého koníčka, zkrátka někdo holky, jiný vdolky. Jenom mi opravdu přijde trochu líto lidí, kteří (jak jsem viděl na TOP audiu) přijdou do expozice, zeptají se něco ve smyslu "jestli to má symetrický zapojení" a prchnou aniž by si cokoliv poslechli, např. že zrovna hraje naprosto skvělá hudba jim jaksi unikne. Já docela chápu fascinaci mnoha lidí všemi těmi šváby, odpory, kondenzátory, každý se musíme nějak bavit... Ad NADHLED: každý chápeme toto slovo asi jinak, není nad to kouknout do nějaké moudré knihy (Ottův slovník naučný) a podívat se co znamená. Doufám, že zde nedochází k zmatení pojmů mezi "nadhled" a "přezíravost á la Václomil Klauzeman". Pro další filozofickou debatu by to chtělo změnit konferenc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7. 1. 2000 - 15:5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UB1: Ale já tím nemyslel tebe, ale autory textů v hifi magazínech. My si tady jen nezávazně povídáme, ale časopisy čte spousta lidí. To co jsi teď napsal je bez debat a vlastně jsem na tom podobně. Jen jsem možná víc skeptičtější ke schopnostem reprodukční techn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7. 1. 2000 - 15:5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d nadhl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je nadhled - konzervativnost, politika a diplomacie, okázalý nezájem, dávka ironie, panské chování, "mám vás na háku", "tohle není pro mne", "stejně je vecko na HO...", rezervovanost, Klaus, Zeman, Bill Gates, detailuprostost, zprůměrovanost a průměrnost, nesubjektivnost, neosobitost, chlad, neoduevnělost, snaha neurazit ale taky neschopnost pochválit, parodie, atd. ........spekulativní otázka: Proč se píe o hifi a ne o ledničkách? V čem to asi bude? Nadhled? na to já kalu. Mne zajímá !!!!!!UPŘÍMNOST!!!!!! ě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7. 1. 2000 - 15:3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želez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sem už natolik poznamenán, že Hifi je pro mne hrozně důležitý. Ne však více než hudba, není ani jejím rovnocenným partnerem. Mám hifi rád, rád se bavím o věcech jako CD přehrávače, zesilovače, reprobedny protože zprostředkovaně mluvím prakticky i o svých minulých či potencionálních zážitcích z hudby, kde kvalita reprodukce mi zážitek hudby umocní. A trochu mne zasáhlo, když nadšeně mluvím o zajímavostech jako např. bi-amping a někdo mi řekne, že jsem slintal a je to jenom kus železa (vy jste to samozřejmě takhle neřekli, bylo to v jiném kontextu, ale v podstatě si subjektivně vygeneruji tento výsledek), protože se na mne skutečně hodí. Pro mne trafa, konďany, tranzistory, převodníky a lampy nejsou jen položkou v seznamu výrobců součástek, ale jejich kombinace v podobě přístrojů mi opravdu dělají radost a v záchvatu radosti z těchto pro mne takřka duchovních věcí se dozvím, že je to pouhý kus železa. Ne není a nebude! Je to moje hračka, já nejenom, že prakticky každý den poslouchám minimálně jedno až dvě CD (dnes vlastně více méně hobluju vynily), ale já si s hifi hraju. Mám spoustu kamarádů hifistů a ti si také hrají. Jsme sice dospělí, ale kluci pořád zůstaneme. Na druhou stranu můžeš mít Krytone pravdu v tom, že je to stejné železo jako počítač. Ale bez něj by spousta lidí nehrálo gamesky, nezúčastňovalo se podobných debat, nebrousilo po internetu atd. Pro spoustu lidí je počítač hračka a chtě nechtě se počítač z kusu obyčejný hmotných materiálů stává hračkou, která má ducha. Podobné je to z automobily, ze štětci a plátny pro malíře, z dlátkama pro řezbáře atd. Vždyť tento prostředník prakticky modeluje konečný výsledek a nelze ho házet do železa. Já si teda vždy vytvořím k povedenému výrobku, který využívám nebo se mi líbí, osobní vztah a mám ho rád pro jeho dobré vlastnosti. Tento vztah přestává být materiální. Pokud bych však v mém případě pseudointelektuálsky řekl, že mne zajímá jen hudba, že duchovní obsah je jen tam, pak bych lhal. Spousta lidí by ve mně viděla asi borce oproštěného od veškerých spotřebních trendů, ale já jsem hračička a hifi mne baví jako kombinace hmotného a duševního statku. A v tomhle jsem skutečně asi naivní "kotlíkář". Není však v naivitě také čist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wie (7. 1. 2000 - 15:1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Šmud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 vzdyt uz jsme se toho dockali ... bych rekl ..., pravda, jeste ne "kazdy" . Otazkou je , jestli se u nas skutecne nezavisly casopis muze ekonomicky udrzet, nejspis ne. To bychom nejdriv vsichni museli ponekud zbohatnout a to se porad nejak nedari ... a navic pri vztahu obchodniku ke kritice sveho zbozi by zachvili nemel o cem psat nebo by si vsechny veci do testu musel kupovat, a to jeste v prevleceni. Cestou z toho mozna je nedelat srovnavaci multitesty ( ke kterym jsem stejne krajne skepticky ) a venovat se pouze recenzim dobrych vyrobku (o smejdech nepsat ), takova je i praxe rady zahranicnich periodik. pri srovnavani ma stejne smysl predevsim srovnani s recenzentovou referenci, podle ktere by mel byt i pro test vybiran. To je u nas trochu problem, kdo ma u nas referenci treba za 3 mil. a pritom pise recenze .... Ted nam holt nezbyva nez cist mezi radky a odhalovat tendencne pisici autory vychvalujici zbozi ktere majitel casopisu prodava. Cims samozrejme nemyslim p. La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7. 1. 2000 - 15:0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áb a jeho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PUB1: To já si zase myslím, že hifi aparatura je stejné železo, jako třeba počítač. Duchovní obsah hledám v hudbě a ne v technice. Je zajímavé, že kvalitní UMĚNÍ mě dost často osloví i na průměrném zařízení. Naopak, ze škváru neudělá zážitek ani aparatura za milion. Opravdu nechci, aby můj vztah k hifitechnice byl stejně metafyzický jako vztah trampů ke kolejím. Jinak souhlasím, že recenze má obsahovat podrobný popis zvukových vlastností. TO ŠMUDLA: Velmi výstižn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šmudla (7. 1. 2000 - 13:3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žná se brzy dočkáme toho, že každý dovozce, prodejce nebo high-endové studio bude vydávat vlastní nezávisle objektivní časopis s recenzemi vlastního tova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7. 1. 2000 - 12:1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áb a jeho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n krátké postřehy. Časopis by měl bavit - souhlasím. Píše-li někdo jako psí čumák, také to není ono. Je opravdu problém se vyjádřit o zvuku, dojem z poslechu něčeho převést do slov je vskutku obtížný. Souhlasím, že Lábovy recenze patří k tomu lepšímu, ale mají mouchy (viz CD Sony 555 v Hifi) Ad železo: mám v úctě všechny konstruktéry dobrého hifi, u zdařilých výrobků je za tím vším spousta práce, dřiny, zkrátka poctivé řemeslo. A obdovuji je za to. Když se výrobek povede je však pro mne pouze PROSTŘEDNÍKEM (PROSTŘEDKEM) pro poslech reprodukované hudby. A hudba sama je prostředkem pro sdělení pocitu posluchači, aby mu přinesla radost či poznání. Chce to trochu nadhledu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7. 1. 2000 - 11:5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b a jeho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ukám, e názory na články pana Lába jsou rozporuplné. Myslím, e patří mezi ty kvalitnějí. Technický popis je větinou výstiný a pokud se člověk vyzná v těchto údajích můe si i utvořit představu o tom jak to hraje. Nesouhlasím vak, e nemanipuluje čtenáři. Pokud vím, tak jeho testy jak ve Stereu tak i v Hifi byly vdy ohodnoceny velkým počtem hvězdiček a nikdy nepsal, jak hrají přístroje oproti jinému přístroji. Take, co se týče zvukové popisu pana Lába, tak vím předem, e výrobek byl dobrý, zvukově zdařilý, ale to je skoro vechno. Take to, e nenapíe přesně jak ten výrobek hraje a pak mu dá např. plný počet hvězdiček, je podle mne učebnicová ukázka manipulace se čtenářem. Jinak jsem se naučil číst mezi řádky a i ze článků pana Lába (opět upozorňuji, e patří spíe mezi ty kvalitní) si poměrně ten názor utvořím. Ale ne vichni čtenáři mohou toto poznat....... Co se týče slintáním nad přístroji, tak to je naprosto normální jev. Vsadím vechno, e jste jetě daleko větí slintalové, ne kdy se rozepíe třeba Kraut. Jedná se přece o hifistickou radost, o potěení z hudby, a kdy něco dobře hraje, kdy si pořídím domů dobrý zesilovač, pak řečeno obrazně slintám a nestydím se za to. Myslím, e pokud silně a citově výrazně proiju záitek z hudby zprostředkovaný nejakou mainkou, myslím e není na místě rezervovaný a chladný popis. Rezervovaný a chladný popis bude patřit výrobku, který hraje rezervovaně a chladně nebo navíc jetě patně. To e někdo cítí s výrobkem a svoje city ukáe, není spatně, ale dobře. To e je patný pisálek, je u věc druhá, nebo e se patně či nepřesně vyjádří. Ale z tohoto článku si obyčený čtenář také něco vezme a někdy i více. V časopise by měla existovat korektura, a pokud ten člověk správně ohodnotí přístroj a napíe tam nesmysl, pak korektor, a to jak četinářský nebo technický, by to měl opravit. Je-li někdo skutečně patný, pak a ho vyhodí. Zatím rezervovanost časopisu spíe svědčí o neschopnosti napsat dobře o zvuku. Rozhodně to ale není plus. Časopis má bavit, člověk si má z něho něco i vzít, ne aby byl studený jako psí čumák. Rezervovanost a chladnost a strohou přesnost to jsou hlavní znaky vysoce odborných časopistu jako Amaterské radio, Lékařství, Mikrobiologie aj. podobně zaměřené časopisy. Časopis hifi je jak pro odborníky, tak i pro irokou veřejnost. To e musíme číst mezi řádky je také spíe slabina textu ne jeho plus. Svědčí o jistém externím vlivu negativních sil, take autor musí být zdrenlivý a zbaven emocí......... COUGH: Rozhodně dobré hifi není jen elezo!!!!!! s tímto názorem si dovolím nesouhlasit. Je to nesmysl a odporuje to mému přesvědčení viz výe. elezo jsou třeba koleje, ale pro kotlíkáře má uplně jiný rozměr. Pokud je hifi jen elezo, pak vlastně, proč se vůbec o něčem vůbec bavíme, kvůli nějakýmu blbýmu elezu. TO PŘECE NESTOJÍ ZA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M (7. 1. 2000 - 11:0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d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cenze v nejnovejsim HIFI od pana Laba mi pripadaji trochu moc strucne a "sterilni". Zda se mi,ze HIFI skace od extremu do extremu (viz cca prvni 3 cisla a posledni cis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7. 1. 2000 - 11:0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ko bonmot dobré, ale nakonec proč ne? To Kryton: také dávám přednost recenzím p. Lába, které jsou susší a technokratičtější. Když popisuji krabici (komponent), nevidím důvod slintat... je to jen železo. Něco jiného je balamutění čtenářstva. Tady je třeba číst mezi řádky a znát personální a jiná propojení mezi zúčastněnými... Rovněž se mi nelíbí recenze, kde autor probírá jedno hudebně slabé CD za druhým a píše o jejich zvuku. To samé platí i pro pseudointelektuální a pseudoestetické recenze komponentů (jistě víte koho mám na mys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šmudla (7. 1. 2000 - 10:3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cen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vrhuji založit nové diskusní fórum, jehož obsahem budou recenze recenzí a recenz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7. 1. 2000 - 09:3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časopis HI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těl bych se zastat článků M. Lába. Je to jeden z mála autorů, kteří přistupují k testům racionálně a nemanipulují se čtenářem (v rámci možností daných tržním mechanismem). Nadšených profilů už tady v minulosti od jiných autorů bylo nepočítaně. Za půl roku nebo za rok se pak oslavovaný výrobek začal houfně objevovat v inzertních rubrikách za poloviční ceny. Chudáci důvěřiví čtenář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ikes (6. 1. 2000 - 12:5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esilova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uhlasim s PUBem ze ve zvuku zesilovace se nejvice uplatni pristup s jakym byl zesilovac konstruovan. I se stejnymi soucastkami (myslim hlavne tranzistory) muzeme na jednu stranu dostat zvuk presny a detailni a na druhe spise teply, elektronkovy. Co se tyce tech clanku ktere o zvuku pristroje nereknou vubec nic - nevim na co mi to je, kdyz mi reknou ze pristroj hraje dobre v dane cenove kategorii. Chtel bych slyset trochu charakteristiky zvuku, pripadne srovnani s konkurenci, jaky je mezi nimi rozdil, klidne s jinym modelem od stejne znac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ough (6. 1. 2000 - 11: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časopis HI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o, souhlasím, zejména u recenze Sony 555, kde skutečně chyběl popis zvukové charakteristiky a srovnání s konkurencí např. Denon, Accuphase 55 apod. Obecně BAT není tak dobré jak se o něm v HIFI píše, měl jsem možnost porovnat předzes. BAT s Brystonem a levnější Bryston nezkresloval na rozdíl od dražšího BAT. Nic proti používání eufemismů v recenzích (aneb kterak opsat slovo šmejd) , ale člověk pak musí číst mezi řádk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6. 1. 2000 - 10:1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časopis HI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ušpulovi a ost.: Nechci moc kritizovat. Myslím, že číslo 1/2000 je poměrně obsáhlé a velmi zajímavé. Největší váha leží na HIFI exkluziv, kde jsou spíše nedostupné komponenty, ale test malých bedýnek od Vlka je velmi dobrý. Docela jsem si početl. Co se týče počtu zajímavých výrobku, pak bych dal tomuto číslu jedničku. Ovšem s články je to poněkud horší. Moc se mi nelíbí Cabasse Jonque. Ten článek je hodně rezervovaný, jako by se autor bál se o nich rozpovídat více výstižně. Je zajímavé, že L. Vlk potřeboval na velmi hezký popis bedýnek daleko méně a přitom je podle mého daleko více vystihl. Nebo např. dva absolutně odlišné články od M. Lába: Sony CDP 555 ES a NAD 500. U NAD se na svůj rezervovaný postoj velmi hezky rozepsal o zvuku, takže jsem si vytvořil jakous takous představu o zvuku. Ovšem na Sonyho se v záchvatu filtrového nadšení zapomněl zmínit, jak vlastně hraje. Jediné co napsal o zvuku je věta typu (nemám teď časopis u sebe) hraje na podobné úrovni jako ostatní skvělé CD přehrávače. Nevím jak vám, ale mne se zdá, že tento přístroj si zaslouží trochu více pozornosti. Po přečtení tohoto testu jako potencionální zákazník hifista vůbec nevím, co je vlastně ta 555 zač. Jen, že má spoustu filtrů, který různě ovlivňují zvuk. Dále jsou velmi zajímavé názory testérů na zesilovače. Jeden tvrdí, že jsou lepší bipolární, další tvrdí, že jsou lepší mosfety, protože jsou příjemnější na poslech. Nejvíce souhlasím asi s Krautem a Vlkem. Kraut má určitě pravdu, že tak nějak moc nezáleží, jestli jsou tam MOSFETY, bipoláry nebo lampy. Záleží na provedení a zapojení. To má největší vliv na zvuk, mezi různými druhy zapojení jsou daleko větší zvukové rozdíly než mezi druhy tranzistorů. Např. Dudek dělá jak mosfety tak i bipoláry a jsou zvukově velmi příbuzné. Liší se jen v jemnostech, protože zapojení je stejné. Dudek zase napsal hodně neutrální článek o koncáku BAT. Nevím, jak vy, ale já z toho cítím snahu nepohanět tento výrobek. Zase je to dobře, protože nevěřím hvězdičkám, ale spíše textu autora. Jinak jsem poměrně spokokený, protože je tam hodně zajímavého......Pušpule, moc se mi líbil tvůj článek Audio Analogue a zejména Audiomat ve STEREU. Chytils jsi novou mízu a dodnes velmi dobré články se stávají vynikajícími. Moc se mi líbí, protože jak technické, tak i zvukové stránce testu věnuje velkou důležitost. Z tvých článků dýchá radost z hudby a tak by to mělo být. Ta radost z hudby mi právě chybí v testech HIF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MX - Audiophile Meeting Point (6. 1. 2000 - 09:1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zorkování a kvantiza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mlouvám se za nevhodnou formulaci ve svém příspěvku z 5.1. 10:58. Vzorkování a kvantizace jsou ve skutečnosti samozřejmě na sobě nezávislé a potřeba vyššího rozlišení (počet bitů, bitové slovo)je dána spíše logikou, než vztahem s kapacitou média. Jím je naopak limitov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5. 1. 2000 - 14:3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MP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dy CDR.cz. Jsem dnes nejak mim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5. 1. 2000 - 14:3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are vinyly na C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Tampa: Nejake prvorepublikove desky mam doma taky, jak to resit zatim nevim. Problem je v rychlosti ( pak mozna sehnat nejake socialisticke chassis, kde vyssi rychkosti jsou nebo si nejake NC.. upravit) a pak nevim jak se bude tvarit moderni jehlicka na propasti starych desek. Zkus CD-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5. 1. 2000 - 12:1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Prevodnik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OY:to by bylo skvělé, obávám se však, že Vcelka nebude mit cas a ja se do toho nepustim - nemohl bych jit do dusledku - nemam informacni, konstrukcni zazemi jako on; Opakuji však: stálo by to za t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celko, já ti to spočítám!! Resp., mám to spočítané - můžeme to nechat na mailovou korespondenci... jen pro ostatní: kdo by to chtěl alespoň rámcově pochopit, ať si hraje se vzorkováním v PC! Ta "vrchni" vrstva znalostí není tak složitá, kdo ví něco o tom, co se děje v útrobách jeho PC, má šanc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odatek 2 - ad počet bitů: 16 bitové jsem také neuvažoval (v mém seznamu nebyly), 22 a 24 jsou velmi výjimečné, takže zbývají 18 a 20 bitové. Takže - ano - do jisté mír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ž ml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5. 1. 2000 - 11:5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ovoz z U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ni, já jsem pochopil (nebo nepochopil?), že Tampa asi nechce nic vozit (?), že s námi komunikuje právě z, ehm, vlastně z Denveru a (to je dobré, kdybys Tampo byl z Tampy, tam se ani na hokej koukat nedá, co??, Denver je v tomto ohledu o fous lepší,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5. 1. 2000 - 11:5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 prev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 se to nejak ukleplo na klavesnici - chybi tam jeste ". 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5. 1. 2000 - 11:5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 prev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GMX, VcelkaMaja. Vidim, ze s pokrokem techniky se situace komplikuje oproti skromnym zacatkum. Mam prosbu pro nas mene vzdelane. Neplanujete vyrobit nejaky vzdelavaci clanecek na AMP o problematice DA prevod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celka_Maja (5. 1. 2000 - 11:4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evodnik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GMX : Jirko, já bych do toho raději moc nešťoural. Rozhodne nemusi byt pravidlem, ze k vyssimu vzorkovacimu kmitoctu je ucelna i zvyseni poctu bitu. Vetsinou to tak je, ale neni to pravidlo. Od poctu bitu do jiste miry lze odvodit kvalitu prehravace, to souvisi s efektivnim rozlisenim kazdeho prevodniku a tim padem kvantizacnim sumem. Vicebitove prevodniky i pri sestnactibitovem zaznamu rozhodne maji sve odpodstatneni, nebot jejich THD+N a dynamicky rozsah je vyssi nez u sestnactibitovem prevodniku. Je to opravdu na delsi clanek a proto to tady radeji nerozebirejme. Prevodniku je velke mnozstvi typu. Bitstreamove, sigmna delta, paralelni, s postupnou aproximaci,..... Bylo by to na delsi povidani a rozhodne by bylo nutne se zminit u sigma delta a seriovych prevodniku o prevzorkovani a tvarovani sumu. No radeji toho nechme. Zaver : seriove prevodniky maji sve klady a zapory stejne jako prevodniky paralelni a nema smysl ani jedny ani druhe odsuzovat. Proste to chce poslouchat a rict: Libi/nelib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5. 1. 2000 - 10:5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omlouvam se vcelko Maj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si asi pleteš pojmy; to se zřejmě týkalo zpracování dat, resp. kvantizačního toku. Je to složitá problematika, na úvod bych potřeboval alespoň stránk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usíš rozlišovat zpracování původního signálu a jeho záznam na medium od D/A převodníku v cd přehrávači. 16bitový záznam je na klasickém CD, 24bit pak DVDAudio a SACD. Potřeba rozlišení je dána vcelku jednoduchými počty, jež mohu snad přeložit pro laika do tvrzení, že pro zachování kapacity media, rozměrů a rozumné obvodové rychlosti je účelná úvaha, že čím vyšší je použitý vzorkovací kmitočet (který má na kvalitu záznamu zásadní vliv), tím vyšší rozlišení datového slova potřebujeme. Ale to, jak data načteme, je pak věc defakto úplně ji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že ty D/A převodníky v cd přehrávač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ako základ potřebujeme oněch 16bitů; používají se ale převodníky 18, 20, výjimečně 22 bitů a 24 bitů; abych to zbytečně nekomplikoval, ty "nadbytečné" bity jsou pomocné a není úplně tak rozhodující jejich "počet", ale vnitřní spolehlivost obvodů, resp. od "počtu" bitů nelze odvodit kvalitu přehrávače; to jsou převodníky jsou "klasické", pracující s datovým slo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 jednobitové převodníky: používají jiný princip zpracování dat - je možné si představit jako seriový vstup, kdy jednotlivé bity jsou přijímány postupně - jeden za druhým, pěkně po sobě - od toho výraz "bitstre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ávěr: nedělat si hlavu s převodníkem, odborník či znalý spíše z konkrétního typového čísla konkrétního výrobce použitého převodníku odhadne koncepci a záměr konstruktéra, popřípadě jeho konstrukční stáří, víc asi 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ytlice - MILAN (5. 1. 2000 - 10:5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ovoz z U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Povi: Mohu Ti zodpovědně říci, že dovoz elektroniky z USA se našinci moc nevyplatí. Srovnání cen s našimi u identických výrobků pro nás vychází příznivěji. Pokud nebudeš ovšem kupovat čínu. Na dovezené okurky Ti náš servis pokrčí jen rameny, no a těch jejich 120 Voltu? Prodraží se Ti to potom ve všech směrech a eventuelní sleva ve státech se eliminuje cenou za váhu na letišti a předěláním zdroje na 230 Volts u nás. Raději si ty bucky zašij pod kůži a utrať je tady. Co je tam levné, to jsou nahrávky na CD. HOWG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ddy (5. 1. 2000 - 09: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teddym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pa: Či sa Ti to oplati alebo nie to si musíš rozhodnúť sám. A nezabudni k celkovej cene prirátať aj clo, kt. zaplatíš pri dovoze do ČR. Na porovnanie ceny HI-FI komponentov nájdeš na http://www.hifishop.cz/ , alebo http://www.slezan.cz/Hi-Fi_market/, alebo na http://www.seznam.cz/Obchod_a_prodej/Internetove_obchody/Spotrebni_elektronika/ nájdeš i-net obchodov koľko len chce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5. 1. 2000 - 01: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o Ko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ome prepisovani vynilu na CD, nejsi nahodou take zarizeny na prenos ze starych prvorepublikovych asfaltu... mam jich po dedeckovi kopicku a radsi je nehraji abych je neosoupal, nicmene z CD bych si rad obcas zavzpominal ...deda byl hvezdou meho detstv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bo nemas adresu na nekoho, kdo se tim zabyva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iky. Slav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5. 1. 2000 - 00:5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ddym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n www.circuitcity pouzivam, protoze tenhle market mam v Denveru "po ruce". Druhy konkurencni je Bestbuy ale ten ma ne webu mizerne informace. Momentalne sedim ve Skalistych horach a cesta do Denveru by byla problemem.. takze ten Web je pro mne jediny znamy zpusob jak se seznamit s nabidkou na trhu. Pokud ses tam koukal, jaky je momentalne cenovy rozdil proti ceskemu trhu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yplati se mi ty potize s dovozem a rozdilem v sitovem napeti ? JE nekde na ceskem trhu neco obdobneho {internetrova prodejna a pod. ??} Diky Slav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amozrejme ze poslechnu a ve finale budu vybirat uz jen usima. Ale nejprve musim mit zakladni orientaci, co mam tak zhruba chtit a v jake cenove relac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5. 1. 2000 - 00:4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mlouvam se vcelko Maj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e to jsem si precetl na tomto auditu, ze 24bitovy prevodnik je temer MINIMUM...tak ted jsem zas tak hloupy jako na zacatk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celka_Maja (4. 1. 2000 - 16: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gulace hlasitos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PUB : Diky za kompliment. Ten clanek byl napsany hrozne narychlo a musim v nem oprvit par drobnosti. Ale zatim jsem na to nemel cas. Probirali jsme s p. Dudkem tu relatkovou regulaci hlasitosti a je to docela problem. Predpokladam, ze mas asi doma Brassanyho. Variabilni vystup primo do konce je je samozrejme nejlepsi reseni, ale ke kvalite variabilniho vystupu prakticky vsech CD prehravacu jsem znacne skepticky (snad jen Accuphase, Wadia a jine lepsi stroje). Ale nenech se odradit a zkousej. Ja tak mam ted doma zapojeneho sveho Denona DCD820 a jsem se zvukem docela spokoj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4. 1. 2000 - 15:2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gulace hlasitost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čelce Máje a i ost.: Tvůj článek na AMPu o regulaci hlasitosti je skvělý. Kloubí dohromady techniku a poslech. Velmi hezky vysvětleno a moc chézky jsem si početl. Musím s Tebou ve všem souhlasit. Moje poslechové zkušenosti odpovídají tomu, co jsi řekl a dokonce zkusím ještě jednou svůj variabilní výstup zesilovače přímo do konce. Rád bych ještě upozornil na velmi dobrý odporový řadič Attenutator od Aury stojí něco kolem 3000,- a jeho provedení výborné (zlacené kontakty, prověřená živostnost a stálost), vliv na zvuk minimální. Doma mám zesík, který má relátkový zeslabovač a nedám na tuto metodu dopustit, myslím, že se jedná o nejvalitnější způsob regulace. hlasitosti. Na závěr Ti musím poděkovat za tento článek. Děku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4. 1. 2000 - 14:1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KOY: Používám pro grabování i pálení mechaniky od Plextoru. Porovnávání WAVů provádím v EAC 0.85beta. Porovnávám WAV, který jsem vypaloval s WAVem získaným z vypáleného disku. EAC může zjistit určitý offset (missing samples), který se dá vyeliminovat nastavením při grabování originálního WAVu. Offset však neovlivňuje ani velikost WAVu ani samotný "hudební" obsah. Software na upravování WAVů nemůže mít na výsledky porovnávání vliv (vypalovaný originální WAV je jeho výstupem). Tvůj problém bych viděl na straně čtecí (grabovací) mechaniky. Zkusil bych použít jinou a provést porovnání znovu. Teď mě napadá - vypaluješ Disc at Once? Pokud ne, pak se k vypalovaným WAVům při default nastavení přidávají 2 sekundy dlouhé tiché úseky. To by mohlo být vysvětlení zvětšení objemu výsledného WAVu. Některé čtecí mechaniky také při grabování posledního tracku na disku nenačtou několik posledních samplů. Zkus porovnat jiné než poslední tracky dis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 kojecky@batahospital.iqnet.cz (4. 1. 2000 - 12:2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yton: Muses mit pravdu, me to taky zarazilo. Nicmene EAC i WinDac kazdy nacetly ruznou delku. Naa tom samem software i pri opakovanych pokusech ale uz delku stejnou. Na cem palis a jak rychle. 1x nemusi byt vyhoda ( ale to uz tady slo nekolikat). JAky pouzivas za wav-upravovaci softwa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ste nevim (4. 1. 2000 - 12:1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 PUB1 - bi-wiri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 vlastní zkušenosti mohu potvrdit tvé postřehy, pár měsíců již poslouchám přes Dudkovu 330 na bi-amp. Zajímalo by mne na jaké reprosoustavy a reprokabely jsi to vyzkoušel. Já mám zatím obyčejný kabel 4 x 4 mm dl. 2,5 m a dvoupásmové rep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4. 1. 2000 - 12:1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nejen Teddym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n dodávám: jednobitový převodník používá i SACD, tedy v současnosti s přehledem nejvyspělejší syst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4. 1. 2000 - 11:4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KOY: Rozdíl slyšet je, ale ta rozdílnost WAVů je způsobena mizernou čtečkou nebo vypalovačko nebo děláš někde chybu. Udělal jsem velké množství pokusů a nikdy se mi nestalo, aby porovnávané WAVy měly různou délku. Většinou byly totožné, výjimečně jedna nebo dvě chyby. Ty však jdou na vrub čteč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4. 1. 2000 - 10:2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i-ampi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dysi jsem četl v německém Audiu, že je lepší koupit dva levnější zesilovače, než jeden dražší za stejnou hodnotu. Tuto variantu jsem zkoušel a testoval vedle sebe, a zvuková hodnocení byla jednoznačná. Samozřejmě to neplatí ve všech případech, ale výsledky mohou být zajímavé. Tak jsem si vypůjčil druhý zesilovač Brassany a zkouším bi-amping poprvé doma. Neslyším ho poprvé, slyšel jsem už bi amping Dudek, Rotel, NAD a vždy to bylo velmi dobré, ale poprvé to mám doma a žiju s tím už skoro týden a nemůžu se nabažit. Zvuk je skvělý. Podstatně lepší prostor, skvělé pevné a rychlé basy, rocková muzika dostává neskutečné grády a s klasickou je to jakbysmet. Pouštím si jednu nahrávku za druhou a objevuji nové světy, nové zvukové dimenze. Mám prostě hudebníky v bytě. Měli byste slyšet ty skvělé a přesné výšky. Když zavřu oči, hlas zpěváka mi přímo dýchá na čelo, neskutečně holografický obraz, naprosto pohodový projev. Při totálním zvýšení rozlišení se však změnila i příjemnost a poslechovost, což je velmi zajímavé. Určité zamaskování většinou přináší možnost poslouchat i horší nahrávky. Přesto, když si pustím starého Gabriela nebo Bowieho, nestačím se divit, jak skvěle tyto zvukově špatné CD bi-amping přehrává. Doporučuju zkusit. Před nákupem lepšího zesilovače, zkuste si půjčit ten samý zesík a zapojit bi-amping. U mne doma se jedná o poslechové procitnut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ddy (4. 1. 2000 - 09:3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pa:Keď chceš dať dohromady "slusnou aparaturu" tak sa radšej hľadaj niekde inde a nie na WWW.circuitcity.com. Z CD prehrávačov by som si odtial nekúpil ani jeden (majú tam len samé CD changery), zosilovač tam neponúkajú ani jeden, ...... Už som Ti to raz napísal, vyberaj ušami. Najprv si to vypočuj a až potom kupuj, to však cez i-net nie je dosť možné. Mám však obavu,že za 1000$ zostavu na 20 rokov asi nekúpiš. Vývoj v tejto oblasti ide tak dopredu, že je ťažko odhadnúť čo bude za 3-5 rokov a nie za 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celka_Maja (4. 1. 2000 - 08:3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 bitove prevodniky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TAMPA : "1 bitove prevodniky pro dobry poslech nestaci...." Skoro jsem chtel napsat No coment. No ale to se neda nekomentovat. Proste je to blbost. V zasade existuji dva zakladni typy prevodniku, 1 bitove (seriove, bitstream) a paralelni (16, 18, 20, 24 bitu). Jen pro Tvoji informaci, 1 bitove prevodniky pouzivaji snad vsechny MARANTZy (i ty nejdrazsi), SONY a dalsi. Jedna se o uplne jiny pristup k reseni problemu D/A konverze, ale to by bylo na delsi clanek. Never vsemu, co kdo napise a poslouchej usima. Spousta lidi pise o vecech, o kterych nema ani paru a jen prihlouple filozofuji nemaje paru o dane problemat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4. 1. 2000 - 08:1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ers: Ono to CD-R sem az tak moc opravdu nepatri. Radsi si tu poctu i Hifi. Nicmene ted se pokousim prehravat vinyly na CD. A musim rict, ze uz jenom delka vypaleneho wavu ( tedy nacteneho z CDR)se podstane lisi od zdrojoveho ( podle grabovaciho softwaru - ale na cca 20Mb byl rozdil 20-200kB). Pri opakovanem nacteni byl uz rozdil stejny. A bohuzel je to ve vyskach slyset. A to se laborovalo s ruznou rychlosti vypalovani, na TEAC. Blizsi bych nechal na mail nebo CDR.c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4. 1. 2000 - 01:3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novu se omlouvam ze tady otravuji, ale opravdu nemam se kde jinde porad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4. 1. 2000 - 01:3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ako reseiver+ zesilovac bych zatim volil "Technics SA-DX930". coz je DD+DTS.. Hele pokud to koupim tak mi to musi vystacit dalsich 20 let - to jest "do duchodu"....proto se mi nechce vrazet penize do stereo aparatur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4. 1. 2000 - 01:3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jen Teddym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jo, ale mas-li chut podivej se na WWW.circuitcity.com -je tam mistni nabidka obycejneho hifi i s technickymi parametry a ty ceny jsou velmi lakave. Pro mne slusnou aparaturu bych dal dohromady tak za 1000 dolaru vcetne dane..co bys rekl bednam "technics SBCR99k-uvedeny tamt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li jsem dobr porozumel mistim diskuzim, tak je jakysi problem v kabelech. Dotaz -je resenim opticky kabel mezi CD a zesilovac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use se mi libi DVD/CD player Panasonic A120 {uvedeny take v seznamu circuitcity.com vcetne parametru }, ktery ma pro audio 24bitovy prevodnik (o klasickych CD jsem prestal uvazovat pote, co jsem si ve vyse uvedenych tabulkach zjistil, ze maji vetsinou jednobitove prevodniky --na mistnich diskuzich jsem si nastudoval, ze to pro dobry poslech nestaci.) ...dekuji predem za odpovedi. Slav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 (3. 1. 2000 - 22:2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Chario Hiper 10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íky za ideu, zní to dobře. Koukal jsem ale, že řada Hiper má jen pasivní subwoofer, takže asi sáhnout do řady Syntar?Jak se chovají 4Ohmové bedny u AV zesilovačů, které mají doporučené 8Ohm - třeba Sony DB8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nders - megakadályozása (3. 1. 2000 - 17:1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e jednou k CD-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se tyce otacek, jsou na tom audioCD prehravace a a vypalovacky stejne, jako jejich computerovi bratricci, protoze rychlost otaceni neni (kvuli kapacite) konstan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fakt, ze vibrace by se mohly na vysledku podilet, ale zkousel uz nekdo porovnat (bitove) 2 WAVy z originalu a smazen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kl bych, ze nejvetsim problemem je "citelnost" smazenek na standartnich CDprehravacich, ktere jsou nastaveny na vyssi odrazivost zaznamove vrstvy, nez ma CD-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y s jiterem by mela resit vyrovnavaci pamet, ktera je (sice mala) v kazdem CDprehravaci. Jak by se bez ni dopocitavaly chybejici vzor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kud se nekde mylym, budu rad, kdyz me nekdo fundovanejsi pou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pan (3. 1. 2000 - 08:0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e k CD 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Fireace:hezky řečeno. To Bowie: celkem souhlasím, mám podobné zkučenosti. Zmínka o jitteru velice zajímavá, myslím že je to jedna z možných příčin. To all: Nikdo se zde dosud nezmínil o tom, že zvláště u interních počítačových vypalovaček se mohou dramaticky na kvalitě záznamu podepsat vibrace celého počítače kde je spoustu rotujících komponent (HDD, ventilátory, CD-ROM, vypalovačka)a každé z těchto zařízaní má zcela jiné otáčky. U CD-ROM a vypalovačky mohou být dokonce proměnné. Ani záznamové médium nemusí být 100% vycentrované a vyvážené. To vše se v důsledku může projevit na kvalitě záznamu a přispět k tomu, že takto vyrobené smaženky mohou být mizerné kvality. U audio vypalovaček či externích tento problém do značné míry odpadá. Všem hezké vánoční svát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ddy (30. 12. 1999 - 13:3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nerad bych obtezoval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tampa: Na tvojom mieste,ak chceš počúvať klasiku, by som o DD,DTS a iných výdobytkoch modernej doby neuvažoval. Kvalitné regálovky sú úplne o niečom inom ako sirkové krabičky + subwofer. V každom prípade vyberaj ušami. DD a DTS je systém kódovania priestorového zvuku na DV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ytlice - MILAN (30. 12. 1999 - 12:0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ŠEM DRUHUM VE ZBRANI: posledních pár dní jsem zde pravda zlobil trochu méně, ale po Novém roce si to vynahradím. Chlastem to nebylo, ale více práce republice./ AMP /. Přeji hodně zdraví v novém milleniu. Dobijte si motory. Mohu Vás ubezpečit, že se AMP pomalu ale jistě dostává z republikové ulity mimo. Díky Vám všem, kteří přispíváte o sto šest. Zdravím Most a nemocniční personál. I tam je totiž jeden GREAT HI-FI 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ddy (30. 12. 1999 - 11:4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nerad bych obtezoval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tampa: Na tvojom mieste,ak chceš počúvať klasiku, by som o DD,DTS a iných výdobytkoch modernej doby neuvažoval. Kvalitné regálovky sú úplne o niečom inom ako sirkové krabičky + subwofer. V každom prípade vyberaj ušami. DD a DTS je systém kódovania priestorového zvuku na DV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30. 12. 1999 - 09:2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Primare L20 pro Domácí ki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ZAP: Já mohu rozhodně doporučit Chario Hiper 1000. Za tu cenu je to bomba. Na kino nejlépe koupit 2 páry + center a subwoofer z řady Hiper. Řada Chario Syntar (100,200,300) je zvukově jinde. Jsou tam jednodušší výhybky a horší měniče (zejména výškov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30. 12. 1999 - 09:2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PUSCHPULL: V žádném případě jsem ve svém příspěvku neměl na mysli tvé články. Ty nemáš zapotřebí se obhajovat. Mířil jsem jiným směrem.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pa (30. 12. 1999 - 01:0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rad bych obtezoval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ale protoze jsem na pruvodci nenasel zadny klub obycejneho hifi, tak se opet obracim na vas se svymi hloupymi dota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doslo mi ze kdyz jsem v USA, mohl bych si koupit neco tady a doma si nejak poradit s napajenim na 120v....i kdyz i tady se daji koupit prevadece z nasich 220-230 v....Byl jsem v jednom marketu na elektroniku....Prosim te je to jen nahoda, ze pri poslechu ruznych beden zdal zdaly byt basove zvuky prijemnejsi, takove mekke u systemu s basreflexem zatimco u uzavrenych ozvucnic byl zvuk tvrdsi, kovovejsi...je to jen nahoda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otaz 2: Co je lepsi pro poslech klasiky - velke bedny jako za starych casu, nebo ty dnesni mrnousy doplnene subwoof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otaz 3: kdyz chci prevazne poslouchat klasiku z CD, je na do dobry investovat do Dolby Digital, a do systemu s vetsim poctem reprobed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ych pak nemel akusticky "zazitek", ze sedim uprostred orchest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taz 4:Maji tu jeste resevry u kterych inzeruji DTS.. to je neco vyssiho nez D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kuji predem za vasi trpelivost, staci i srucne odpovedi.V kazdem pripade je prijemne mit takto kontakt s domovem... Slav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celka_Maja (29. 12. 1999 - 23:5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ůj náz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USCHPULL a ALL : Ahojky Puschpulle. Tak jsem se konecne zase odlepil od vanilkovych rohlicku a poslechu muziky a procetl si par poslednich stranek tohoto fora. Hmmmm, docela souhlasim s Tvym nazorem, ze tech zajimavejsich temat je tady v posledni dobe poskrovnu. Taky v casopisech to v posledni dobe stoji za houby. Tak jsem se tesil na test A50V od Accuphase, hlavne na fotky vnitrniho provedeni a ..... zase nic. Proboha zesilovac za pul milionu asi nikdo doma nema a fotka celniho panelu by stacila snad jedna. To opravdu nemuze redakce placnout pres pul stranky fotku vnitrniho provedeni, aby nam fanatikum krvacelo srdce nad neuveritelnym perfekcionismem tohoto vyrobce a dotaci, kterou maji konstrukteri k dispozici na vyvoj ? Jeste, ze aspon u Pass X150 a X2 byly nejake obrazky. Text clanku se da tezko napsat, aby uspokojil vsechny, ale myslim, ze nektere detaily by mohly byt popsany lepe. Taky me mrzi, ze u techto spickovych stroju nedochazi k vzajemnemu srovnani zvuku. Je asi obtizne ziskat do testu soucasne nekolik techto skvostu, ale aspon obcas by se tak mohlo stat. Nebo treba aspon duel. Treba koncaky A50V a X150 si o to primo rikaly. Jo, taky by me docela zajimalo, jaky je rozduil v zapojeni ALEPH L, P a X2 ? Snazil jsem se neco vylustit z fotek a prijde mi to hodne podobne. (Myslim samozrejme jen vlastni zesilovaci stupen a ne zdroj regulaci hlasitosti, ...). Taky mam pocit, ze X2 ma zvlast zesilovaci stupen pro nesymetricke vstupy a druhy pro symetricke vstupy (jedna se zrejme o nejak modifikovany diferencni zesilovac, ma proudovy zdroj nebo jen odpor ?). Vydedukoval jsem to z fotky vnitrniho provedeni, kdy se vedle sebe nachazeji celkem ctyri zesilovace (levy a pravy kanal symetricky a levy a pravy kanal nesymetricky). Mozna se mylim, ale pokud ne, proc se o tomto nezminil autor clanku ? Prijde mi to jako velmi kuriozni reseni. Jinak jsem opet prisel uz po nekolikate, ze predzesilovac, ktery minimalne ovlivni zvuk je pekne tvrdy orisek. Stridam ted doma lampac vlastni konstrukce (2 x ECC82 na kanal) a polovodicovy (OP27, AD797, NE5534 a dalsi, podle nalady :-))) a jen tak ze strandy jsem prodratoval primo variabilni vystup sveho jiz znacne modifikovaneho DCD820 do modifikovaneho DPA280 a zjistil, ze predzesilovac s operaky skonci v propadlisti dejin a lampac si necham jen tak, kdyz bude nalada. Proste se to vsechno perfektne vycistilo, brutalne pribylo basu (coz je pro me docela zahadou) a zvetsil se jak pravolevy, tak i predozadni prostor. Jsem zvedavy jak na tom bude Passuv symtricky predzes, ktery ted budu stavet. Jinak dokoncuji pilne monobloky s FETy v SE. Uz se tesim, jak si doma zatopim a jak to bude hrat. Zase se mi objevil doma dalsi kousek svycarskeho radice ELMA (blize clanek o regulaci hlasitosti na tomto webu) a taky dva kousky potenciometru Penny &amp; Giles. (to se neda popsat, to provedeni je proste bomba). Co se tyka hozene rukavice SACD a DVD-A, no nevim. Sjednoceni je podle me nezbytne nutne. Jinak si myslim, ze budoucnost verne reprodukce je jednoznacne prostorovy zvuk a je jedno jestli tomu budeme rikat Dolby Digital, DTS nebo jinak. Dost se toho desim, protoze pro kvalitni reprodukci nebudou stacit dva kanaly zesilovace, ale bude jich potreba aspon 6 a to nemluvim o bi-ampingu. A tech beden.... My hifisti se tomu asi budeme ze zacatku asi branit, ale ono to hraje a jeste bude hrat fakt hodne dobre. Pocitam tak do peti let bude vazne mineny poslech hudby provozovany pres peti a vicekanalovou aparaturu docela samozrejmy a me osobne docela mrzi, ze staricka kvadrofonie skoncila v propadlisti dejin driv nez stacila oslovit vice lidi a mohla byt vypiplana k dokonalosti. Hmmmm, byla sice analogova, ale kdovi. Dneska samozrejme digitalne a technologie 192 kHz a 24 bitu dnes nabizi prakticky vsichni uznavani vyrobci svabu (BB, Crystal, AD, AKM). No budeme pri tomto rozliseni a pozadavku prostoroveho zvuku asi muset pockat na DVD s vyssi zaznamovou kapacitou, ale jiz ted je jasne, ze vysledek bude skvost a vyrobcum zesilovacu a reprosoustav naskace na cele peknych par vrasek. Tak jsem se vykecal a tesim se na Vase podnety a pripominky. Protoze jsem tady ted delsi dobu nebyl, chci dodatecne poprat krasny zbytek vanocnich svatku a stastny a uspesny novy rok plnu pohody a dobre muziky. Zvlastni dik patri samozrejme Jirkovi za jeho starostlivost o nas a bezva AMP. Diky GM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 (29. 12. 1999 - 23:0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imare L20 pro Domácí kin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ledám reproduktory pro domácí kino, ale ve stereo to samozřejmě musí hrát pořádně (a za málo peněz). Chario 200 strašně "sykají" ve výškách. Jak je to s Chario 300? Primare L20 jsou perfektní, ale nevím, zda-li za těch 26000 bych neměl něco od Charia, které na rozdíl od Primare dělá slušné středové a efektové reproduktory? A co ty 4 Ohmy u Primare - většina AV receiveru doporučuje 8? //Tohle patří spíše sem než do klub "Domácí kino", si myslím. P.S. Neříkejte mi, že to musím současně testovat repro a receiver, protože to je pro mne nerealistické, tím spíše, že repro zůstane a receiver minimálně během 2 let budu upgradov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 (29. 12. 1999 - 22:5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ive+digi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mu říkám 100% potvrzení. PowerDVD skutečně nabízí možnost AC-3, pokud najde zvukovou kartu s digitálním výstupem.Mám G400, Matrox DVD player je rychlejší ale neskonale pitomější než PowerDV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schpull (29. 12. 1999 - 22:2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ryton: Asi se budeš divit, ale souhlasím téměř se vším, co jsi napsal v posledním příspěvku! Opravdu nepoznám, zda v mém přehrávači je originální CD nebo vypálené (v zaměstnání na PC od kluků z výpočetky ). Jedině když bezprostředně porovnávám originál a kopii, je znát, že každé má nepatrně odlišný zv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kud se osobně v nějakých recenzích rozplývám nad zvukem některého přístroje, mám k tomu patřičný důvod. (Viz. například poslední Stereo a profil zesilovače Audiomat). Nejsem ve svém jednání ovlivňován marketingovou strategií jakýchkoliv výrobců hifi techniky. Své závěry se vždy snažím mít objektivně podložené. Upřednostňuji analytický a přesný zvuk, ale snažím se nezůstat v "zajetí objektivity" a věřit jen měřícím přístrojům. Při poslechu hudby používám také své vlastní uši a mozek. Navíc se při soustředěném poslechu hudebního díla objevují emoce. To vše se projev ve výsledné recenzi. Nemám rád jakékoliv fundamentalisty (islámské, hifistické či technokaratické). Nejvíce věřím vlastnímu zážitku a cením si své praktické zkušenosti. To ovšem neznamená, že nepřijmu názor druhého, je li dobrý. Každý autor, který píše recenze o čemkoliv (ne jenom o hifi technice), by si měl postupně vytvořit svou vlastní osobnost a charakter a ten neměnit vícekrát do roka o 180 stupňů jak tomu u leckterých autorů býv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nějak jsem se rozepsal tak raději skončím a počkám na jistě zajímavé reak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9. 12. 1999 - 18:4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og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UB1: Jsem rád, že se někdo pustil do debaty na toto téma. Se vším co jsi napsal v podstatě souhlasím. Rozdíl mezi námi bude pouze v míře důležitosti, kterou jednotlivým věcem přikládáme. Osobně si myslím, že opravdu kvalitně vypálené CD přehrávané např. na špičkovém přehrávači Sony, pouze mírně posune zvukový charakter směrem ke zvukovému charakteru přehrávačů Denon stejné cenové kategorie. Trochu méně výšek (více středů), mírná změna podání prostoru (více šířky, méně hloubky). Nic co by bylo rušivé, nepříjemné, iritující. Reprodukce je stále blíže zvukovému charakteru Sony než zmíněnému Denonu. Teď jde o to, jestli při poslechu vypáleného CD nám skutečně vadí jeho zvuk nebo jen perfekcionistické vědomí, že originál by mohl být o vlásek lepší. Pokud někdo zasune do přehrávače nám neznámé CD, nemáme šanci poslechem poznat jestli je to originál nebo kopie. Teprve bezprostřední konfrontace s originálem může přinést rozhřešení. A jsme u toho - posloucháme hudbu nebo stále jen porovnáváme? Baví nás poslech hudby nebo věčné hledání něčeho lepšího? Přátelé ruku na srdce. Vždyť celé audio je jeden velký bussines, který s námi s každým více či méně umně manipuluje, aniž jsme si to schopni plně uvědomit. A to i u takzvaných "nekomerčních" (rozuměj drahých) přístrojů. Copak výrazy jako analogový guru, zesilovačový mág apod. nejsou klasickými ukázkami podvědomé manipulace? Je to celé virtuální realita. Jde mi o racionální přístup. Audiofilské "orgasmy" recenzentů nad dalšími a dalšími zaručeně pravými přístroji za statisícové ceny prostě neodpovídají reálné skutečnosti. Je to jenom součást marketingu výrobců a prodejců. Pochopitelně, bez této iracionální masáže, by si žádný soudný člověk nemohl do panelákového bytu pořídi audioaparaturu za půl miliónu. Pokusme se na stránkách AMPu jít proti tomuto trendu. Více racionality, méně emo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GMX - Audiophile Meeting Point (29. 12. 1999 - 17:0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Něco nového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ávám si KitKat:-)) Faktem je, že makám na úpravě rozhraní AMP, až se ze mě kouř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uschpulle a všichni, já myslím, že debata je tu skvělá, zajímavá, na rozdíl od Magea v širších souvisloste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propos, udělal jsem si radost a koupil cd Mel Tormé od Polygramu, reedice alba Verve z roku 1960. Docela mě ten zvuk usadil do křesla. Když si pomyslím, že jde o nahrávku takřka 40 let starou, zvukově je to paráda. A´t žije Verve, průkopníci jazzu a kvalitních nahráv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USEA: Atomový reaktorek samozřejmě mám:-)) Jak j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ezký Nový rok a hlavně, dejte bacha na své UŠI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TW: Jsem také STEREOFONIK:) Je to téma stejně kontroverzní, jako analog vs. digital, lampy vs. tranzistory, subjektivismus vs. objektivismus. Ačkoliv 5 kanálový zvuk ROZHODNĚ nemusím, nedovolil bych si ho zavrhnout en bloc. Argumenty pro mají totiž stejnou váhu jako proti. Jeden za všechny: jděte na koncert jazzové muziky, zavřete oči a zkuste "lokalizovat" nástroj, tak, jak to máme rádi při domácím poslechu. A technika, která je dosud v područí diktátu "cinema" soundu? Kdo ví, kam dojde za pět let...? Takže uzavřu přeci jen nějakým názorem: 5ti kanál je (zatím, či dosud) pro audiofily nepřijatelný, protože nahrávky pořízené pro tyto systémy jsou dnes "nekompatibilní" s našimi zvukovými preferencemi. Byly bychom však tak skeptičtí, kdybychom slyšeli nahrávku, která obsahuje skutečný prostor (dozvuk) původního záznamu nahrávky (spíše kvadrofonní, nežli 5 kanálový - co s lidským hlasem - 5tý kanál by byl vždy pro audiofily spíše nedůsledností, potlačením autentičnosti, vždyť v muzice není lidský hlas nijak separován, ale plyne prostorem stejně, jako zvuk nástrojů) a zároveň eliminuje nedostatky našeho poslechového prostoru...? Vždyť to je přiblížení se filosofii profi ozvučení sálů. Opakuji, není náš názor utvářen spíše díky současným trendům nahrávek v pětikanálu, tedy stereo+hlas+efek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29. 12. 1999 - 15:4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V Audi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metar tvurce je na strance posledniho slovenskeho Wattu. Kde by se ( krom tve domacnosti) dal sly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schpull (29. 12. 1999 - 14:5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ěco nového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 tady, tento diskusní klub, poslední dny pročítám a v duchu si říkám: kam se ztratili všichni hifisti! Kde je Nausea, Včelka Maja, GMX, PUB, Belden, Fireace a další. Témata, která se z Magea přesunula sem by mohla mít samostatný klub. Opravdu: práce s digitálním zvukem na PC, kopírování a vypalování cédéček a další problematika okolo toho většinu hifistů nezajímá. Čas od času k tomu zabrousíme také, ale vždy jen krátce a pak se vracíme k tomu krásnému, co nás baví. Jsem vždy potěšen, když někdo napíše své subjektivní zkušenosti s tím nebo oným komponentem. Někomu se občas podaří najít zajímavý a cenově dostupný kabel, jiný má dobrou zkušenost z určitou úpravou poslechového prostoru, jiný zase experimentuje s vnitřními úpravami či spíše modifikacemi sériově vyráběných hifi komponent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y všichni , kteří tento klub pravidelně pročítáte, napište zde své postřehy. Vyjadřujte se zde ke článkům v časopisech (Stereo a Hifi). Napište, co si myslíte o různých kontroverzních tématech, nebojte se říci svůj názor. Od toho internetové diskusní kluby přece jsou, aby se určité nejasné nebo choulostivé téma řeši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ne by třeba zajímalo, co říkáte novým digitálním zvukovým formátům SACD a DVD Audio. Jak pro ně dopadne blízká budoucnost, který je lepší. Nepřeválcuje je v dohledné době něco jinéh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k jsem již psal, mám doma půjčený zajímavý integrovaný zesilovač (slovenský) BVAudio A300. (2x170W/4ohmy, DO, dual mono, 5x Line, Tape Out, Pre Out, 14 kg, 28 tisíc Kč) Slyšel ho někdo? Podle mého se jedná o zvukově výtečný přístroj. Analytický přesný zvuk,minimum zkreslení, stabilní, dynamický projev. Doporučuji všem k bližšímu seznámení. Doma ho provozuji s náročnými Xavian XN 270 a výsledek je vynikající. Výtečná prostorovost, basy mají důraz a vysoké rozlišen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 stará gardo, ozvěte se, neříkejte, že jste v této době pořád namol! Já vím, Silvestr je za dveřmi atd Máte všechnu hifi techniku 2000 READY!!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9. 12. 1999 - 09:4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ive+digi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ZAP: Co to je 100% digitální výstup? Má digitální výstup SPDIF na minijack konektoru. Při použití MPEG dekodéru na videokartě ATI a SW ATI DVD player leze z tohoto výstupu digitální signál PCM 16bit, 44.1kHz, stereo se zakódovaným Dolby Pro Logic. Jiný SW jsem nezkoušel. Na ovládacím panelu Sound Blasteru je ohledně digitálního výstupu jediná volba - zapnutí a vypnutí. Nastavení zvuku v ATI DVD playeru nijak neovlivňuje to co je na digitálním výstupu. Možná, že s jiným software budou výsledky jiné. Pokud se to podaří, budu vděčný za inf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29. 12. 1999 - 09:29)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og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YTONovi: Víš Krytone, jestli budu brát v potaz, že rozdíl mezi nahrávkou a originálem je malý, jak ty říkáš, pak potom můžeme říci, že naše hifi snažení je marné. Protože např. rozdíly mezi CD přehrávači, zesilovači jsou velmi podobné a hodněkrát menší než mezi vypáleným diskem a originálem. Většina lidí a to 99 a více % poslouchá hudbu jako kulisu, tak těm z objektivního hlediska stačí věž JVC za 10000.-. Pouze velmi málo lidí, a to jsme myslím my, hledají za určitými procenty (kolikrát je to pod jedno procento) velké rozdíly, my je skutečně cítíme a prožíváme, takže každé to procentíčko nás může tížit a snažíme se odstranit závadu tak, abychom se tohoto procenta zbavili. Pokud se budu stavět k tomu tak, že ono to vlastně není tak špatně, pak je to pozitivistický přístup, který ovšem může celé hifi snažení postavit na hlavu. Pak se vlastně může ptát, proč jsem si ksakru pořídil tak drahý zesilovač nebo CD přehrávač, proč tak blbnu s kabely, když komponenty mají zásadnější vliv na zvuk atd. Ty máš myslím Brystona 4B - proč, není to zbytečné, vždyt on je dokonce moc přesný a to využiješ jen u velmi dobrých nahrávek a u horších nahrávek se ti může dokonce stát, že budou znít huře než na zesilovači dvakrát levnějším. Dále myslím, to že hledáme rozdíly mezi zesilovači atd., tak už nás zařazuje mezi sektu podivínů. Ovšem mám spoustu známých, kamarádů, kteří si chtějí a už si na základě mé rady pořídili HIFI sestavu. Nijak jsem ji nevnucoval nuance, malinkaté rozdíly, protože to jsou lidi, kteří tomu tolik neholdují, ale mají zájem mít něco dobrého. Ovšem předpokládám, že tady v tomhle diskusním klubu bude určitě pár šílenců, kteří jsou jako já a hledají rozdíly, kteří ostatní neslyší. Takže chodím se svými hifi problémy do hifi klubu, a ne do klubu např. o hudbě, kde by mne asi málokdo pochopil. .......Máš rozhodně pravdu, že rozdíl mezi spálenkou a originálem je malý, avšak pro mne zásadní. Jinak se rozhodně připojují k Tvému prohlášení za záchranu STEREOFONIE. Aby na mne houkala hudba z pěti stran, no hrůza. Na druhou stranu, pokud to nahraje skutečný odborník a na efekty dá jen efekty, jako dozvuky nahrávací místnosti, či koncertního sálu, tleskot lidí atd. a ne hudbu, pak by to mohl být i zajímavý výsledek. Může dokonce vzniknout i jistá progresivní odnož hudby (elektronická), která bude velmi zajímavý způsobem toto využívat, ale např. jazz ze všech stran, když hudebníci jsou jen vpředu, je to divný. Ledaže by se nahrávalo uprostřed kapely a pak by to byl zajímavý zážitek, asi bych oprášil trubku a pustil bych se do společného jamov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 (28. 12. 1999 - 22:1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ive+digi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tak to není. Když mám PowerDVD 2.x, můžu zapnout AC-3 výstup na přítomném - nějakém digitálním výstupu zvukové karty. Já se jen ptal, zda-li má Value 100% digitální výstup (popřípadě digitál nebo koax?) Z předposledního příspěvku to zase není jasné - viz Kryton - Kryten 2X4B 523P - (22. 12. 1999 - 20:44) Re: jeste k CD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nders - megakadályozása (28. 12. 1999 - 15:5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čtecí hlavy magnetofon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akorat zadelat... Priprav si hodne lih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hamanN - - milášek - glum (28. 12. 1999 - 15:3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čtecí hlavy magnetofon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j. Chtěl bych se odborníků zde zeptat na zcela laický dotaz. Když krátim kazety (jako že přez ně jedu protože nejsou peníze) z 90 třeba na 70 tak ustřihnu zbívající pásek a zalepím to průhlednou izolepou. Mam těch kazet opravdu dost, nemůžu si takhle odrovnat čtecí hlavy na svý věži ? Děkuju předem za odpověď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8. 12. 1999 - 11:3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ive+digi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ZAP: Z digitálního výstupu SB Live 1024 Value leze při přehrávání DVD pouze steroofonní signál PCM se zakódovaným Dolby Pro-Logic. Pro plné využití možností DVD (Dolby Digital) je potřeba použít kartu Creative Labs Dxr3 Decoder. Lze ji koupit samostatně za cenu okolo 2000,-Kč. Má digitální výstup AC-3 (Dolby Digital) a obsahuje i MPEG dekodér pro obr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Y (28. 12. 1999 - 07: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tidamp I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jak se mi hreje Aktidamp II ( konkretne MAC v DC servu a potazmo i stabilizatory v napajeni)- je to norm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 (27. 12. 1999 - 21:3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Live+digi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tak sakra, jak to tedy je, muzu k Live 1024 Value pripojit AC-3 decoder pres digital nebo 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7. 12. 1999 - 17:5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VD pro chudé( chudobný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KUZNEC: Bohužel, není to možné. Veškerá data lze získat pouze na sběrnici (IDE) a je nutno je dekódovat patřičným dekodérem. Bez počítače to nepůj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uznec (27. 12. 1999 - 13:4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VD pro chudé( chudobný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ázka toť zaujímavá:je možné spustiť DVD-ROM mechaniku bez PC ,tak aby sa dalo prehrávať video so zvukom a nejakým externym dekodérom na video ,zvuk mi uplne staci 2kanalovy. Mate niekto nejake skusenosti?Alebo co za vystupy ma vlastne DVD-ROM?Ako je to s titulkami ,ked sa nevyberu v me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USEA - nausea@email.cz (23. 12. 1999 - 20:5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eselé Váno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razí přátelé! Nesmírně mě těší přítomnost Vás všech v tomto auditoriu i v reálném světě.Cítím že se blíží spousta zajímavých projektů,jejichž výsledkem pravděpodobně bude odpočinek a relaxace při poslechu hudby.To je v této křečovité době více než potěšující.Přeju Vám všem proto opravdu uvolněné Vánoce, spoustu radosti a odpočinku a hodně zajímavé muziky. Nemůžu nevzdát hold Jirkovi alias GMX, "tátovi" tohoto auditoria, díky jehož nekonečné pílí, totálnímu workoholismu a non-stop pracovnímu režimu(Podezřívám ho že používá malý atomový reaktorek)se můžeme všichni scházet a vyměňovat si zkušenosti na AMP, stránce vpravdě světové ůrovně.Díky taky všem aktivním přispěvatelům no ano , Vy PUSCHPULLE, MILANE, VCELKO MAJO,BOND,p.HOLCNER atd at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pan (23. 12. 1999 - 13:3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e k CD 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Fireace:hezky řečeno. To Bowie: celkem souhlasím, mám podobné zkučenosti. Zmínka o jitteru velice zajímavá, myslím že je to jedna z možných příčin. To all: Nikdo se zde dosud nezmínil o tom, že zvláště u interních počítačových vypalovaček se mohou dramaticky na kvalitě záznamu podepsat vibrace celého počítače kde je spoustu rotujících komponent (HDD, ventilátory, CD-ROM, vypalovačka)a každé z těchto zařízaní má zcela jiné otáčky. U CD-ROM a vypalovačky mohou být dokonce proměnné. Ani záznamové médium nemusí být 100% vycentrované a vyvážené. To vše se v důsledku může projevit na kvalitě záznamu a přispět k tomu, že takto vyrobené smaženky mohou být mizerné kvality. U audio vypalovaček či externích tento problém do značné míry odpadá. Všem hezké vánoční svát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3. 12. 1999 - 13:3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Protiklady a co je spoju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FIREACE: I sestoupil bůh z nebes a moudře promluvil k bídným pozemšťanům.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pan (23. 12. 1999 - 12:5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e k CD 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Fireace:hezky řečeno. To Bowie: celkem souhlasím, mám podobné zkučenosti. Zmínka o jitteru velice zajímavá, myslím že je to jedna z možných příčin. To all: Nikdo se zde dosud nezmínil o tom, že zvláště u interních počítačových vypalovaček se mohou dramaticky na kvalitě záznamu podepsat vibrace celého počítače kde je spoustu rotujících komponent (HDD, ventilátory, CD-ROM, vypalovačka)a každé z těchto zařízaní má zcela jiné otáčky. U CD-ROM a vypalovačky mohou být dokonce proměnné. Ani záznamové médium nemusí být 100% vycentrované a vyvážené. To vše se v důsledku může projevit na kvalitě záznamu a přispět k tomu, že takto vyrobené smaženky mohou být mizerné kvality. U audio vypalovaček či externích tento problém do značné míry odpadá. Všem hezké vánoční svát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ireace (23. 12. 1999 - 12:1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otiklady a co je spoju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d tématem pálení se zde setkávají dva přístupy. Analytický se snaží rozumově uchopit, vědecky vysvětlit. Někdy závěry předbíhají myšlení a důkazy. Tady je na místě pokora, ne každý si muže říkat Einstein. Nesmíme pominout, že realitu zkoumáme, ne tvoříme. Vážím si lidí, kteří umí říci "nevím". Na druhé straně emocionální. Pro něj je důležité jen to, co člověk vnímá. Někdy zapomíná, že pocit pramení i z čistě subjektivních základů, a připisuje věcem neskutečné vlastnosti. Hudbymilové, přiznejme si, že bez analytiků bychom si neměli na čem zmáčknout to lákavé trojúhelníkové tlačítko PLAY a někteří z nás dokonce snad ani lehce spustit jehlu na ten černý drahokam. Pro mě je emoce cíl a bádání sluha. Radost samozřejmě pramení i z toho mudrování, ale když poslouchám, nechávám to plavat. Může někdo intenzivně přemýšlet a zároveň prožívat hudbu? Silicone, stává se ti, že dlouhé hodiny neděláš nic jiného, něž že si pouštíš CD? Pube, svými dojmy jsi si jistý. Nemáš chuť si ověřit jejich příčinu (komponenty nebo předsudky) ve slepáku pod kontrolou 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nenta? Třeba jen pro dosažení vzájemné shody, nemám nejmenší důvod tě podezřívat. Oba přístupy jsou více či méně přítomny v každém z nás. Co je tedy spojuje - člově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ytlice - MILAN (23. 12. 1999 - 08:23)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no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šem: Rád bych také popřál VŠEM příznivcům a nadšencům, kteří během roku navštěvovali stránky AMP, vzájemně debatovali a svoje pracně získané zkušenosti přepustili ostatním. Díky AMP jsem "ohne sranda" načerpal spoustu informací, které bych jinde dost těžko získával. Díky všem a těším se na povánoční obdob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2. 12. 1999 - 20:4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jeste k CD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EO: Plně souhlasím. Ad digitální vstup: má ho plná verze Sound Blaster Live Platinum. Základní verze ho má pouze interně. Pokusím se někde sehnat a dám vědět. TO ALL: Připojuji se k přání příjemného prožití vánočních svát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ryton - Kryten 2X4B 523P - (22. 12. 1999 - 20:3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og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PUB1: Nepřu se, že audio CD vypálená na počítači hrají hůře než originál. Pouze se mi zdá, že slovo "mizerně" neodpovídá míře zhoršení zvuku. Jak již kdosi v této diskusi napsal, u běžných nahrávek je rozdíl nevýznamný a někdy může kopie dokonce působit subjektivně lépe. U 10% (nebo 5%?)"audiofilských" nahrávek, může být poslechová újma pochopitelně větší. Zvláště, když nezanedbatelné procento těchto titulů nemá kromě kvalitního zvuku co nabídnout :-). Myslím si, že přílišný extrémismus při posuzování zvuku může způsobit pouze to, že se celé "hifi hnutí" změní v uzavřenou sektu podivínů, kterým nikdo z vnějšku nebude rozumět. V tuto chvíli totiž nejde o to, je-li lepší vypálené nebo originální CD či vinylová deska, ale o PŘEŽITÍ STEREOFONIE obecně. Abychom si díky vývoji na trhu nemuseli nakonec všichni domů pořídit pěti a více kanálové systémy. Je to sice otřesná představa, ale reálně hroz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schpull (22. 12. 1999 - 18:2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l: je tu poslední dobu zajímavá diskuse. Čtu, rád se nechám poučit. O CD-R a CD-RW a problematice okolo toho moc nevím. Bohuž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inak ostatním: mám doma nyní velice zajímavý zesilovač (slovenský) BV Audio A300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á se o integrovaný zesilovač s dálkovým ovládáním o výkonu přibližně 170W sinus /4ohmy na kanál. (5 linkových vstupů, výstup Tape Out a Pre Out. Zlacené cinch i repro svorky (uzpůsobené na bi-wiring). Velice rychlý a stabilní zesilovač s minimálním zkresením. Má možnost nastavit a uložit do paměti u každého vstupu zisk, vyvážení kanálů a alfanumerický popis (podsvětlený LCD panel). Regulace hlasitosti ve 100 krocích (od -60db do 0dB nejdříve po 0,5 dB pak po 0,8 dB). A co je nejvíce směrodatné, zesilovač má výborný zvuk. Plný, dynamický, bez jakéhokoliv náznaku slyšitelné agresivity. Moc moc zajímavé. Navíc je velmi příznivá i cena 28.000,-Kč koncová s daní. V recenzi bude chvá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šem přeji příjmné a veselé prožití vánočních svát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owie (22. 12. 1999 - 15:5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PU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o, to je reakce na to co jsem napsal.Asi jsem se nesrozumitelne vyjadril. Vubec jsem memel na mysli pocitacove CD vypalovacky ale audio vypalovacky - v mem pripade jsem si na pokusy pujcil Marantz DR-700. Chtel jsem tim jenom rici, ze mi pripada (mym usim) , ze takoveto pristroje nemaji zadne problemy se ctenim na nich vypalenych CD a cini mi znacne problemy rozeznat original od kopie (to umim snad jen u nekterych nahravek, kde zaznamenavam snad nepatrnou ztratu detailu na vyskach). Dale jsem takto vypalene CD porovnaval na SONY ES555 se stejnym vysledkem, naproti tomu na Marantzi 63 byl podle me zretelny rozdil, coz muze byt prave zpusobeno tim ze jde o starsi mechaniku ktera muze mit se ctenim CD-R jiste problemy. Na druhe strane na pocitacich vypalene CD ( mechaniky HP a Yamaha) zneli vsude mizerne, coz vsak nechci nejak generalizovat, treba jsou i (asi urcite) lepsi. Co vsak chci porad naznacit - ze diskuse se stale ubira smerem - bitovy obraz je 100% ci ne ( ja myslim ze spis je), umi mechanika dobre cist CD-R ano ci ne ( mysim ze treba DR-700 umi) a cim to je ze teda nektere kopie j hrajou mizerne. Ano neco mozna je take v teto oblasti ale ja bych se mozna pokousel hledat i jinde. Jak spravne naznacil SILICON, vypalene a lisovane CD vypada dosti jinak. Procital jsem si opet nektere zahranicni casopisy a jak me pamet nekalmala, sice byt okrajove ale presto jdou najit zminky napr. o tom, ze byla zaznamenana ruzna uroven jitteru pri pouziti stejneho titulu CD, pouze vylisovaneho u jineho vydavatele v jinou dobu. Jestli je toto pravda, pak by me neprekvapilo, ze u CD vypaleneno na bezne pocitacove mechanice muze dojit primo k drastickemu narustu "digitalni chveni" s adekvatnim dopadem na zvuk. Buhuzel vsak nemam moznost neco takoveho zmerit a ani nemam napr. "digital lens" , ktery by to prevzorkoval a podal prevodniku n "na urovni", takze jde zatim jen o naz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1 (22. 12. 1999 - 13:1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 dog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YBSOVI a ostatním: taky se mi zdá, že odbornící mají přehršle zkušenosti ohledne vypalování, softwaru, grabování, ale co se týče poslouchání zkušenosti jaksi chabé. Děkuju za technická data, beru si je k srdci, fakt dobrý chlapi, ale kurnik, já mám zas dobrý uši (aspoň jsem o tom přesvědren), měl jsem v ruce mnoho různým smaženek, poslouchal jsem to na různých zařízeních, a vím, co je výsledkem. Pokusím se sehnat dobrý převodník a taky bych to vyzkoušel (Kry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UB (22. 12. 1999 - 12:3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LICONOV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2: PUB1 ((20. 12. 1999 - 18:04) ... A vsadím svoje boty, že můj stolní CD přehrávač bude CD-R přehrávat lépe, než vypalovačka, na které byl tento disk vypálen ...tvé vysvětlení, že CD přehrávače hrají líp, protože jsou na to stavěny, je tak trochu hodně nošením dříví do lesa. Ani já jsem to nenapsal v tomto kontextu. Napsal jsem to jako odpověď na názor, že CD-R vypálená na té-které CD vypalovačce budou hrát nejlépe na ní. Pokud se teď přečteš pozorně, proč bych vsadil svoje boty, pak asi pochopíš, jak jsem to myslel. Doufám, že tvůj subproblém byl vyřeš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o - ocelik@heitec.cz (22. 12. 1999 - 11:18)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e k CD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i snaze o dokonaly zvuk mam na mysli vzdy prehravani z HDD, protoze je treba zachovat prislusny datovy tok (Kryton). WAVy jsou vzy stejne, protoze grab.sw se pri chybe proste kousek vrati a precte to znova, dokud to neni spravne, protoze nemusi dodrzet datovy tok. Pri prehravani ma vyssi prioritu datovy tok, a proto pri chybe je misto opakovani cteni provedena radeji interpolace dat a z toho plynouci ztrata detailu a zamlzeni (PUB). Takze to ze grabovani do WAVu je 100procentni je dano jinym principem cteni, nez pri prehravani. To by melo jit dokazat tim, ze pustim prehravani (ne grabovani) do zvukovky s dig.out, a ten na jinym PC odchytim do WAVu. Ten pokud je stejny pri prehravani originalu i kopie, tak z principu nemuze byt ani slyset rozdil pri prehravani na takoveto konfiguraci. Pokud se WAVy lisi, je to dano prave chybou pri nacitani, protoze vypalovane CD je hure citelne nez lisovane a pak muze byt slyset rozdil (zamlzeni, dane interpolaci). Tentyz postup je pak mozne vyzkouset i na pri pouziti stolniho prehravace s dig.vystupem, a porovnat, jak ten pristroj dobre cte vypalovany CD. To se muze lisit podle pouziteho media i vypalovacky a rychlosti paleni (ruzne opticke vlastnosti, odrazivost, velikost a vlastnosti pitu, ...). Pokud je nekdo schopen (ma vybaveni) toto overit, rad se zucastnim. Chce to jen kartu s dig.vstupem. Kdyz existuji pro video (DVin), proc by nebyly pro audio, kde je mnohem mensi datovy 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